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pprovata in Conferenza unificata la ripartizione del Fondo nazionale per le politiche della Famiglia previsto dalla Finanziaria 20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È il primo concreto passo d’attuazione di alcune delle priorità emerse dalla Conferenza nazionale della famigli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L’Intesa tra Governo, Regioni, Province autonome di Trento e Bolzano, Province, Comuni e Comunità montane permette di destinare 97 milioni di euro alla sperimentazione di progetti di promozione e misure innovative a sostegno delle famigl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 le aree di intervent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organizzazione dei consultori familiari, per potenziarne la funzione di sostegno e supporto vicino alle famiglie e diffuso sul territori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highlight w:val="yellow"/>
        </w:rPr>
        <w:t>la qualificazione del lavoro delle assistenti familiari, con attività di formazione in grado di far incontrare meglio l’offerta di lavoro con la domanda che viene dalla famiglie italian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sperimentazione di iniziative per abbattere i costi dei servizi (acqua, gas, elettricità, ma anche servizi sociali, a secondo delle scelte che verranno operate a livello regionale e locale) per le famiglie con quattro o più fig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risorse del Fondo per la famiglia si aggiungono a quelle che già le Regioni, nella propria autonomia, stanziano o intendono stanziare per le stesse fina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odalità e i criteri con i quali perseguire le finalità indicate nelle tre aree d’intervento verranno a precisate con specifiche Intese da adottare in Conferenza unific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Accordi di programma quadro” tra Dipartimento delle politiche per la famiglia e le singole Regioni, con una rappresentanza dei Comuni, dovranno efinire: le dimensioni quantitative dei servizi, la tempistica degli interventi, la quota di cofinanziamento regionale e/o locale, le modalità di svolgimento delle attività di monitoraggio e di assistenza tec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interventi previsti saranno monitorati e verificati dal Dipartimento delle politiche per la famiglia, al fine di verificarne l’impatto su scala nazionale e di valorizzare le migliori prat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’Intesa firmata oggi è stato inoltre deciso un incremento di 40 milioni di euro per il Piano Straordinario per gli asili nido. </w:t>
      </w:r>
    </w:p>
    <w:p>
      <w:pPr>
        <w:pStyle w:val="Normal"/>
        <w:jc w:val="both"/>
        <w:rPr/>
      </w:pPr>
      <w:r>
        <w:rPr/>
        <w:t>Si tratta di un ulteriore stanziamento che va ad aggiungersi ai 300 milioni di euro previsti dalla Finanziaria per la costruzione degli asili nido nel triennio 2007-2009.</w:t>
      </w:r>
    </w:p>
    <w:p>
      <w:pPr>
        <w:pStyle w:val="Normal"/>
        <w:jc w:val="both"/>
        <w:rPr/>
      </w:pPr>
      <w:r>
        <w:rPr/>
        <w:t>Ulteriori 10 milioni di euro, erano stati destinati all’ampliamento dell’offerta formativa rivolta ai bambini dai 24 ai 36 mesi di età, con l’avvio delle cosiddette “sezioni primavera”, già a partire dal prossimo anno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rimanenti risorse previste nel Fondo per le politiche per la famiglia saranno destinati agli interventi di competenza statale previsti con la Legge Finanziaria 2007. </w:t>
      </w:r>
    </w:p>
    <w:p>
      <w:pPr>
        <w:pStyle w:val="Normal"/>
        <w:jc w:val="both"/>
        <w:rPr/>
      </w:pPr>
      <w:r>
        <w:rPr/>
        <w:t xml:space="preserve">Si tratta di interventi che riguardan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finanziamento delle iniziative di conciliazione dei tempi di vita e di lavoro cui fa riferimento l’art.9 della legge 53/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Osservatorio Nazionale sulla Famig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Osservatorio per il contrasto della pedofilia e della pornografia minori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Osservatorio nazionale per l’infanzia e il Centro nazionale di documentazione ed analisi per l’infanz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sostegno alle adozioni internazionali e il funzionamento della Commissione per le adozioni internazio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onferenza nazionale della famiglia e l’elaborazione del Piano nazionale per la famiglia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20:00Z</dcterms:created>
  <dc:creator>vsammarco</dc:creator>
  <dc:description/>
  <cp:keywords/>
  <dc:language>en-US</dc:language>
  <cp:lastModifiedBy> </cp:lastModifiedBy>
  <dcterms:modified xsi:type="dcterms:W3CDTF">2007-07-05T16:20:00Z</dcterms:modified>
  <cp:revision>2</cp:revision>
  <dc:subject/>
  <dc:title>Con l’intesa sancita oggi nella Conferenza unificata Stato-Autonomie locali </dc:title>
</cp:coreProperties>
</file>