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iCs/>
          <w:sz w:val="32"/>
          <w:szCs w:val="28"/>
        </w:rPr>
      </w:pPr>
      <w:r>
        <w:rPr>
          <w:i/>
          <w:iCs/>
          <w:sz w:val="32"/>
          <w:szCs w:val="28"/>
        </w:rPr>
        <w:t>2. Intermediari della fiducia. I centri di incontro tra domanda e offerta</w:t>
      </w:r>
      <w:r>
        <w:rPr>
          <w:rStyle w:val="FootnoteCharacters"/>
          <w:rStyle w:val="FootnoteAnchor"/>
          <w:i/>
          <w:iCs/>
          <w:sz w:val="32"/>
          <w:szCs w:val="28"/>
        </w:rPr>
        <w:footnoteReference w:customMarkFollows="1" w:id="2"/>
        <w:t>*</w:t>
      </w:r>
    </w:p>
    <w:p>
      <w:pPr>
        <w:pStyle w:val="Normal"/>
        <w:spacing w:lineRule="exact" w:line="260"/>
        <w:jc w:val="both"/>
        <w:rPr>
          <w:i/>
          <w:i/>
          <w:iCs/>
          <w:sz w:val="22"/>
          <w:szCs w:val="28"/>
        </w:rPr>
      </w:pPr>
      <w:r>
        <w:rPr>
          <w:i/>
          <w:iCs/>
          <w:sz w:val="22"/>
          <w:szCs w:val="28"/>
        </w:rPr>
      </w:r>
    </w:p>
    <w:p>
      <w:pPr>
        <w:pStyle w:val="Normal"/>
        <w:spacing w:lineRule="exact" w:line="260"/>
        <w:jc w:val="both"/>
        <w:rPr>
          <w:i/>
          <w:i/>
          <w:sz w:val="22"/>
          <w:szCs w:val="28"/>
        </w:rPr>
      </w:pPr>
      <w:r>
        <w:rPr>
          <w:i/>
          <w:sz w:val="22"/>
          <w:szCs w:val="28"/>
        </w:rPr>
      </w:r>
    </w:p>
    <w:p>
      <w:pPr>
        <w:pStyle w:val="Normal"/>
        <w:spacing w:lineRule="exact" w:line="260"/>
        <w:jc w:val="both"/>
        <w:rPr>
          <w:i/>
          <w:i/>
          <w:sz w:val="22"/>
          <w:szCs w:val="22"/>
        </w:rPr>
      </w:pPr>
      <w:r>
        <w:rPr>
          <w:i/>
          <w:sz w:val="22"/>
          <w:szCs w:val="22"/>
        </w:rPr>
      </w:r>
    </w:p>
    <w:p>
      <w:pPr>
        <w:pStyle w:val="Normal"/>
        <w:spacing w:lineRule="exact" w:line="260"/>
        <w:jc w:val="both"/>
        <w:rPr>
          <w:i/>
          <w:i/>
          <w:sz w:val="22"/>
          <w:szCs w:val="22"/>
        </w:rPr>
      </w:pPr>
      <w:r>
        <w:rPr>
          <w:i/>
          <w:sz w:val="22"/>
          <w:szCs w:val="22"/>
        </w:rPr>
      </w:r>
    </w:p>
    <w:p>
      <w:pPr>
        <w:pStyle w:val="Normal"/>
        <w:spacing w:lineRule="exact" w:line="260"/>
        <w:jc w:val="both"/>
        <w:rPr>
          <w:i/>
          <w:i/>
          <w:sz w:val="22"/>
          <w:szCs w:val="22"/>
        </w:rPr>
      </w:pPr>
      <w:r>
        <w:rPr>
          <w:i/>
          <w:sz w:val="22"/>
          <w:szCs w:val="22"/>
        </w:rPr>
      </w:r>
    </w:p>
    <w:p>
      <w:pPr>
        <w:pStyle w:val="Normal"/>
        <w:spacing w:lineRule="exact" w:line="260"/>
        <w:jc w:val="both"/>
        <w:rPr>
          <w:i/>
          <w:i/>
          <w:sz w:val="22"/>
          <w:szCs w:val="22"/>
        </w:rPr>
      </w:pPr>
      <w:r>
        <w:rPr>
          <w:i/>
          <w:sz w:val="22"/>
          <w:szCs w:val="22"/>
        </w:rPr>
      </w:r>
    </w:p>
    <w:p>
      <w:pPr>
        <w:pStyle w:val="Normal"/>
        <w:spacing w:lineRule="exact" w:line="260"/>
        <w:jc w:val="both"/>
        <w:rPr>
          <w:i/>
          <w:i/>
          <w:sz w:val="22"/>
          <w:szCs w:val="22"/>
        </w:rPr>
      </w:pPr>
      <w:r>
        <w:rPr>
          <w:i/>
          <w:sz w:val="22"/>
          <w:szCs w:val="22"/>
        </w:rPr>
      </w:r>
    </w:p>
    <w:p>
      <w:pPr>
        <w:pStyle w:val="Normal"/>
        <w:spacing w:lineRule="exact" w:line="260"/>
        <w:jc w:val="both"/>
        <w:rPr>
          <w:i/>
          <w:i/>
          <w:sz w:val="22"/>
          <w:szCs w:val="22"/>
        </w:rPr>
      </w:pPr>
      <w:r>
        <w:rPr>
          <w:i/>
          <w:sz w:val="22"/>
          <w:szCs w:val="22"/>
        </w:rPr>
      </w:r>
    </w:p>
    <w:p>
      <w:pPr>
        <w:pStyle w:val="Normal"/>
        <w:spacing w:lineRule="exact" w:line="260"/>
        <w:jc w:val="both"/>
        <w:rPr>
          <w:i/>
          <w:i/>
          <w:sz w:val="22"/>
          <w:szCs w:val="22"/>
        </w:rPr>
      </w:pPr>
      <w:r>
        <w:rPr>
          <w:i/>
          <w:sz w:val="22"/>
          <w:szCs w:val="22"/>
        </w:rPr>
      </w:r>
    </w:p>
    <w:p>
      <w:pPr>
        <w:pStyle w:val="Normal"/>
        <w:spacing w:lineRule="exact" w:line="260"/>
        <w:jc w:val="both"/>
        <w:rPr>
          <w:b/>
          <w:b/>
          <w:bCs/>
          <w:iCs/>
          <w:szCs w:val="22"/>
        </w:rPr>
      </w:pPr>
      <w:r>
        <w:rPr>
          <w:b/>
          <w:bCs/>
          <w:iCs/>
          <w:szCs w:val="22"/>
        </w:rPr>
        <w:t xml:space="preserve">2.1 Introduzione </w:t>
      </w:r>
    </w:p>
    <w:p>
      <w:pPr>
        <w:pStyle w:val="Normal"/>
        <w:spacing w:lineRule="exact" w:line="260"/>
        <w:jc w:val="both"/>
        <w:rPr>
          <w:b/>
          <w:b/>
          <w:bCs/>
          <w:i/>
          <w:i/>
          <w:iCs/>
          <w:sz w:val="22"/>
          <w:szCs w:val="22"/>
        </w:rPr>
      </w:pPr>
      <w:r>
        <w:rPr>
          <w:b/>
          <w:bCs/>
          <w:i/>
          <w:iCs/>
          <w:sz w:val="22"/>
          <w:szCs w:val="22"/>
        </w:rPr>
      </w:r>
    </w:p>
    <w:p>
      <w:pPr>
        <w:pStyle w:val="Testo"/>
        <w:ind w:hanging="0"/>
        <w:rPr/>
      </w:pPr>
      <w:r>
        <w:rPr>
          <w:szCs w:val="22"/>
        </w:rPr>
        <w:t>In un saggio sulle tutele legali e sul regime contrattuale applicato ai vari settori in cui i lavoratori immigrati trovano prevalentemente impiego, Viscomi individua un interessante paradosso: il lavoro domestico, nonostante la mancanza di norme contrattuali specificamente rivolte agli immigrati, è quello che presenta “una (relativamente maggiore) applicazione del regime contrattuale” (Viscomi, 1991: 250). La causa di questo apparente controsenso è da ricercarsi nelle particolari procedure che disciplinano i canali e le modalità di assunzione, ma soprattutto nella “funzione di intermediazione e di reclutamento (in definitiva anche di tutela) svolta dalle organizzazioni assistenziali” (ibidem).</w:t>
      </w:r>
    </w:p>
    <w:p>
      <w:pPr>
        <w:pStyle w:val="Normal"/>
        <w:spacing w:lineRule="exact" w:line="260"/>
        <w:ind w:firstLine="284"/>
        <w:jc w:val="both"/>
        <w:rPr/>
      </w:pPr>
      <w:r>
        <w:rPr>
          <w:sz w:val="22"/>
          <w:szCs w:val="22"/>
        </w:rPr>
        <w:t>In effetti le organizzazioni che effettuano l’incontro tra domanda e offerta di lavoro domestico esercitano sicuramente una certa funzione regolatrice, in questo settore: un settore atipico che, sebbene sia sempre più rilevante nella vita quotidiana delle società riceventi, stenta a vedersi attribuito un reale valore economico e sociale</w:t>
      </w:r>
      <w:r>
        <w:rPr>
          <w:rStyle w:val="FootnoteCharacters"/>
          <w:rStyle w:val="FootnoteAnchor"/>
          <w:sz w:val="22"/>
          <w:szCs w:val="22"/>
        </w:rPr>
        <w:footnoteReference w:id="3"/>
      </w:r>
      <w:r>
        <w:rPr>
          <w:sz w:val="22"/>
          <w:szCs w:val="22"/>
        </w:rPr>
        <w:t>. Ma in che senso la funzione di queste organizzazioni può essere definita “regolatrice”?</w:t>
      </w:r>
    </w:p>
    <w:p>
      <w:pPr>
        <w:pStyle w:val="Normal"/>
        <w:spacing w:lineRule="exact" w:line="260"/>
        <w:ind w:firstLine="284"/>
        <w:jc w:val="both"/>
        <w:rPr/>
      </w:pPr>
      <w:r>
        <w:rPr>
          <w:sz w:val="22"/>
          <w:szCs w:val="22"/>
        </w:rPr>
        <w:t>Sappiamo che il settore del lavoro domestico rappresenta in Europa la più frequente destinazione professionale per le “nuove arrivate”: donne migranti che, una volta giunte nel paese ospite, si inseriscono “naturalmente” in case private, per svolgervi mansioni di cura e di pulizia. Questo inserimento è quasi sempre caratterizzato – almeno inizialmente – dall’irregolarità della condizione giuridica, alla quale si accompagna inevitabilmente l’irregolarità del rapporto di lavoro. Ed è qui che alla connotazione privata del rapporto si aggiunge il fattore “ombra”. La lavoratrice</w:t>
      </w:r>
      <w:r>
        <w:rPr>
          <w:rStyle w:val="FootnoteCharacters"/>
          <w:rStyle w:val="FootnoteAnchor"/>
          <w:sz w:val="22"/>
          <w:szCs w:val="22"/>
        </w:rPr>
        <w:footnoteReference w:id="4"/>
      </w:r>
      <w:r>
        <w:rPr>
          <w:sz w:val="22"/>
          <w:szCs w:val="22"/>
        </w:rPr>
        <w:t xml:space="preserve">, prima ancora di apparire, scompare, diventa invisibile: non c’è prova tanto della sua presenza nel paese ricevente, quanto della sua condizione lavorativa. </w:t>
      </w:r>
    </w:p>
    <w:p>
      <w:pPr>
        <w:pStyle w:val="Normal"/>
        <w:spacing w:lineRule="exact" w:line="260"/>
        <w:ind w:firstLine="284"/>
        <w:jc w:val="both"/>
        <w:rPr/>
      </w:pPr>
      <w:r>
        <w:rPr>
          <w:sz w:val="22"/>
          <w:szCs w:val="22"/>
        </w:rPr>
        <w:t>In questa prima fase – quella dell’irregolarità – l’incontro domanda-offerta di manodopera si realizza necessariamente ed esclusivamente attraverso canali informali. La lavoratrice immigrata può trovare un’occupazione grazie alla rete familiare o nazionale già presente nel paese ricevente, ma anche grazie a centri d’ascolto parrocchiali. Già in questo momento, dunque, le organizzazioni assistenziali possono incidere sulla messa in contatto della lavoratrice con la famiglia richiedente</w:t>
      </w:r>
      <w:r>
        <w:rPr>
          <w:rStyle w:val="FootnoteCharacters"/>
          <w:rStyle w:val="FootnoteAnchor"/>
          <w:sz w:val="22"/>
          <w:szCs w:val="22"/>
        </w:rPr>
        <w:footnoteReference w:id="5"/>
      </w:r>
      <w:r>
        <w:rPr>
          <w:sz w:val="22"/>
          <w:szCs w:val="22"/>
        </w:rPr>
        <w:t>.</w:t>
      </w:r>
    </w:p>
    <w:p>
      <w:pPr>
        <w:pStyle w:val="Normal"/>
        <w:spacing w:lineRule="exact" w:line="260"/>
        <w:ind w:firstLine="284"/>
        <w:jc w:val="both"/>
        <w:rPr/>
      </w:pPr>
      <w:r>
        <w:rPr>
          <w:sz w:val="22"/>
          <w:szCs w:val="22"/>
        </w:rPr>
        <w:t xml:space="preserve">Sempre in questa fase la condizione di irregolarità determina un’accentuata subordinazione della lavoratrice al datore di lavoro: l’assenza di garanzie contrattuali </w:t>
      </w:r>
      <w:r>
        <w:rPr>
          <w:color w:val="000000"/>
          <w:sz w:val="22"/>
          <w:szCs w:val="22"/>
        </w:rPr>
        <w:t>può generare</w:t>
      </w:r>
      <w:r>
        <w:rPr>
          <w:sz w:val="22"/>
          <w:szCs w:val="22"/>
        </w:rPr>
        <w:t xml:space="preserve"> forme di semi-schiavitù alle quali la lavoratrice si piega, nel timore di perdere il lavoro (spesso a carattere di convivenza, dunque anche l’alloggio: il rifugio) (</w:t>
      </w:r>
      <w:r>
        <w:rPr>
          <w:sz w:val="22"/>
        </w:rPr>
        <w:t>Carchedi, Mottura, Pugliese, 2003)</w:t>
      </w:r>
      <w:r>
        <w:rPr>
          <w:sz w:val="22"/>
          <w:szCs w:val="22"/>
        </w:rPr>
        <w:t>.</w:t>
      </w:r>
    </w:p>
    <w:p>
      <w:pPr>
        <w:pStyle w:val="Normal"/>
        <w:spacing w:lineRule="exact" w:line="260"/>
        <w:ind w:firstLine="284"/>
        <w:jc w:val="both"/>
        <w:rPr>
          <w:sz w:val="22"/>
          <w:szCs w:val="22"/>
        </w:rPr>
      </w:pPr>
      <w:r>
        <w:rPr>
          <w:sz w:val="22"/>
          <w:szCs w:val="22"/>
        </w:rPr>
        <w:t xml:space="preserve">La regolarità del soggiorno, per le lavoratrici domestiche, può giungere con una sanatoria: lo Stato offre alle famiglie l’opportunità di far emergere il rapporto di lavoro “nero” intercorrente con la lavoratrice, provvedendo contestualmente a rilasciare alla lavoratrice stessa un titolo di soggiorno: requisito indispensabile per la regolarità del rapporto di lavoro. Il possesso, da parte della lavoratrice, di un titolo di soggiorno segna la sua apparizione sulla scena sociale: il permesso è il primo, fondamentale, passo verso la cittadinanza economica. Ma il permesso di soggiorno per lavoro è indissolubilmente legato al rapporto lavorativo: niente lavoro, niente rinnovo (o meglio, rinnovo per soli sei mesi al termine dei quali, se non si è trovato un impiego, </w:t>
      </w:r>
      <w:r>
        <w:rPr>
          <w:color w:val="000000"/>
          <w:sz w:val="22"/>
          <w:szCs w:val="22"/>
        </w:rPr>
        <w:t>scade la possibilità di soggiornare legalmente sul territorio).</w:t>
      </w:r>
    </w:p>
    <w:p>
      <w:pPr>
        <w:pStyle w:val="Normal"/>
        <w:spacing w:lineRule="exact" w:line="260"/>
        <w:ind w:firstLine="284"/>
        <w:jc w:val="both"/>
        <w:rPr/>
      </w:pPr>
      <w:r>
        <w:rPr>
          <w:sz w:val="22"/>
          <w:szCs w:val="22"/>
        </w:rPr>
        <w:t>Il rapporto di lavoro domestico assistenziale è connotato da un alto livello di precarietà: è innanzitutto strettamente connesso allo stato di salute dell’anziano, risolvendosi in seguito al suo decesso. Ma può anche essere la lavoratrice a decidere, una volta ottenuto il permesso di soggiorno e raggiunto un discreto livello di stabilità economica, di rassegnare le dimissioni e di cercare una maggiore libertà in impieghi che non prevedano la convivenza con la persona da assistere.</w:t>
      </w:r>
    </w:p>
    <w:p>
      <w:pPr>
        <w:pStyle w:val="Testo"/>
        <w:rPr/>
      </w:pPr>
      <w:r>
        <w:rPr>
          <w:szCs w:val="22"/>
        </w:rPr>
        <w:t>Ferma restando la convenienza economica dell’impiego irregolare (le forme di lavoro “grigio”, come vedremo in seguito, sono molteplici: il ricorso a tali modalità d’impiego è spesso vantaggioso sia per le famiglie che per le lavoratrici), la lavoratrice disoccupata in cerca di stabilità cercherà un impiego regolare, requisito indispensabile ai fini del rinnovo del permesso di soggiorno.</w:t>
      </w:r>
    </w:p>
    <w:p>
      <w:pPr>
        <w:pStyle w:val="Normal"/>
        <w:spacing w:lineRule="exact" w:line="260"/>
        <w:ind w:firstLine="284"/>
        <w:jc w:val="both"/>
        <w:rPr/>
      </w:pPr>
      <w:r>
        <w:rPr>
          <w:sz w:val="22"/>
          <w:szCs w:val="22"/>
        </w:rPr>
        <w:t>La più importante “agenzia” di collocamento, anche in questo caso, è rappresentata dal passaparola: la lavoratrice si rivolgerà nuovamente, in primo luogo, alla comunità nazionale d’appartenenza, ma può anche essere la famiglia presso la quale la lavoratrice ha prestato servizio a spargere la voce tra i conoscenti.</w:t>
      </w:r>
    </w:p>
    <w:p>
      <w:pPr>
        <w:pStyle w:val="Normal"/>
        <w:spacing w:lineRule="exact" w:line="260"/>
        <w:ind w:firstLine="284"/>
        <w:jc w:val="both"/>
        <w:rPr/>
      </w:pPr>
      <w:r>
        <w:rPr>
          <w:sz w:val="22"/>
          <w:szCs w:val="22"/>
        </w:rPr>
        <w:t>È tuttavia lecito supporre che l’informalità del passaparola non rappresenti una sufficiente garanzia per l’instaurazione di rapporti di lavoro regolari. È così frequente che, tra i canali attivati dalla lavoratrice per cercare un nuovo impiego, vi siano i centri di mediazione e di incontro domanda-offerta di lavoro, dei quali, peraltro, la lavoratrice viene a conoscenza sempre per passaparola. Questi, infatti, sono gli stessi centri ai quali si rivolgono le famiglie che necessitano di assistenza domestica e che richiedono esplicitamente personale regolare. Da questi uffici, peraltro, transitano – come vedremo – anche lavoratrici prive di permesso di soggiorno, così come datori di lavoro in cerca di personale da impiegare irregolarmente.</w:t>
      </w:r>
    </w:p>
    <w:p>
      <w:pPr>
        <w:pStyle w:val="Normal"/>
        <w:spacing w:lineRule="exact" w:line="260"/>
        <w:ind w:firstLine="284"/>
        <w:jc w:val="both"/>
        <w:rPr/>
      </w:pPr>
      <w:r>
        <w:rPr>
          <w:sz w:val="22"/>
          <w:szCs w:val="22"/>
        </w:rPr>
        <w:t xml:space="preserve">Questi sportelli risultano, dunque, un punto di osservazione privilegiato per analizzare le dinamiche che percorrono questo particolare – ed atipico – settore del mercato del lavoro italiano. Abbiamo perciò individuato sul territorio milanese </w:t>
      </w:r>
      <w:r>
        <w:rPr>
          <w:color w:val="000000"/>
          <w:sz w:val="22"/>
          <w:szCs w:val="22"/>
        </w:rPr>
        <w:t>alcune espressioni salienti</w:t>
      </w:r>
      <w:r>
        <w:rPr>
          <w:color w:val="FF00FF"/>
          <w:sz w:val="22"/>
          <w:szCs w:val="22"/>
        </w:rPr>
        <w:t xml:space="preserve"> </w:t>
      </w:r>
      <w:r>
        <w:rPr>
          <w:sz w:val="22"/>
          <w:szCs w:val="22"/>
        </w:rPr>
        <w:t>di questa realtà, costituite da servizi dedicati (Api colf e Acli colf), servizi di natura sindacale (Cisl), esperienze interinali (associazione Quanta), centri di orientamento rivolti a lavoratrici e lavoratori immigrati (Servizio accoglienza ammigrati, promosso da Caritas ambrosiana), centri d’ascolto parrocchiale e realtà associative di natura ecclesiale (SS. Nazario e Celso e S. Vincenzo)</w:t>
      </w:r>
      <w:r>
        <w:rPr>
          <w:rStyle w:val="FootnoteCharacters"/>
          <w:sz w:val="22"/>
          <w:szCs w:val="22"/>
        </w:rPr>
        <w:t xml:space="preserve"> </w:t>
      </w:r>
      <w:r>
        <w:rPr>
          <w:rStyle w:val="FootnoteCharacters"/>
          <w:rStyle w:val="FootnoteAnchor"/>
          <w:sz w:val="22"/>
          <w:szCs w:val="22"/>
        </w:rPr>
        <w:footnoteReference w:id="6"/>
      </w:r>
      <w:r>
        <w:rPr>
          <w:sz w:val="22"/>
          <w:szCs w:val="22"/>
        </w:rPr>
        <w:t>.</w:t>
      </w:r>
    </w:p>
    <w:p>
      <w:pPr>
        <w:pStyle w:val="Normal"/>
        <w:spacing w:lineRule="exact" w:line="260"/>
        <w:ind w:firstLine="284"/>
        <w:jc w:val="both"/>
        <w:rPr/>
      </w:pPr>
      <w:r>
        <w:rPr>
          <w:sz w:val="22"/>
          <w:szCs w:val="22"/>
        </w:rPr>
        <w:t>È proprio alle operatrici ed agli operatori (professionisti e volontari) di questi centri che ci siamo rivolti. Attraverso una serie di interviste, realizzate tra aprile e settembre 2004, abbiamo indagato i seguenti aspetti dell’attività di mediazione: i canali attraverso i quali famiglie e lavoratrici accedono a tali servizi (par. 2.2); le richieste generalmente avanzate dai datori di lavoro, le loro preferenze e le loro domande, implicite ed esplicite (par. 2.3); la formazione di stereotipi da parte delle famiglie, le categorizzazioni che influenzano e accompagnano le loro richieste (par. 2.4); i profili (umani e professionali) delle lavoratrici, le esigenze che manifestano, i timori che esprimono (par. 2.5); le procedure di selezione e di messa in contatto delle parti (par. 2.6); i momenti di conflittualità tra datore di lavoro e lavoratrice e i principali motivi che portano alla risoluzione del rapporto di lavoro (par. 2.7); l’incidenza delle alternative all’assunzione di assistenti domestiche: l’impiego irregolare e il ricovero in strutture protette (par. 2.8); le opportunità formative e professionali extradomestiche prospettate alle assistenti domiciliari (par. 2.9).</w:t>
      </w:r>
    </w:p>
    <w:p>
      <w:pPr>
        <w:pStyle w:val="Normal"/>
        <w:spacing w:lineRule="exact" w:line="260"/>
        <w:jc w:val="both"/>
        <w:rPr>
          <w:i/>
          <w:i/>
          <w:sz w:val="22"/>
          <w:szCs w:val="22"/>
        </w:rPr>
      </w:pPr>
      <w:r>
        <w:rPr>
          <w:i/>
          <w:sz w:val="22"/>
          <w:szCs w:val="22"/>
        </w:rPr>
      </w:r>
    </w:p>
    <w:p>
      <w:pPr>
        <w:pStyle w:val="Normal"/>
        <w:spacing w:lineRule="exact" w:line="260"/>
        <w:jc w:val="both"/>
        <w:rPr>
          <w:i/>
          <w:i/>
          <w:sz w:val="22"/>
          <w:szCs w:val="22"/>
        </w:rPr>
      </w:pPr>
      <w:r>
        <w:rPr>
          <w:i/>
          <w:sz w:val="22"/>
          <w:szCs w:val="22"/>
        </w:rPr>
      </w:r>
    </w:p>
    <w:p>
      <w:pPr>
        <w:pStyle w:val="Normal"/>
        <w:spacing w:lineRule="exact" w:line="260"/>
        <w:jc w:val="both"/>
        <w:rPr>
          <w:i/>
          <w:i/>
          <w:sz w:val="22"/>
          <w:szCs w:val="22"/>
        </w:rPr>
      </w:pPr>
      <w:r>
        <w:rPr>
          <w:i/>
          <w:sz w:val="22"/>
          <w:szCs w:val="22"/>
        </w:rPr>
        <w:t>2.1.1 I servizi dedicati: Acli colf e Api colf</w:t>
      </w:r>
    </w:p>
    <w:p>
      <w:pPr>
        <w:pStyle w:val="Normal"/>
        <w:spacing w:lineRule="exact" w:line="260"/>
        <w:ind w:firstLine="284"/>
        <w:jc w:val="both"/>
        <w:rPr>
          <w:i/>
          <w:i/>
          <w:sz w:val="22"/>
          <w:szCs w:val="22"/>
        </w:rPr>
      </w:pPr>
      <w:r>
        <w:rPr>
          <w:i/>
          <w:sz w:val="22"/>
          <w:szCs w:val="22"/>
        </w:rPr>
      </w:r>
    </w:p>
    <w:p>
      <w:pPr>
        <w:pStyle w:val="Corpodeltesto2"/>
        <w:rPr/>
      </w:pPr>
      <w:r>
        <w:rPr/>
        <w:t>Le Acli colf, associazioni professionali che organizzano le collaboratrici e i collaboratori familiari, nascono con le Acli, nel 1945, e da allora si occupano della tutela dei diritti dei lavoratori domestici e dell’incontro tra domanda e offerta di lavoro in questo particolare settore.</w:t>
      </w:r>
    </w:p>
    <w:p>
      <w:pPr>
        <w:pStyle w:val="Normal"/>
        <w:spacing w:lineRule="exact" w:line="260"/>
        <w:ind w:firstLine="284"/>
        <w:jc w:val="both"/>
        <w:rPr/>
      </w:pPr>
      <w:r>
        <w:rPr>
          <w:sz w:val="22"/>
          <w:szCs w:val="22"/>
        </w:rPr>
        <w:t>Il servizio si rivolge quindi, da un lato, alle lavoratrici – ormai prevalentemente donne immigrate – e, dall’altro, alle famiglie che necessitano di un sostegno per le mansioni di pulizia e di cura da svolgere nell’ambiente domestico. Dal punto di vista delle lavoratrici, Acli colf fornisce, oltre al servizio di collocamento, anche “</w:t>
      </w:r>
      <w:r>
        <w:rPr>
          <w:color w:val="000000"/>
          <w:sz w:val="22"/>
          <w:szCs w:val="22"/>
        </w:rPr>
        <w:t>assistenza ed orientamento agli immigrati nell’iter burocratico relativo alla legalità dei soggiorni, dei ricongiungimenti familiari e delle attività lavorative (in attuazione anche della recente legge sull’immigrazione); tutela previdenziale contro l’evasione contributiva; tutela del collocamento e della sua gestione per sostenere sia le lavoratrici che le famiglie contro il proliferare di agenzie abusive; consulenza relativa ai diritti contrattuali ed alla gestione della loro applicazione nonché del trattamento di fine rapporto”</w:t>
      </w:r>
      <w:r>
        <w:rPr>
          <w:rStyle w:val="FootnoteCharacters"/>
          <w:rStyle w:val="FootnoteAnchor"/>
          <w:color w:val="000000"/>
          <w:sz w:val="22"/>
          <w:szCs w:val="22"/>
        </w:rPr>
        <w:footnoteReference w:id="7"/>
      </w:r>
      <w:r>
        <w:rPr>
          <w:color w:val="000000"/>
          <w:sz w:val="22"/>
          <w:szCs w:val="22"/>
        </w:rPr>
        <w:t>.</w:t>
      </w:r>
      <w:r>
        <w:rPr>
          <w:sz w:val="22"/>
          <w:szCs w:val="22"/>
        </w:rPr>
        <w:t xml:space="preserve"> Dal punto di vista dei datori di lavoro, Acli colf provvede alla raccolta delle offerte di lavoro ed al raccordo tra le richieste delle famiglie e le disponibilità delle lavoratrici.</w:t>
      </w:r>
    </w:p>
    <w:p>
      <w:pPr>
        <w:pStyle w:val="Normal"/>
        <w:spacing w:lineRule="exact" w:line="260"/>
        <w:ind w:firstLine="284"/>
        <w:jc w:val="both"/>
        <w:rPr/>
      </w:pPr>
      <w:r>
        <w:rPr>
          <w:sz w:val="22"/>
          <w:szCs w:val="22"/>
        </w:rPr>
        <w:t>Lo sportello Acli colf di Milano ha organizzato i propri orari di apertura al pubblico proprio in funzione delle diverse esigenze dei propri utenti: tutte le mattine, dal lunedì al giovedì, si forniscono informazioni generali sul contratto di lavoro domestico e si raccolgono le offerte di lavoro delle famiglie; i pomeriggi di lunedì e giovedì sono dedicati ai conteggi delle spettanze delle lavoratrici; nei pomeriggi di martedì e venerdì, invece, vengono ricevute le donne in cerca di lavoro, che sono invitate a compilare una scheda personale in cui indicare le proprie generalità e segnalare le referenze. Il lunedì e il venerdì pomeriggio, infine, è prevista la permanenza di due legali che affrontano le eventuali controversie tra lavoratrici e datori di lavoro.</w:t>
      </w:r>
    </w:p>
    <w:p>
      <w:pPr>
        <w:pStyle w:val="Normal"/>
        <w:spacing w:lineRule="exact" w:line="260"/>
        <w:ind w:firstLine="284"/>
        <w:jc w:val="both"/>
        <w:rPr/>
      </w:pPr>
      <w:r>
        <w:rPr>
          <w:sz w:val="22"/>
          <w:szCs w:val="22"/>
        </w:rPr>
        <w:t xml:space="preserve">Il personale preposto consta complessivamente di sei operatrici (tutte donne): due di queste sono retribuite e provengono da una lunga esperienza professionale in seno al patronato Acli; tre sono volontarie, svolgono mansioni ausiliarie e prestano servizio presso lo sportello in maniera non sistematica, in base alla disponibilità di volta in volta offerta; l’ultima è impiegata secondo le modalità del servizio civile femminile. Non si registra, infine, l’impiego di personale straniero. </w:t>
      </w:r>
    </w:p>
    <w:p>
      <w:pPr>
        <w:pStyle w:val="Normal"/>
        <w:spacing w:lineRule="exact" w:line="260"/>
        <w:ind w:firstLine="284"/>
        <w:jc w:val="both"/>
        <w:rPr/>
      </w:pPr>
      <w:r>
        <w:rPr>
          <w:sz w:val="22"/>
          <w:szCs w:val="22"/>
        </w:rPr>
        <w:t>Acli colf mantiene stretti contatti con altri soggetti che, sul territorio, si occupano di orientamento e collocamento di manodopera immigrata (ad es. Caritas) e, grazie all’affiliazione alla Cisl, partecipa alle trattative sindacali ed alla contrattazione di categoria.</w:t>
      </w:r>
    </w:p>
    <w:p>
      <w:pPr>
        <w:pStyle w:val="Normal"/>
        <w:spacing w:lineRule="exact" w:line="260"/>
        <w:ind w:firstLine="284"/>
        <w:jc w:val="both"/>
        <w:rPr/>
      </w:pPr>
      <w:r>
        <w:rPr>
          <w:sz w:val="22"/>
          <w:szCs w:val="22"/>
        </w:rPr>
        <w:t>Un altro servizio dedicato all’incontro tra domanda e offerta di manodopera nel settore dell’assistenza domiciliare è Api colf, l’Associazione professionale italiana dei collaboratori familiari. Api colf nasce nel 1971 e, nello stesso anno, viene ufficialmente riconosciuta dalla Cei come associazione ecclesiale; ha consulenti ecclesiastici – sia a livello nazionale che a livello locale – ed ha l’autorizzazione del Ministero del lavoro per il servizio di collocamento.</w:t>
      </w:r>
    </w:p>
    <w:p>
      <w:pPr>
        <w:pStyle w:val="Normal"/>
        <w:spacing w:lineRule="exact" w:line="260"/>
        <w:ind w:firstLine="284"/>
        <w:jc w:val="both"/>
        <w:rPr/>
      </w:pPr>
      <w:r>
        <w:rPr>
          <w:sz w:val="22"/>
        </w:rPr>
        <w:t>L’associazione si dota, fin dai primi anni di attività, di un’organizzazione articolata che comprende tre servizi principali: Federcolf, Casa serena e Con-Fai. Il primo servizio è di natura sindacale: Federcolf nasce nel 1971 in seguito ad una sentenza in cui la Corte Costituzionale dichiara l’illegittimità dell’art. 2068 del Codice Civile, nella parte in cui dispone la sottrazione alla disciplina del contratto collettivo dei rapporti di lavoro della collaborazione familiare. Come stabilisce l’art. 1 del suo statuto, Federcolf “è il sindacato dei lavoratori a servizio della persona, organizza sindacalmente le assistenti domiciliari e ne promuove giuridicamente la figura”.</w:t>
      </w:r>
    </w:p>
    <w:p>
      <w:pPr>
        <w:pStyle w:val="Normal"/>
        <w:spacing w:lineRule="exact" w:line="260"/>
        <w:ind w:firstLine="284"/>
        <w:jc w:val="both"/>
        <w:rPr/>
      </w:pPr>
      <w:r>
        <w:rPr>
          <w:sz w:val="22"/>
        </w:rPr>
        <w:t>Casa serena è una società di mutuo soccorso tra collaboratrici familiari, la cui attività prevalente è la promozione della formazione professionale. I primi corsi professionali per assistenti domiciliari vengono realizzati nel biennio 1971/1972 in collaborazione con gli Enti locali e su programmi suggeriti dall’Api colf. Mentre quest’ultima provvede a mettere direttamente in contatto le lavoratrici con le famiglie, Casa serena forma personale che verrà prevalentemente impiegato nelle cooperative organizzate nel Con-Fai.</w:t>
      </w:r>
    </w:p>
    <w:p>
      <w:pPr>
        <w:pStyle w:val="Normal"/>
        <w:spacing w:lineRule="exact" w:line="260"/>
        <w:ind w:firstLine="284"/>
        <w:jc w:val="both"/>
        <w:rPr/>
      </w:pPr>
      <w:r>
        <w:rPr>
          <w:sz w:val="22"/>
        </w:rPr>
        <w:t>Il Con-Fai, Consorzio nazionale delle cooperative Fai (Famiglia, anziani, infanzia), nasce nel 1983 per volontà delle stesse cooperative Fai e provvede alla ricerca ed all'acquisizione di nuovi posti di lavoro in strutture quali ospedali, day-hospital, case di riposo, centri di accoglienza, case per ferie per anziani, campi scuola per disabili, soggiorni estivi per bambini.</w:t>
      </w:r>
    </w:p>
    <w:p>
      <w:pPr>
        <w:pStyle w:val="Normal"/>
        <w:spacing w:lineRule="exact" w:line="260"/>
        <w:ind w:firstLine="284"/>
        <w:jc w:val="both"/>
        <w:rPr/>
      </w:pPr>
      <w:r>
        <w:rPr>
          <w:sz w:val="22"/>
        </w:rPr>
        <w:t>A Milano gli sportelli Api colf sono due: il primo è aperto tutte le mattine, dal lunedì al giovedì e il secondo i pomeriggi di martedì, mercoledì e giovedì; entrambi svolgono il servizio di collocamento, nonché quello di assistenza fiscale, rivolto sia alle lavoratrici (informazioni sul contratto vigente, conteggi per liquidazione…) sia alle famiglie (pratiche di assunzione, pagamento dei contributi, compilazione buste paga). Vi è, inoltre, un terzo ufficio denominato Api colf-Soccorso cristiano che fornisce a lavoratrici e lavoratori immigrati consulenza e assistenza per quanto riguarda le più frequenti necessità: ricongiungimenti familiari, rinnovo del permesso di soggiorno, richieste di assegni familiari, ecc.</w:t>
      </w:r>
    </w:p>
    <w:p>
      <w:pPr>
        <w:pStyle w:val="Normal"/>
        <w:spacing w:lineRule="exact" w:line="260"/>
        <w:ind w:firstLine="284"/>
        <w:jc w:val="both"/>
        <w:rPr/>
      </w:pPr>
      <w:r>
        <w:rPr>
          <w:sz w:val="22"/>
        </w:rPr>
        <w:t>Il personale preposto è costituito complessivamente da otto operatori che si alternano nei due uffici principali a seconda delle rispettive disponibilità. Le operatrici intervistate – in tutto tre – provengono da esperienze di lavoro domestico (di cura e di pulizia), hanno tutte la qualifica Asa e lavorano per Api colf dagli anni Ottanta. Da segnalare è la presenza, nell’ufficio Api colf-Soccorso cristiano, di una volontaria immigrata proveniente dalle Filippine ed impiegata presso tale sportello tre pomeriggi alla settimana.</w:t>
      </w:r>
    </w:p>
    <w:p>
      <w:pPr>
        <w:pStyle w:val="Normal"/>
        <w:spacing w:lineRule="exact" w:line="260"/>
        <w:jc w:val="both"/>
        <w:rPr>
          <w:i/>
          <w:i/>
          <w:sz w:val="22"/>
        </w:rPr>
      </w:pPr>
      <w:r>
        <w:rPr>
          <w:i/>
          <w:sz w:val="22"/>
        </w:rPr>
      </w:r>
    </w:p>
    <w:p>
      <w:pPr>
        <w:pStyle w:val="Normal"/>
        <w:spacing w:lineRule="exact" w:line="260"/>
        <w:jc w:val="both"/>
        <w:rPr>
          <w:i/>
          <w:i/>
          <w:sz w:val="22"/>
        </w:rPr>
      </w:pPr>
      <w:r>
        <w:rPr>
          <w:i/>
          <w:sz w:val="22"/>
        </w:rPr>
      </w:r>
    </w:p>
    <w:p>
      <w:pPr>
        <w:pStyle w:val="Normal"/>
        <w:spacing w:lineRule="exact" w:line="260"/>
        <w:jc w:val="both"/>
        <w:rPr>
          <w:i/>
          <w:i/>
          <w:sz w:val="22"/>
        </w:rPr>
      </w:pPr>
      <w:r>
        <w:rPr>
          <w:i/>
          <w:sz w:val="22"/>
        </w:rPr>
        <w:t>2.1.2 La realtà sindacale</w:t>
      </w:r>
    </w:p>
    <w:p>
      <w:pPr>
        <w:pStyle w:val="Normal"/>
        <w:spacing w:lineRule="exact" w:line="260"/>
        <w:jc w:val="both"/>
        <w:rPr>
          <w:b/>
          <w:b/>
          <w:i/>
          <w:i/>
          <w:sz w:val="22"/>
        </w:rPr>
      </w:pPr>
      <w:r>
        <w:rPr>
          <w:b/>
          <w:i/>
          <w:sz w:val="22"/>
        </w:rPr>
      </w:r>
    </w:p>
    <w:p>
      <w:pPr>
        <w:pStyle w:val="Corpodeltesto2"/>
        <w:rPr>
          <w:b/>
          <w:b/>
          <w:szCs w:val="24"/>
        </w:rPr>
      </w:pPr>
      <w:r>
        <w:rPr>
          <w:szCs w:val="24"/>
        </w:rPr>
        <w:t xml:space="preserve">Tra le realtà che offrono un servizio di incontro domanda-offerta di lavoro nel settore dell’assistenza domiciliare, vi è anche quella sindacale, legata all’esperienza della Cisl di Milano. L’ufficio preposto è il Centro per il lavoro, nato nel 1985 come centro d’ascolto e di orientamento ed in seguito strutturatosi come vero e proprio ufficio di collocamento, anche grazie a particolari convenzioni e progetti promossi dalla Regione Lombardia. </w:t>
      </w:r>
    </w:p>
    <w:p>
      <w:pPr>
        <w:pStyle w:val="Normal"/>
        <w:spacing w:lineRule="exact" w:line="260"/>
        <w:ind w:firstLine="284"/>
        <w:jc w:val="both"/>
        <w:rPr/>
      </w:pPr>
      <w:r>
        <w:rPr>
          <w:sz w:val="22"/>
        </w:rPr>
        <w:t>Questo particolare sportello di Cisl-Milano non si rivolge unicamente alle lavoratrici domestiche ad alle famiglie in cerca di tali figure professionali, ma ha acquisito un notevole impulso in seguito alle continue richieste dei datori di lavoro, che sollecitavano un servizio di questo tipo. Fino all’ottobre del 2004 era infatti il Servizio colf, dedicato ai soli datori di lavoro domestico, a raccogliere le offerte di lavoro e a segnalarle al Centro per il lavoro. Ciò avveniva, tuttavia, in maniera non sistematica: di qui la decisione di costituire, presso il Centro per il lavoro, una banca dati contenente le domande e le offerte di lavoro domiciliare, e di operare per mettere in contatto le parti.</w:t>
      </w:r>
    </w:p>
    <w:p>
      <w:pPr>
        <w:pStyle w:val="Normal"/>
        <w:spacing w:lineRule="exact" w:line="260"/>
        <w:ind w:firstLine="284"/>
        <w:jc w:val="both"/>
        <w:rPr/>
      </w:pPr>
      <w:r>
        <w:rPr>
          <w:sz w:val="22"/>
        </w:rPr>
        <w:t>Il Centro per il lavoro opera in stretto contatto con altri uffici sindacali: il Servizio colf che, come già detto, si rivolge ai datori di lavoro, offrendo assistenza nell’apertura e nella chiusura del rapporto di lavoro, nella compilazione delle buste paga, nella predisposizione dei bollettini Inps per i versamenti contributivi, nel calcolo del Tfr; l’ Ufficio colf, che è rivolto ai lavoratori domestici, ai quali offre un servizio di conteggio delle spettanze e di mediazione nel caso di inadempienze contrattuali da parte del datore di lavoro; infine il Cesil, che si rivolge agli immigrati, ai quali fornisce assistenza rispetto a svariati adempimenti burocratici che esulano dal rapporto di lavoro.</w:t>
      </w:r>
    </w:p>
    <w:p>
      <w:pPr>
        <w:pStyle w:val="Normal"/>
        <w:spacing w:lineRule="exact" w:line="260"/>
        <w:ind w:firstLine="284"/>
        <w:jc w:val="both"/>
        <w:rPr/>
      </w:pPr>
      <w:r>
        <w:rPr>
          <w:sz w:val="22"/>
        </w:rPr>
        <w:t xml:space="preserve">Il Centro per il lavoro è aperto quattro mezze giornate alla settimana: il lunedì e il mercoledì, in mattinata, e il martedì e il giovedì, nel pomeriggio. Le operatrici – anche qui tutte donne – sono complessivamente quattro: una a tempo pieno, due part-time e una ragazza che sta svolgendo il servizio civile femminile. Le tre funzionarie sindacali provengono da esperienze di lavoro in seno alla Cisl: una era impiegata nell’ufficio legale, una nella categoria del commercio e la terza lavorava nell’artigianato come delegata Cisl. </w:t>
      </w:r>
    </w:p>
    <w:p>
      <w:pPr>
        <w:pStyle w:val="Normal"/>
        <w:spacing w:lineRule="exact" w:line="260"/>
        <w:ind w:firstLine="284"/>
        <w:jc w:val="both"/>
        <w:rPr>
          <w:sz w:val="22"/>
        </w:rPr>
      </w:pPr>
      <w:r>
        <w:rPr>
          <w:sz w:val="22"/>
        </w:rPr>
        <w:t>Da segnalare, infine, l’impiego di alcuni volontari, sovente pensionati, con mansioni di filtro e di smistamento all’ingresso: gli sportelli sorgono infatti al piano terra del medesimo edificio.</w:t>
      </w:r>
    </w:p>
    <w:p>
      <w:pPr>
        <w:pStyle w:val="Normal"/>
        <w:spacing w:lineRule="exact" w:line="260"/>
        <w:jc w:val="both"/>
        <w:rPr>
          <w:sz w:val="22"/>
        </w:rPr>
      </w:pPr>
      <w:r>
        <w:rPr>
          <w:sz w:val="22"/>
        </w:rPr>
      </w:r>
    </w:p>
    <w:p>
      <w:pPr>
        <w:pStyle w:val="Normal"/>
        <w:spacing w:lineRule="exact" w:line="260"/>
        <w:jc w:val="both"/>
        <w:rPr>
          <w:sz w:val="22"/>
        </w:rPr>
      </w:pPr>
      <w:r>
        <w:rPr>
          <w:sz w:val="22"/>
        </w:rPr>
      </w:r>
    </w:p>
    <w:p>
      <w:pPr>
        <w:pStyle w:val="Normal"/>
        <w:spacing w:lineRule="exact" w:line="260"/>
        <w:jc w:val="both"/>
        <w:rPr>
          <w:i/>
          <w:i/>
          <w:sz w:val="22"/>
        </w:rPr>
      </w:pPr>
      <w:r>
        <w:rPr>
          <w:i/>
          <w:sz w:val="22"/>
        </w:rPr>
        <w:t>2.1.3 Il Sai di Caritas ambrosiana: orientamento, non collocamento</w:t>
      </w:r>
    </w:p>
    <w:p>
      <w:pPr>
        <w:pStyle w:val="Normal"/>
        <w:spacing w:lineRule="exact" w:line="260"/>
        <w:ind w:firstLine="284"/>
        <w:jc w:val="both"/>
        <w:rPr>
          <w:i/>
          <w:i/>
          <w:sz w:val="22"/>
        </w:rPr>
      </w:pPr>
      <w:r>
        <w:rPr>
          <w:i/>
          <w:sz w:val="22"/>
        </w:rPr>
      </w:r>
    </w:p>
    <w:p>
      <w:pPr>
        <w:pStyle w:val="Corpodeltesto2"/>
        <w:rPr/>
      </w:pPr>
      <w:r>
        <w:rPr>
          <w:szCs w:val="24"/>
        </w:rPr>
        <w:t xml:space="preserve">In occasione della procedura di emersione dal lavoro irregolare avviata dalla legge nr. 189/2002 e dal d.l. nr. 195/2002, Caritas ambrosiana promuove l’apertura di uno sportello informativo rivolto a lavoratori immigrati e a datori di lavoro intenzionati a regolarizzare i propri dipendenti extracomunitari. Alla fine del periodo indicato dalla legge per la consegna delle domande di emersione (9 settembre-11 novembre 2002), si avvia un processo di riflessione interna alla Caritas che porta alla costituzione del Sai </w:t>
      </w:r>
      <w:r>
        <w:rPr/>
        <w:t>(Servizio accoglienza immigrati)</w:t>
      </w:r>
      <w:r>
        <w:rPr>
          <w:szCs w:val="24"/>
        </w:rPr>
        <w:t>, evoluzione permanente di uno sportello che, come abbiamo detto, era stato creato per dare una risposta immediata ad una domanda contingente e temporanea.</w:t>
      </w:r>
    </w:p>
    <w:p>
      <w:pPr>
        <w:pStyle w:val="Normal"/>
        <w:spacing w:lineRule="exact" w:line="260"/>
        <w:ind w:firstLine="284"/>
        <w:jc w:val="both"/>
        <w:rPr/>
      </w:pPr>
      <w:r>
        <w:rPr>
          <w:sz w:val="22"/>
        </w:rPr>
        <w:t>Il Sai, dunque, nasce ufficialmente l’11 aprile del 2003 e si pone come obbiettivo quello di fornire “un punto di riferimento per tutte quelle persone straniere che desiderano esprimere la loro condizione di disagio”.</w:t>
      </w:r>
    </w:p>
    <w:p>
      <w:pPr>
        <w:pStyle w:val="Testo"/>
        <w:rPr/>
      </w:pPr>
      <w:r>
        <w:rPr/>
        <w:t xml:space="preserve">Il suo organigramma prevede quattro aree strategiche di intervento: l’area prima accoglienza, che offre orientamento all’accoglienza notturna temporanea; l’area servizi sociali, che orienta gli utenti ai servizi territoriali d’appartenenza; l’area legali, che offre consulenza e prende in carico le cause legali relative al titolo di soggiorno; ed infine – ciò che più ci interessa ai fini della presente indagine – l’area lavoro, che fornisce agli utenti immigrati un servizio di orientamento alla ricerca lavorativa. “Orientamento: non collocamento” – tiene a precisare un responsabile dell’ufficio </w:t>
      </w:r>
      <w:r>
        <w:rPr>
          <w:spacing w:val="-2"/>
        </w:rPr>
        <w:t xml:space="preserve">coordinamento </w:t>
      </w:r>
      <w:r>
        <w:rPr>
          <w:spacing w:val="-6"/>
        </w:rPr>
        <w:t>del Sai – “</w:t>
      </w:r>
      <w:r>
        <w:rPr/>
        <w:t>un orientamento di qualità che aiuti la persona a meglio posizionarsi nella ricerca attiva del lavoro, che è una delle prerogative e delle problematicità essenziali dell’immigrato”.</w:t>
      </w:r>
    </w:p>
    <w:p>
      <w:pPr>
        <w:pStyle w:val="Normal"/>
        <w:spacing w:lineRule="exact" w:line="260"/>
        <w:ind w:firstLine="284"/>
        <w:jc w:val="both"/>
        <w:rPr/>
      </w:pPr>
      <w:r>
        <w:rPr>
          <w:sz w:val="22"/>
        </w:rPr>
        <w:t xml:space="preserve">A monte delle aree di intervento c’è un filtro, costituito dal </w:t>
      </w:r>
      <w:r>
        <w:rPr>
          <w:i/>
          <w:sz w:val="22"/>
        </w:rPr>
        <w:t>front office</w:t>
      </w:r>
      <w:r>
        <w:rPr>
          <w:sz w:val="22"/>
        </w:rPr>
        <w:t xml:space="preserve">, il cui compito è quello di decodificare il problema dell’utente e di indirizzarlo al servizio competente. Al </w:t>
      </w:r>
      <w:r>
        <w:rPr>
          <w:i/>
          <w:sz w:val="22"/>
        </w:rPr>
        <w:t>front office</w:t>
      </w:r>
      <w:r>
        <w:rPr>
          <w:sz w:val="22"/>
        </w:rPr>
        <w:t xml:space="preserve"> si alternano volontarie o ragazze del servizio civile femminile. Complessivamente si contano sette dipendenti, cinquanta volontari “turnanti”, due operatrici Scf (Servizio civile femminile), un obbiettore di coscienza e alcuni stagisti.</w:t>
      </w:r>
    </w:p>
    <w:p>
      <w:pPr>
        <w:pStyle w:val="Normal"/>
        <w:spacing w:lineRule="exact" w:line="260"/>
        <w:ind w:firstLine="284"/>
        <w:jc w:val="both"/>
        <w:rPr>
          <w:i/>
          <w:i/>
          <w:sz w:val="22"/>
        </w:rPr>
      </w:pPr>
      <w:r>
        <w:rPr>
          <w:i/>
          <w:sz w:val="22"/>
        </w:rPr>
      </w:r>
    </w:p>
    <w:p>
      <w:pPr>
        <w:pStyle w:val="Normal"/>
        <w:spacing w:lineRule="exact" w:line="260"/>
        <w:ind w:firstLine="284"/>
        <w:jc w:val="both"/>
        <w:rPr>
          <w:i/>
          <w:i/>
          <w:sz w:val="22"/>
        </w:rPr>
      </w:pPr>
      <w:r>
        <w:rPr>
          <w:i/>
          <w:sz w:val="22"/>
        </w:rPr>
      </w:r>
    </w:p>
    <w:p>
      <w:pPr>
        <w:pStyle w:val="Normal"/>
        <w:spacing w:lineRule="exact" w:line="260"/>
        <w:jc w:val="both"/>
        <w:rPr>
          <w:i/>
          <w:i/>
          <w:sz w:val="22"/>
        </w:rPr>
      </w:pPr>
      <w:r>
        <w:rPr>
          <w:i/>
          <w:sz w:val="22"/>
        </w:rPr>
        <w:t>2.1.4 La realtà interinale</w:t>
      </w:r>
    </w:p>
    <w:p>
      <w:pPr>
        <w:pStyle w:val="Normal"/>
        <w:spacing w:lineRule="exact" w:line="260"/>
        <w:ind w:firstLine="284"/>
        <w:jc w:val="both"/>
        <w:rPr>
          <w:i/>
          <w:i/>
          <w:sz w:val="22"/>
        </w:rPr>
      </w:pPr>
      <w:r>
        <w:rPr>
          <w:i/>
          <w:sz w:val="22"/>
        </w:rPr>
      </w:r>
    </w:p>
    <w:p>
      <w:pPr>
        <w:pStyle w:val="Normal"/>
        <w:spacing w:lineRule="exact" w:line="260"/>
        <w:jc w:val="both"/>
        <w:rPr/>
      </w:pPr>
      <w:r>
        <w:rPr>
          <w:sz w:val="22"/>
        </w:rPr>
        <w:t xml:space="preserve">Una realtà nuova, nell’ambito del collocamento di personale domestico presso le famiglie, è quella del lavoro interinale. L’unico esempio realmente strutturato, ovvero creato </w:t>
      </w:r>
      <w:r>
        <w:rPr>
          <w:iCs/>
          <w:sz w:val="22"/>
        </w:rPr>
        <w:t>ad hoc</w:t>
      </w:r>
      <w:r>
        <w:rPr>
          <w:sz w:val="22"/>
        </w:rPr>
        <w:t xml:space="preserve"> per l’incontro domanda-offerta di lavoro in questo settore, era rappresentato nel territorio milanese da Incontro famiglia, servizio di fornitura di lavoratori domiciliari promosso dall’associazione Quanta. Per talune scelte strategiche societarie, probabilmente legate alla redditività del servizio, questo è stato soppresso nel giugno 2004. L’operatrice preposta è stata intervistata due volte nel corso della nostra indagine: nel marzo e nel luglio 2004, vale a dire prima e dopo la chiusura dello sportello.</w:t>
      </w:r>
    </w:p>
    <w:p>
      <w:pPr>
        <w:pStyle w:val="Normal"/>
        <w:spacing w:lineRule="exact" w:line="260"/>
        <w:ind w:firstLine="284"/>
        <w:jc w:val="both"/>
        <w:rPr/>
      </w:pPr>
      <w:r>
        <w:rPr>
          <w:sz w:val="22"/>
        </w:rPr>
        <w:t xml:space="preserve">L’ associazione Quanta nasce nel 1998 come società di fornitura di lavoro temporaneo; dopo due anni decide di allargare l’offerta </w:t>
      </w:r>
      <w:r>
        <w:rPr>
          <w:sz w:val="22"/>
          <w:szCs w:val="20"/>
        </w:rPr>
        <w:t>ai propri clienti con un servizio di consulenza</w:t>
      </w:r>
      <w:r>
        <w:rPr>
          <w:sz w:val="22"/>
        </w:rPr>
        <w:t xml:space="preserve">: si propone dunque </w:t>
      </w:r>
      <w:r>
        <w:rPr>
          <w:sz w:val="22"/>
          <w:szCs w:val="20"/>
        </w:rPr>
        <w:t>come consulente unico per la ricerca, la selezione, la formazione e l’amministrazione del personale, offrendo diversi servizi integrati in Italia, Svizzera e Usa. Ai propri clienti, “Quanta” propone lavoratori temporanei oppure lavoratori con contratti a tempo determinato o indeterminato, nonché la progettazione e l'erogazione di corsi di formazione – anche a distanza – ed una gestione completa delle buste paga.</w:t>
      </w:r>
    </w:p>
    <w:p>
      <w:pPr>
        <w:pStyle w:val="Normal"/>
        <w:spacing w:lineRule="exact" w:line="260"/>
        <w:ind w:firstLine="284"/>
        <w:jc w:val="both"/>
        <w:rPr/>
      </w:pPr>
      <w:r>
        <w:rPr>
          <w:sz w:val="22"/>
          <w:szCs w:val="20"/>
        </w:rPr>
        <w:t>Ma come funzionava Incontro famiglia? I lavoratori che si presentavano allo sportello milanese dovevano compilare un modulo in cui segnalare le proprie referenze e il tipo di lavoro per cui si rendevano disponibili; queste schede venivano inserite in una banca dati a cui l’operatrice attingeva nel momento in cui arrivava la richiesta della famiglia, vale a dire del cliente. Incontro famiglia faceva dunque un preventivo al cliente, predisponeva il contratto di fornitura allo stesso, stipulava un contratto di lavoro con il lavoratore e, da quel momento, si occupava di tutti gli adempimenti amministrativi necessari: comunicazioni alla questura, comunicazioni al centro per l’impiego, registrazione del contratto all’Ispettorato del lavoro, predisposizione della busta paga per il lavoratore, addebito della fattura ai clienti.</w:t>
      </w:r>
    </w:p>
    <w:p>
      <w:pPr>
        <w:pStyle w:val="Normal"/>
        <w:spacing w:lineRule="exact" w:line="260"/>
        <w:ind w:firstLine="284"/>
        <w:jc w:val="both"/>
        <w:rPr>
          <w:sz w:val="22"/>
        </w:rPr>
      </w:pPr>
      <w:r>
        <w:rPr>
          <w:sz w:val="22"/>
          <w:szCs w:val="20"/>
        </w:rPr>
        <w:t>Lo sportello, l’unico a Milano, era aperto tre giorni alla settimana: il lunedì, il mercoledì e il venerdì. Tutte le mansioni – quella commerciale, quella di selezione del personale e quella amministrativa – erano svolte da un’unica operatrice, che, prima di essere assegnata a Incontro famiglia, aveva curato per “Quanta” la ricerca di canali di reclutamento per tutte le filiali nazionali.</w:t>
      </w:r>
    </w:p>
    <w:p>
      <w:pPr>
        <w:pStyle w:val="Normal"/>
        <w:spacing w:lineRule="exact" w:line="260"/>
        <w:ind w:firstLine="284"/>
        <w:jc w:val="both"/>
        <w:rPr/>
      </w:pPr>
      <w:r>
        <w:rPr>
          <w:sz w:val="22"/>
          <w:szCs w:val="20"/>
        </w:rPr>
        <w:t>Incontro famiglia ha stipulato nel corso della sua attività alcune convenzioni, tra le quali una con la Provincia di Milano e una con il “Centro di mediazione” del Comune di Milano, per il collocamento di personale domestico.</w:t>
      </w:r>
    </w:p>
    <w:p>
      <w:pPr>
        <w:pStyle w:val="Normal"/>
        <w:spacing w:lineRule="exact" w:line="260"/>
        <w:jc w:val="both"/>
        <w:rPr>
          <w:sz w:val="22"/>
          <w:szCs w:val="20"/>
        </w:rPr>
      </w:pPr>
      <w:r>
        <w:rPr>
          <w:sz w:val="22"/>
          <w:szCs w:val="20"/>
        </w:rPr>
      </w:r>
    </w:p>
    <w:p>
      <w:pPr>
        <w:pStyle w:val="Normal"/>
        <w:spacing w:lineRule="exact" w:line="260"/>
        <w:jc w:val="both"/>
        <w:rPr>
          <w:sz w:val="22"/>
          <w:szCs w:val="20"/>
        </w:rPr>
      </w:pPr>
      <w:r>
        <w:rPr>
          <w:sz w:val="22"/>
          <w:szCs w:val="20"/>
        </w:rPr>
      </w:r>
    </w:p>
    <w:p>
      <w:pPr>
        <w:pStyle w:val="Normal"/>
        <w:spacing w:lineRule="exact" w:line="260"/>
        <w:jc w:val="both"/>
        <w:rPr>
          <w:i/>
          <w:i/>
          <w:sz w:val="22"/>
          <w:szCs w:val="20"/>
        </w:rPr>
      </w:pPr>
      <w:r>
        <w:rPr>
          <w:i/>
          <w:sz w:val="22"/>
          <w:szCs w:val="20"/>
        </w:rPr>
        <w:t>2.1.5 La realtà parrocchiale e volontaristica</w:t>
      </w:r>
    </w:p>
    <w:p>
      <w:pPr>
        <w:pStyle w:val="Normal"/>
        <w:spacing w:lineRule="exact" w:line="260"/>
        <w:ind w:firstLine="284"/>
        <w:jc w:val="both"/>
        <w:rPr>
          <w:i/>
          <w:i/>
          <w:sz w:val="22"/>
          <w:szCs w:val="20"/>
        </w:rPr>
      </w:pPr>
      <w:r>
        <w:rPr>
          <w:i/>
          <w:sz w:val="22"/>
          <w:szCs w:val="20"/>
        </w:rPr>
      </w:r>
    </w:p>
    <w:p>
      <w:pPr>
        <w:pStyle w:val="Testo"/>
        <w:ind w:hanging="0"/>
        <w:rPr/>
      </w:pPr>
      <w:r>
        <w:rPr>
          <w:szCs w:val="20"/>
        </w:rPr>
        <w:t>Tutt’altro che irrilevante, nell’ambito dell’incontro tra domanda e offerta di lavoro domestico, è poi il ruolo svolto dalle parrocchie e dalle associazioni ecclesiali di volontariato. Volendo avvicinarci anche a questa realtà, abbiamo intervistato un’esponente dei Gruppi di volontariato vincenziano e un operatore dello Sportello orientamento lavoro della parrocchia di SS. Nazario e Celso.</w:t>
      </w:r>
    </w:p>
    <w:p>
      <w:pPr>
        <w:pStyle w:val="Normal"/>
        <w:spacing w:lineRule="exact" w:line="260"/>
        <w:ind w:firstLine="284"/>
        <w:jc w:val="both"/>
        <w:rPr/>
      </w:pPr>
      <w:r>
        <w:rPr>
          <w:sz w:val="22"/>
          <w:szCs w:val="20"/>
        </w:rPr>
        <w:t>I Gvv (Gruppi di volontariato vincenziano) rappresentano la costola italiana dell’Associazione Internazionale delle Carità, Ong costituitasi nel 1971 che, tuttavia, affonda le sue radici nel 1600 e nell’opera avviata in quel periodo da S. Vincenzo de Paoli a favore dei poveri.</w:t>
      </w:r>
    </w:p>
    <w:p>
      <w:pPr>
        <w:pStyle w:val="Normal"/>
        <w:spacing w:lineRule="exact" w:line="260"/>
        <w:ind w:firstLine="284"/>
        <w:jc w:val="both"/>
        <w:rPr/>
      </w:pPr>
      <w:r>
        <w:rPr>
          <w:spacing w:val="-2"/>
          <w:sz w:val="22"/>
          <w:szCs w:val="20"/>
        </w:rPr>
        <w:t>Gvv, Onlus iscritta al Registro regionale del volontariato, è</w:t>
      </w:r>
      <w:r>
        <w:rPr>
          <w:sz w:val="22"/>
          <w:szCs w:val="20"/>
        </w:rPr>
        <w:t xml:space="preserve"> un’associazione che si occupa delle fasce più deboli della popolazione e collabora con gli organismi civili e con la Chiesa coinvolgendo la comunità locale. A Milano e hinterland sono al momento attivi 14 gruppi, 200 volontari, 400 soci sostenitori, 180 collaboratori e alcuni operatori sociali. Questi gruppi operano nelle zone più periferiche della città, con attività di sostegno alle famiglie in difficoltà, gran parte delle quali sono immigrate.</w:t>
      </w:r>
    </w:p>
    <w:p>
      <w:pPr>
        <w:pStyle w:val="Normal"/>
        <w:spacing w:lineRule="exact" w:line="260"/>
        <w:ind w:firstLine="284"/>
        <w:jc w:val="both"/>
        <w:rPr/>
      </w:pPr>
      <w:r>
        <w:rPr>
          <w:sz w:val="22"/>
          <w:szCs w:val="20"/>
        </w:rPr>
        <w:t>In alcune zone di Milano i Gvv possono avvalersi di strutture che permettono di offrire servizi alternativi, quali corsi di cucito, di lingua e di cultura italiana per extracomunitari, animazione anziani, affiancamento scolastico, accoglienza donne sole, servizi socio-sanitari per anziani, consulenza per extracomunitari.</w:t>
      </w:r>
    </w:p>
    <w:p>
      <w:pPr>
        <w:pStyle w:val="Normal"/>
        <w:spacing w:lineRule="exact" w:line="260"/>
        <w:ind w:firstLine="284"/>
        <w:jc w:val="both"/>
        <w:rPr/>
      </w:pPr>
      <w:r>
        <w:rPr>
          <w:sz w:val="22"/>
          <w:szCs w:val="20"/>
        </w:rPr>
        <w:t>La persona intervistata è volontaria a tempo pieno dal 1995, dopo un passato professionale di giornalista e di direttrice di riviste di arredamento. Si occupa del quartiere Corvetto, dove è attivo un centro d’ascolto e di raccolta richieste per gli anziani in difficoltà. Tale centro mette in contatto le necessità di cura e di aiuto degli anziani con le necessità di lavoro delle numerose donne immigrate che ad esso si rivolgono ed è aperto ogni mattina, dal lunedì al venerdì.</w:t>
      </w:r>
    </w:p>
    <w:p>
      <w:pPr>
        <w:pStyle w:val="Normal"/>
        <w:spacing w:lineRule="exact" w:line="260"/>
        <w:ind w:firstLine="284"/>
        <w:jc w:val="both"/>
        <w:rPr/>
      </w:pPr>
      <w:r>
        <w:rPr>
          <w:sz w:val="22"/>
          <w:szCs w:val="20"/>
        </w:rPr>
        <w:t>La volontaria vincenziana ha anche recentemente aperto un centro d’ascolto parrocchiale, che riceve lavoratrici immigrate in cerca di lavoro e le mette direttamente in contatto con le famiglie richiedenti, e che si è messo in rete con gli altri tre centri d’ascolto parrocchiali del medesimo decanato: grazie ad una banca dati informatica condivisa dai quattro centri d’ascolto, questi hanno modo di seguire i movimenti degli utenti, evitando di occuparsi degli stessi casi.</w:t>
      </w:r>
    </w:p>
    <w:p>
      <w:pPr>
        <w:pStyle w:val="Testo"/>
        <w:rPr/>
      </w:pPr>
      <w:r>
        <w:rPr>
          <w:szCs w:val="20"/>
        </w:rPr>
        <w:t>Lo Sportello orientamento lavoro della parrocchia di SS. Nazario e Celso nasce invece nel 1999, su iniziativa della Caritas decanale. I volontari all’inizio sono dieci e tra questi figura anche una donna che vanta un’esperienza decennale in un ufficio di selezione del personale. Il servizio parrocchiale cerca in un primo tempo di mettersi in contatto con le imprese della zona, pubblicizzando la sua apertura, ma i riscontri non sono particolarmente positivi: le poche offerte di lavoro giungono da piccole imprese di pulizia.</w:t>
      </w:r>
    </w:p>
    <w:p>
      <w:pPr>
        <w:pStyle w:val="Normal"/>
        <w:spacing w:lineRule="exact" w:line="260"/>
        <w:ind w:firstLine="284"/>
        <w:jc w:val="both"/>
        <w:rPr/>
      </w:pPr>
      <w:r>
        <w:rPr>
          <w:sz w:val="22"/>
          <w:szCs w:val="20"/>
        </w:rPr>
        <w:t xml:space="preserve">Col tempo, mentre la disponibilità di tempo offerta dai numerosi volontari subisce un considerevole ridimensionamento (gli operatori sono attualmente due), l’utenza assume caratteri più omogenei e va componendosi, da una parte, di </w:t>
      </w:r>
      <w:r>
        <w:rPr>
          <w:sz w:val="22"/>
        </w:rPr>
        <w:t>persone anziane che necessitano di cure o di assistenza nei lavori di casa e, dall’altra, di donne immigrate che cercano proprio questi lavori. Lo sportello è aperto il lunedì sera dalle 18.00 alle 20.00 e nelle mattinate di martedì e di mercoledì, dalle 9.30 alle 11.30.</w:t>
      </w:r>
    </w:p>
    <w:p>
      <w:pPr>
        <w:pStyle w:val="Normal"/>
        <w:spacing w:lineRule="exact" w:line="260"/>
        <w:jc w:val="both"/>
        <w:rPr>
          <w:i/>
          <w:i/>
          <w:sz w:val="22"/>
        </w:rPr>
      </w:pPr>
      <w:r>
        <w:rPr>
          <w:i/>
          <w:sz w:val="22"/>
        </w:rPr>
      </w:r>
    </w:p>
    <w:p>
      <w:pPr>
        <w:pStyle w:val="Normal"/>
        <w:tabs>
          <w:tab w:val="clear" w:pos="708"/>
          <w:tab w:val="left" w:pos="3765" w:leader="none"/>
        </w:tabs>
        <w:spacing w:lineRule="exact" w:line="260"/>
        <w:jc w:val="both"/>
        <w:rPr>
          <w:b/>
          <w:b/>
          <w:bCs/>
          <w:iCs/>
        </w:rPr>
      </w:pPr>
      <w:r>
        <w:rPr>
          <w:b/>
          <w:bCs/>
          <w:iCs/>
        </w:rPr>
        <w:t>2.2 I canali d’accesso ai servizi</w:t>
      </w:r>
    </w:p>
    <w:p>
      <w:pPr>
        <w:pStyle w:val="Normal"/>
        <w:spacing w:lineRule="exact" w:line="260"/>
        <w:ind w:firstLine="284"/>
        <w:jc w:val="both"/>
        <w:rPr>
          <w:b/>
          <w:b/>
          <w:bCs/>
          <w:iCs/>
          <w:sz w:val="22"/>
        </w:rPr>
      </w:pPr>
      <w:r>
        <w:rPr>
          <w:b/>
          <w:bCs/>
          <w:iCs/>
          <w:sz w:val="22"/>
        </w:rPr>
      </w:r>
    </w:p>
    <w:p>
      <w:pPr>
        <w:pStyle w:val="Corpodeltesto2"/>
        <w:rPr/>
      </w:pPr>
      <w:r>
        <w:rPr>
          <w:szCs w:val="24"/>
        </w:rPr>
        <w:t>Come abbiamo già evidenziato nella presentazione delle esperienze esaminate, il carattere ecclesiale – o comunque legato al mondo cattolico – della maggior parte dei servizi influisce sull’informalità dell’incontro tra domanda e offerta di manodopera. Il primo elemento da considerare è la modalità di accesso al servizio: perché famiglie e lavoratrici scelgono di rivolgersi ad un determinato sportello e attraverso quali canali vengono a conoscenza dello stesso?</w:t>
      </w:r>
    </w:p>
    <w:p>
      <w:pPr>
        <w:pStyle w:val="Normal"/>
        <w:spacing w:lineRule="exact" w:line="260"/>
        <w:ind w:firstLine="284"/>
        <w:jc w:val="both"/>
        <w:rPr/>
      </w:pPr>
      <w:r>
        <w:rPr>
          <w:sz w:val="22"/>
        </w:rPr>
        <w:t>All’origine della scelta vi è normalmente il desiderio di formalizzare il rapporto di lavoro, per tutelarsi da eventuali controversie o da conflitti tra le parti. Le famiglie che si rivolgono ai “servizi dedicati” sono generalmente in cerca di personale referenziato e regolare (vale a dire in regola con il permesso di soggiorno), mentre le lavoratrici vedono nella mediazione del servizio un deterrente contro possibili situazioni di sfruttamento.</w:t>
      </w:r>
    </w:p>
    <w:p>
      <w:pPr>
        <w:pStyle w:val="Normal"/>
        <w:spacing w:lineRule="exact" w:line="260"/>
        <w:ind w:firstLine="284"/>
        <w:jc w:val="both"/>
        <w:rPr/>
      </w:pPr>
      <w:r>
        <w:rPr>
          <w:sz w:val="22"/>
        </w:rPr>
        <w:t>Il passaparola sembra essere il principale canale d’accesso: gli utenti vengono a conoscenza del servizio grazie alle indicazioni di parenti o amici. Vi è quindi una richiesta di formalizzazione del rapporto di lavoro che passa attraverso il canale dell’informalità, del tam-tam, del sentito dire.</w:t>
      </w:r>
    </w:p>
    <w:p>
      <w:pPr>
        <w:pStyle w:val="Normal"/>
        <w:spacing w:lineRule="exact" w:line="260"/>
        <w:ind w:firstLine="284"/>
        <w:jc w:val="both"/>
        <w:rPr/>
      </w:pPr>
      <w:r>
        <w:rPr>
          <w:sz w:val="22"/>
        </w:rPr>
        <w:t>Prendiamo inizialmente in esame le considerazioni che portano i datori di lavoro a rivolgersi ad un dato servizio. La motivazione principale, secondo gli operatori, è proprio la ricerca di “sicurezza”. Sicurezza garantita dalla reputazione, dall’immagine del servizio, nel caso in cui questo sia “dedicato”.</w:t>
      </w:r>
    </w:p>
    <w:p>
      <w:pPr>
        <w:pStyle w:val="Normal"/>
        <w:spacing w:lineRule="exact" w:line="260"/>
        <w:ind w:firstLine="284"/>
        <w:jc w:val="both"/>
        <w:rPr>
          <w:sz w:val="22"/>
          <w:szCs w:val="20"/>
        </w:rPr>
      </w:pPr>
      <w:r>
        <w:rPr>
          <w:sz w:val="22"/>
          <w:szCs w:val="20"/>
        </w:rPr>
      </w:r>
    </w:p>
    <w:p>
      <w:pPr>
        <w:pStyle w:val="Normal"/>
        <w:ind w:left="284" w:right="284" w:hanging="0"/>
        <w:jc w:val="both"/>
        <w:rPr/>
      </w:pPr>
      <w:r>
        <w:rPr>
          <w:sz w:val="20"/>
          <w:szCs w:val="20"/>
        </w:rPr>
        <w:t>Le famiglie si rivolgono a noi principalmente perché il nome Acli dà già una certa sicurezza, quindi una certa immagine. Sulla base delle persone che ci sono c’era poi anche la sensibilizzazione di mandare una persona presso un anziano possibilmente preparata… Comunque, insomma, chi si rivolge qui è perché il nome Acli dà già una certa sicurezza. (Ac1</w:t>
      </w:r>
      <w:r>
        <w:rPr>
          <w:rStyle w:val="FootnoteCharacters"/>
          <w:rStyle w:val="FootnoteAnchor"/>
          <w:sz w:val="20"/>
          <w:szCs w:val="20"/>
        </w:rPr>
        <w:footnoteReference w:id="8"/>
      </w:r>
      <w:r>
        <w:rPr>
          <w:sz w:val="20"/>
          <w:szCs w:val="20"/>
        </w:rPr>
        <w:t>)</w:t>
      </w:r>
    </w:p>
    <w:p>
      <w:pPr>
        <w:pStyle w:val="Normal"/>
        <w:ind w:left="284" w:right="284" w:hanging="0"/>
        <w:jc w:val="both"/>
        <w:rPr>
          <w:sz w:val="20"/>
          <w:szCs w:val="20"/>
        </w:rPr>
      </w:pPr>
      <w:r>
        <w:rPr>
          <w:sz w:val="20"/>
          <w:szCs w:val="20"/>
        </w:rPr>
      </w:r>
    </w:p>
    <w:p>
      <w:pPr>
        <w:pStyle w:val="Normal"/>
        <w:ind w:left="284" w:right="284" w:hanging="0"/>
        <w:jc w:val="both"/>
        <w:rPr/>
      </w:pPr>
      <w:r>
        <w:rPr>
          <w:sz w:val="20"/>
          <w:szCs w:val="20"/>
        </w:rPr>
        <w:t>Io penso che si rivolgano a noi anche soprattutto per un discorso di sicurezza. Perché il datore di lavoro che viene da noi, a parte che magari arriva per conoscenza (magari un conoscente che già si era rivolto a noi), si fida perché gli hanno parlato del servizio in un certo modo… (Ap1)</w:t>
      </w:r>
    </w:p>
    <w:p>
      <w:pPr>
        <w:pStyle w:val="Corpodeltesto2"/>
        <w:rPr/>
      </w:pPr>
      <w:r>
        <w:rPr>
          <w:szCs w:val="24"/>
        </w:rPr>
        <w:t>Nel caso dell’agenzia interinale, la scelta delle famiglie di rivolgersi a questa è data dall’avvertita esigenza di instaurare rapporti di lavoro regolare e, insieme, dalla mancanza di tempo da destinare non solo alla persona anziana, ma anche a tutti gli oneri burocratici derivanti dall’assunzione di personale domestico straniero: una vera e propria delega di responsabilità.</w:t>
      </w:r>
    </w:p>
    <w:p>
      <w:pPr>
        <w:pStyle w:val="Normal"/>
        <w:spacing w:lineRule="exact" w:line="260"/>
        <w:ind w:firstLine="284"/>
        <w:jc w:val="both"/>
        <w:rPr>
          <w:sz w:val="22"/>
          <w:szCs w:val="20"/>
        </w:rPr>
      </w:pPr>
      <w:r>
        <w:rPr>
          <w:sz w:val="22"/>
        </w:rPr>
        <w:t>L’operatrice di Incontro famiglia sostiene, che le lavoratrici del rapporto di lavoro interinale apprezzano soprattutto la serietà dell’intermediazione, il fatto che l’operatrice fornisca indicazioni sul cliente e rappresenti, nel corso del rapporto di lavoro, un punto di riferimento laddove nascano problemi o conflittualità tra le parti.</w:t>
      </w:r>
    </w:p>
    <w:p>
      <w:pPr>
        <w:pStyle w:val="Normal"/>
        <w:spacing w:lineRule="exact" w:line="260"/>
        <w:ind w:firstLine="567"/>
        <w:jc w:val="both"/>
        <w:rPr>
          <w:sz w:val="22"/>
          <w:szCs w:val="20"/>
        </w:rPr>
      </w:pPr>
      <w:r>
        <w:rPr>
          <w:sz w:val="22"/>
          <w:szCs w:val="20"/>
        </w:rPr>
      </w:r>
    </w:p>
    <w:p>
      <w:pPr>
        <w:pStyle w:val="Normal"/>
        <w:ind w:left="284" w:right="284" w:hanging="0"/>
        <w:jc w:val="both"/>
        <w:rPr/>
      </w:pPr>
      <w:r>
        <w:rPr>
          <w:sz w:val="20"/>
          <w:szCs w:val="20"/>
        </w:rPr>
        <w:t>A Milano c’è un mercato diciamo più povero, cioè i clienti sono tanti di più, perchè sono più dell’idea di utilizzare un’agenzia… sono molto meno pronti ad avere un lavoratore in nero… vogliono che tutto sia curato da qualcun altro perché non hanno tempo, per cui va benissimo che arrivi a casa uno, va ancora meglio se non lo conoscono e mi dicono: “Mi fido di lei”, cioè tendono a scaricare tutta quella che è la responsabilità di portarsi un estraneo in casa che faccia dei lavori e tutte le incombenze che ne derivano… Il prezzo che pagano, sì, è un pochino più alto, ma con i prezzi di Milano… più o meno sono allineati e di conseguenza il gravame economico è molto relativo e così se lo possono permettere  persone assolutamente medie. (Q)</w:t>
      </w:r>
    </w:p>
    <w:p>
      <w:pPr>
        <w:pStyle w:val="Normal"/>
        <w:spacing w:lineRule="exact" w:line="260"/>
        <w:jc w:val="both"/>
        <w:rPr>
          <w:sz w:val="22"/>
          <w:szCs w:val="20"/>
        </w:rPr>
      </w:pPr>
      <w:r>
        <w:rPr>
          <w:sz w:val="22"/>
          <w:szCs w:val="20"/>
        </w:rPr>
      </w:r>
    </w:p>
    <w:p>
      <w:pPr>
        <w:pStyle w:val="Corpodeltesto2"/>
        <w:rPr/>
      </w:pPr>
      <w:r>
        <w:rPr>
          <w:szCs w:val="24"/>
        </w:rPr>
        <w:t>Non è raro che le operatrici intervistate sottolineino la serietà e la professionalità dei propri sportelli, contrapponendo queste caratteristiche alla leggerezza riscontrata nell’attività svolta dai centri d’ascolto parrocchiali: un’attività caritatevole che – nelle parole di alcune operatrici dei servizi dedicati – prescinde dal possesso del permesso di soggiorno da parte della lavoratrice, ai fini del collocamento.</w:t>
      </w:r>
    </w:p>
    <w:p>
      <w:pPr>
        <w:pStyle w:val="Normal"/>
        <w:spacing w:lineRule="exact" w:line="260"/>
        <w:ind w:firstLine="284"/>
        <w:jc w:val="both"/>
        <w:rPr>
          <w:sz w:val="22"/>
          <w:szCs w:val="24"/>
        </w:rPr>
      </w:pPr>
      <w:r>
        <w:rPr>
          <w:sz w:val="22"/>
          <w:szCs w:val="24"/>
        </w:rPr>
      </w:r>
    </w:p>
    <w:p>
      <w:pPr>
        <w:pStyle w:val="Normal"/>
        <w:ind w:left="284" w:right="284" w:hanging="0"/>
        <w:jc w:val="both"/>
        <w:rPr/>
      </w:pPr>
      <w:r>
        <w:rPr>
          <w:sz w:val="20"/>
          <w:szCs w:val="20"/>
        </w:rPr>
        <w:t>Seconda cosa, tutte le persone che noi prendiamo in considerazione devono avere permesso di soggiorno e referenze controllabili, altrimenti non facciamo neanche compilare la scheda. Invece se va in un centro d’ascolto della parrocchia – perché anche loro lo fanno questo lavoro – capita che arrivino senza permesso di soggiorno a chiedere un lavoro. Noi, se non sono più che in regola con le referenze controllabili, ma anche abbastanza corpose: non un mese, due mesi, che magari ha fatto solo una sostituzione. Quindi già da questo punto di vista il datore di lavoro è più tranquillo e dice: la assumo, le pago i suoi contributi, faccio quello che devo fare e problemi in un domani non ne avrò. (Ap1)</w:t>
      </w:r>
    </w:p>
    <w:p>
      <w:pPr>
        <w:pStyle w:val="Normal"/>
        <w:spacing w:lineRule="exact" w:line="260"/>
        <w:ind w:firstLine="284"/>
        <w:jc w:val="both"/>
        <w:rPr>
          <w:sz w:val="22"/>
          <w:szCs w:val="20"/>
        </w:rPr>
      </w:pPr>
      <w:r>
        <w:rPr>
          <w:sz w:val="22"/>
          <w:szCs w:val="20"/>
        </w:rPr>
      </w:r>
    </w:p>
    <w:p>
      <w:pPr>
        <w:pStyle w:val="Corpodeltesto2"/>
        <w:rPr/>
      </w:pPr>
      <w:r>
        <w:rPr>
          <w:szCs w:val="24"/>
        </w:rPr>
        <w:t>Queste considerazioni non rappresentano un caso isolato. È naturale che gli operatori di ciascun servizio siano portati inevitabilmente a dare un’immagine positiva del loro lavoro, ma, nel motivare l’afflusso degli utenti al loro sportello, vi è stata, da parte di molti operatori intervistati, la tendenza a istituire confronti con altri centri di mediazione: confronti non esenti da critiche più o meno velate. Ad esempio, l’operatrice dell’agenzia interinale sostiene che le lavoratrici sottoposte alla sua attenzione dai volontari delle parrocchie sono spesso poco qualificate e poco affidabili.</w:t>
      </w:r>
    </w:p>
    <w:p>
      <w:pPr>
        <w:pStyle w:val="Normal"/>
        <w:spacing w:lineRule="exact" w:line="260"/>
        <w:ind w:firstLine="284"/>
        <w:jc w:val="both"/>
        <w:rPr>
          <w:sz w:val="22"/>
          <w:szCs w:val="24"/>
        </w:rPr>
      </w:pPr>
      <w:r>
        <w:rPr>
          <w:sz w:val="22"/>
          <w:szCs w:val="24"/>
        </w:rPr>
      </w:r>
    </w:p>
    <w:p>
      <w:pPr>
        <w:pStyle w:val="Normal"/>
        <w:ind w:left="284" w:right="284" w:hanging="0"/>
        <w:jc w:val="both"/>
        <w:rPr>
          <w:sz w:val="20"/>
          <w:szCs w:val="20"/>
        </w:rPr>
      </w:pPr>
      <w:r>
        <w:rPr>
          <w:sz w:val="20"/>
          <w:szCs w:val="20"/>
        </w:rPr>
        <w:t>Mi arrivano da tutte le chiese e le parrocchie… il problema è che le persone che mi vengono segnalate e che io ricevo su appuntamento… la maggior parte dei casi o non si presentano, o rifiutano il lavoro che io gli propongo o sono comunque persone del tutto diverse da come mi erano state dipinte. (Q)</w:t>
      </w:r>
    </w:p>
    <w:p>
      <w:pPr>
        <w:pStyle w:val="Normal"/>
        <w:spacing w:lineRule="exact" w:line="260"/>
        <w:ind w:firstLine="284"/>
        <w:jc w:val="both"/>
        <w:rPr>
          <w:sz w:val="22"/>
          <w:szCs w:val="20"/>
        </w:rPr>
      </w:pPr>
      <w:r>
        <w:rPr>
          <w:sz w:val="22"/>
          <w:szCs w:val="20"/>
        </w:rPr>
      </w:r>
    </w:p>
    <w:p>
      <w:pPr>
        <w:pStyle w:val="Corpodeltesto2"/>
        <w:rPr/>
      </w:pPr>
      <w:r>
        <w:rPr>
          <w:szCs w:val="20"/>
        </w:rPr>
        <w:t>Ma qual è la posizione dei centri d’ascolto parrocchiali? Nel caso della S. Vincenzo, il ricorso degli utenti agli sportelli istituiti dall’associazione è ritenuto, dall’operatrice intervistata, ascrivibile alla diffidenza delle lavoratrici irregolari per luoghi istituzionali – quali i sindacati – per i quali è necessaria l’affiliazione. La figura dei parroci, delle suore, del mondo cattolico diventa, per le lavoratrici, sinonimo di carità, di aiuto disinteressato.</w:t>
      </w:r>
    </w:p>
    <w:p>
      <w:pPr>
        <w:pStyle w:val="Normal"/>
        <w:spacing w:lineRule="exact" w:line="260"/>
        <w:ind w:firstLine="284"/>
        <w:jc w:val="both"/>
        <w:rPr>
          <w:sz w:val="22"/>
          <w:szCs w:val="20"/>
        </w:rPr>
      </w:pPr>
      <w:r>
        <w:rPr>
          <w:sz w:val="22"/>
          <w:szCs w:val="20"/>
        </w:rPr>
      </w:r>
    </w:p>
    <w:p>
      <w:pPr>
        <w:pStyle w:val="Normal"/>
        <w:ind w:left="284" w:right="284" w:hanging="0"/>
        <w:jc w:val="both"/>
        <w:rPr/>
      </w:pPr>
      <w:r>
        <w:rPr>
          <w:sz w:val="20"/>
          <w:szCs w:val="20"/>
        </w:rPr>
        <w:t>Ci vengono a conoscere attraverso il tam tam… cioè della nostra esistenza come San Vincenzo, si sa. Come parrocchia, si sa. Cioè, sono due canali talmente collaudati nei secoli. La parola “sindacato” incomincia a essere un discorso un po’… non dico politicizzato, ma istituzionalizzato, mentre la parrocchia, la “San Vincenzo uguale carità”, sono due cose che oramai sono nell’accezione comune di tutti. Per cui se uno non è in regola, dove va? Dai sindacati, dove devono per forza essere inquadrati, prendere una tessera o robe del genere? Hanno paura, in un certo senso. (Sv)</w:t>
      </w:r>
    </w:p>
    <w:p>
      <w:pPr>
        <w:pStyle w:val="Normal"/>
        <w:ind w:left="284" w:right="284" w:hanging="0"/>
        <w:jc w:val="both"/>
        <w:rPr>
          <w:sz w:val="20"/>
          <w:szCs w:val="20"/>
        </w:rPr>
      </w:pPr>
      <w:r>
        <w:rPr>
          <w:sz w:val="20"/>
          <w:szCs w:val="20"/>
        </w:rPr>
      </w:r>
    </w:p>
    <w:p>
      <w:pPr>
        <w:pStyle w:val="Normal"/>
        <w:spacing w:lineRule="exact" w:line="260"/>
        <w:jc w:val="both"/>
        <w:rPr/>
      </w:pPr>
      <w:r>
        <w:rPr>
          <w:sz w:val="22"/>
          <w:szCs w:val="20"/>
        </w:rPr>
        <w:t xml:space="preserve">Nel caso dello Sportello orientamento lavoro della parrocchia di SS. Nazario e Celso, invece, l’operatore fa cenno, senza nascondere una certa perplessità, a pratiche diffuse in </w:t>
      </w:r>
      <w:r>
        <w:rPr>
          <w:color w:val="000000"/>
          <w:sz w:val="22"/>
          <w:szCs w:val="20"/>
        </w:rPr>
        <w:t>altre parrocchie</w:t>
      </w:r>
      <w:r>
        <w:rPr>
          <w:sz w:val="22"/>
          <w:szCs w:val="20"/>
        </w:rPr>
        <w:t>: si tratta, sostanzialmente, dell’abitudine di raccogliere i nominativi delle persone in cerca di lavoro e di metterle in contatto con le famiglie che, di tanto in tanto, fanno richiesta di personale domestico, senza orientare le lavoratrici ai centri d’ascolto, che proprio di questo si occupano.</w:t>
      </w:r>
    </w:p>
    <w:p>
      <w:pPr>
        <w:pStyle w:val="Normal"/>
        <w:spacing w:lineRule="exact" w:line="260"/>
        <w:ind w:firstLine="567"/>
        <w:jc w:val="both"/>
        <w:rPr>
          <w:sz w:val="22"/>
          <w:szCs w:val="20"/>
        </w:rPr>
      </w:pPr>
      <w:r>
        <w:rPr>
          <w:sz w:val="22"/>
          <w:szCs w:val="20"/>
        </w:rPr>
      </w:r>
    </w:p>
    <w:p>
      <w:pPr>
        <w:pStyle w:val="Normal"/>
        <w:ind w:left="284" w:right="284" w:hanging="0"/>
        <w:jc w:val="both"/>
        <w:rPr/>
      </w:pPr>
      <w:r>
        <w:rPr>
          <w:sz w:val="20"/>
          <w:szCs w:val="20"/>
        </w:rPr>
        <w:t>Arrivano con il passaparola o tramite le parrocchie del decanato… non tutte, perché poi ci sono parrocchie che magari non si ricordano più che esiste questo discorso qui e magari fanno un po’ un “fai da te”. Tipo la mia: ogni tanto prendono nota dell’extracomunitario che si rivolge lì, prendono nota loro e poi vedono un attimo quando ci sono le richieste, loro hanno un quadernetto… non c’è un discorso strutturato, ma è un discorso che però fanno… è qualcosa in più, magari, non lo so… Io non intervengo perché mi sembra giusto lasciare spazi anche agli altri, magari hanno altri canali… che ne so io?. (Sol)</w:t>
      </w:r>
    </w:p>
    <w:p>
      <w:pPr>
        <w:pStyle w:val="Normal"/>
        <w:spacing w:lineRule="exact" w:line="260"/>
        <w:jc w:val="both"/>
        <w:rPr>
          <w:sz w:val="22"/>
          <w:szCs w:val="20"/>
        </w:rPr>
      </w:pPr>
      <w:r>
        <w:rPr>
          <w:sz w:val="22"/>
          <w:szCs w:val="20"/>
        </w:rPr>
      </w:r>
    </w:p>
    <w:p>
      <w:pPr>
        <w:pStyle w:val="Corpodeltesto2"/>
        <w:rPr/>
      </w:pPr>
      <w:r>
        <w:rPr>
          <w:szCs w:val="20"/>
        </w:rPr>
        <w:t>La maggior parte degli utenti, dunque, viene a conoscenza dei centri di mediazione grazie al passaparola. Ci sono, tuttavia, almeno due casi in cui, a questo insostituibile canale d’accesso, si affianca l’orientamento interno svolto da altri servizi della medesima organizzazione. Questo avviene nel caso di organizzazioni articolate, come la Cisl: qui, come abbiamo già detto, l’apertura del Centro per il lavoro all’incontro domanda-offerta nel settore domestico è stata sollecitata e stimolata dalle continue richieste delle famiglie, mediate dal Servizio colf (consulenza fiscale ai datori di lavoro).</w:t>
      </w:r>
    </w:p>
    <w:p>
      <w:pPr>
        <w:pStyle w:val="Normal"/>
        <w:spacing w:lineRule="exact" w:line="260"/>
        <w:ind w:firstLine="284"/>
        <w:jc w:val="both"/>
        <w:rPr/>
      </w:pPr>
      <w:r>
        <w:rPr>
          <w:sz w:val="22"/>
          <w:szCs w:val="20"/>
        </w:rPr>
        <w:t>Anche Api colf, in qualche misura, è in grado, da un lato, di orientare gli utenti ed indirizzarli verso una molteplicità di servizi (Federcolf, Casa serena, Con-Fai) e, dall’altro, di farsi pubblicità attraverso periodici congressi, ma anche grazie ai media ed al proprio sito internet.</w:t>
      </w:r>
    </w:p>
    <w:p>
      <w:pPr>
        <w:pStyle w:val="Normal"/>
        <w:spacing w:lineRule="exact" w:line="260"/>
        <w:ind w:firstLine="284"/>
        <w:jc w:val="both"/>
        <w:rPr>
          <w:sz w:val="22"/>
          <w:szCs w:val="20"/>
        </w:rPr>
      </w:pPr>
      <w:r>
        <w:rPr>
          <w:sz w:val="22"/>
          <w:szCs w:val="20"/>
        </w:rPr>
      </w:r>
    </w:p>
    <w:p>
      <w:pPr>
        <w:pStyle w:val="Normal"/>
        <w:ind w:left="284" w:right="284" w:hanging="0"/>
        <w:jc w:val="both"/>
        <w:rPr/>
      </w:pPr>
      <w:r>
        <w:rPr>
          <w:sz w:val="20"/>
          <w:szCs w:val="20"/>
        </w:rPr>
        <w:t>Io so che abbiamo tanti datori di lavoro che si rivolgono a noi da tanti anni perchè è da tanti anni che l’Api colf è presente qua a Milano… Quindi i datori di lavoro che si sono in precedenza rivolti a noi e si sono trovati bene magari poi ne parlano con le amiche… Poi anche la pubblicità che facciamo: ogni quattro anni abbiamo un congresso Api colf, poi c’è anche il discorso della formazione: quando parliamo della formazione spieghiamo anche cosa fa l’associazione in questo senso e quindi è tutto un canale di pubblicità che si manda in giro sulla città… poi adesso abbiamo anche il sito internet, quindi… (Ap1)</w:t>
      </w:r>
    </w:p>
    <w:p>
      <w:pPr>
        <w:pStyle w:val="Normal"/>
        <w:spacing w:lineRule="exact" w:line="260"/>
        <w:jc w:val="both"/>
        <w:rPr>
          <w:bCs/>
          <w:i/>
          <w:i/>
          <w:sz w:val="22"/>
          <w:szCs w:val="20"/>
        </w:rPr>
      </w:pPr>
      <w:r>
        <w:rPr>
          <w:bCs/>
          <w:i/>
          <w:sz w:val="22"/>
          <w:szCs w:val="20"/>
        </w:rPr>
      </w:r>
    </w:p>
    <w:p>
      <w:pPr>
        <w:pStyle w:val="Normal"/>
        <w:spacing w:lineRule="exact" w:line="260"/>
        <w:jc w:val="both"/>
        <w:rPr>
          <w:bCs/>
          <w:i/>
          <w:i/>
          <w:sz w:val="22"/>
          <w:szCs w:val="20"/>
        </w:rPr>
      </w:pPr>
      <w:r>
        <w:rPr>
          <w:bCs/>
          <w:i/>
          <w:sz w:val="22"/>
          <w:szCs w:val="20"/>
        </w:rPr>
      </w:r>
    </w:p>
    <w:p>
      <w:pPr>
        <w:pStyle w:val="Normal"/>
        <w:spacing w:lineRule="exact" w:line="260"/>
        <w:jc w:val="both"/>
        <w:rPr>
          <w:b/>
          <w:b/>
          <w:iCs/>
          <w:szCs w:val="20"/>
        </w:rPr>
      </w:pPr>
      <w:r>
        <w:rPr>
          <w:b/>
          <w:iCs/>
          <w:szCs w:val="20"/>
        </w:rPr>
        <w:t>2.3 Le richieste dei datori di lavoro</w:t>
      </w:r>
    </w:p>
    <w:p>
      <w:pPr>
        <w:pStyle w:val="Normal"/>
        <w:spacing w:lineRule="exact" w:line="260"/>
        <w:jc w:val="both"/>
        <w:rPr>
          <w:b/>
          <w:b/>
          <w:bCs/>
          <w:iCs/>
          <w:sz w:val="22"/>
          <w:szCs w:val="20"/>
        </w:rPr>
      </w:pPr>
      <w:r>
        <w:rPr>
          <w:b/>
          <w:bCs/>
          <w:iCs/>
          <w:sz w:val="22"/>
          <w:szCs w:val="20"/>
        </w:rPr>
      </w:r>
    </w:p>
    <w:p>
      <w:pPr>
        <w:pStyle w:val="Corpodeltesto2"/>
        <w:rPr/>
      </w:pPr>
      <w:r>
        <w:rPr>
          <w:szCs w:val="20"/>
        </w:rPr>
        <w:t>Il bacino d’utenza dei servizi d’incontro domanda-offerta è costituito prevalentemente da famiglie italiane e da lavoratrici straniere. Per quanto riguarda le prime, la figura centrale è, anche qui, spesso femminile: madri di famiglia, figlie (o nuore) di anziani bisognosi di assistenza vanno considerate datrici di lavoro nella misura in cui scelgono l’assistente privata, la istruiscono, coordinano il suo lavoro, intervengono nelle emergenze, mediano i conflitti, fanno da tramite con la burocrazia. È proprio per affrontare questi compiti, talvolta particolarmente onerosi, che le datrici di lavoro si rivolgono ai centri di mediazione. Normalmente la figura più richiesta è quella di assistente a persone anziane, preferibilmente convivente.</w:t>
      </w:r>
    </w:p>
    <w:p>
      <w:pPr>
        <w:pStyle w:val="Normal"/>
        <w:spacing w:lineRule="exact" w:line="260"/>
        <w:ind w:firstLine="284"/>
        <w:jc w:val="both"/>
        <w:rPr>
          <w:sz w:val="22"/>
          <w:szCs w:val="20"/>
        </w:rPr>
      </w:pPr>
      <w:r>
        <w:rPr>
          <w:sz w:val="22"/>
          <w:szCs w:val="20"/>
        </w:rPr>
      </w:r>
    </w:p>
    <w:p>
      <w:pPr>
        <w:pStyle w:val="Normal"/>
        <w:ind w:left="284" w:right="284" w:hanging="0"/>
        <w:jc w:val="both"/>
        <w:rPr/>
      </w:pPr>
      <w:r>
        <w:rPr>
          <w:sz w:val="20"/>
          <w:szCs w:val="20"/>
        </w:rPr>
        <w:t>La maggior parte delle famiglie chiede una persona convivente, perché logicamente i figli lavorano e vogliono stare un attimo tranquilli sapendo che in casa con i genitori c’è una persona. (Ap1)</w:t>
      </w:r>
    </w:p>
    <w:p>
      <w:pPr>
        <w:pStyle w:val="Normal"/>
        <w:ind w:left="284" w:right="284" w:hanging="0"/>
        <w:jc w:val="both"/>
        <w:rPr>
          <w:sz w:val="20"/>
          <w:szCs w:val="20"/>
        </w:rPr>
      </w:pPr>
      <w:r>
        <w:rPr>
          <w:sz w:val="20"/>
          <w:szCs w:val="20"/>
        </w:rPr>
      </w:r>
    </w:p>
    <w:p>
      <w:pPr>
        <w:pStyle w:val="Normal"/>
        <w:ind w:left="284" w:right="284" w:hanging="0"/>
        <w:jc w:val="both"/>
        <w:rPr/>
      </w:pPr>
      <w:r>
        <w:rPr>
          <w:sz w:val="20"/>
          <w:szCs w:val="20"/>
        </w:rPr>
        <w:t>Sì, soprattutto per l’anziano non autosufficiente sono il tipo di richieste che vanno per la maggiore… e non sempre noi abbiamo il personale giusto per questo tipo di richieste, perché lì si va quasi sul profilo infermieristico professionale, mentre le nostre sono colf che si adattano anche a fare le badanti. (Ac2)</w:t>
      </w:r>
    </w:p>
    <w:p>
      <w:pPr>
        <w:pStyle w:val="Normal"/>
        <w:spacing w:lineRule="exact" w:line="260"/>
        <w:ind w:firstLine="567"/>
        <w:jc w:val="both"/>
        <w:rPr>
          <w:sz w:val="22"/>
          <w:szCs w:val="20"/>
        </w:rPr>
      </w:pPr>
      <w:r>
        <w:rPr>
          <w:sz w:val="22"/>
          <w:szCs w:val="20"/>
        </w:rPr>
      </w:r>
    </w:p>
    <w:p>
      <w:pPr>
        <w:pStyle w:val="Corpodeltesto2"/>
        <w:rPr/>
      </w:pPr>
      <w:r>
        <w:rPr>
          <w:szCs w:val="20"/>
        </w:rPr>
        <w:t xml:space="preserve">Le mansioni per le quali viene richiesta assistenza variano a seconda delle esigenze dell’anziano. Se questo non è autosufficiente si richiede una presenza fissa, diurna e notturna. La maggior parte delle famiglie che si rivolgono ai servizi dedicati (Api colf e Acli colf) e allo sportello sindacale sembrano orientarsi in tal senso. </w:t>
      </w:r>
    </w:p>
    <w:p>
      <w:pPr>
        <w:pStyle w:val="Normal"/>
        <w:spacing w:lineRule="exact" w:line="260"/>
        <w:ind w:firstLine="284"/>
        <w:jc w:val="both"/>
        <w:rPr/>
      </w:pPr>
      <w:r>
        <w:rPr>
          <w:sz w:val="22"/>
          <w:szCs w:val="20"/>
        </w:rPr>
        <w:t>Non sono pochi, tuttavia, i casi in cui l’anziano riesce a badare a se stesso, ma ha bisogno di qualcuno che si occupi di tutti quei compiti che non è più in grado – o non ha più voglia – di svolgere: cucinare, fare la spesa o le pulizie, lavarsi i capelli. In tale evenienza le famiglie, o gli anziani in persona, indirizzano la loro scelta verso personale a ore, particolarmente richiesto all’agenzia di lavoro interinale.</w:t>
      </w:r>
    </w:p>
    <w:p>
      <w:pPr>
        <w:pStyle w:val="Normal"/>
        <w:spacing w:lineRule="exact" w:line="260"/>
        <w:ind w:firstLine="567"/>
        <w:jc w:val="both"/>
        <w:rPr>
          <w:sz w:val="22"/>
          <w:szCs w:val="20"/>
        </w:rPr>
      </w:pPr>
      <w:r>
        <w:rPr>
          <w:sz w:val="22"/>
          <w:szCs w:val="20"/>
        </w:rPr>
      </w:r>
    </w:p>
    <w:p>
      <w:pPr>
        <w:pStyle w:val="Normal"/>
        <w:ind w:left="284" w:right="284" w:hanging="0"/>
        <w:jc w:val="both"/>
        <w:rPr/>
      </w:pPr>
      <w:r>
        <w:rPr>
          <w:sz w:val="20"/>
          <w:szCs w:val="20"/>
        </w:rPr>
        <w:t>Assistenza vera, conviventi o no, ma comunque tutto il giorno o tutta la notte, solo per casi gravi: ammalati d’Alzheimer, ammalati davvero, anziani non autosufficienti. Invece io ho tanti clienti che sono persone anziane, totalmente autosufficienti. Quello che mi chiedono è una persona che li assista, nel senso che faccia per loro le cose che loro non sono più in grado di fare, vale a dire: i mestieri di casa, la spesa, un accompagnamento se vogliono uscire. Ci possono essere delle persone che non se la sentono più di andare a fare la spesa da soli, di fare le pulizie di casa e allora mi chiedono una persona tre ore al giorno per fare queste cose. (Q)</w:t>
      </w:r>
    </w:p>
    <w:p>
      <w:pPr>
        <w:pStyle w:val="Normal"/>
        <w:spacing w:lineRule="exact" w:line="260"/>
        <w:jc w:val="both"/>
        <w:rPr>
          <w:sz w:val="22"/>
          <w:szCs w:val="20"/>
        </w:rPr>
      </w:pPr>
      <w:r>
        <w:rPr>
          <w:sz w:val="22"/>
          <w:szCs w:val="20"/>
        </w:rPr>
      </w:r>
    </w:p>
    <w:p>
      <w:pPr>
        <w:pStyle w:val="Corpodeltesto2"/>
        <w:rPr/>
      </w:pPr>
      <w:r>
        <w:rPr>
          <w:szCs w:val="20"/>
        </w:rPr>
        <w:t>Un problema che sembra emergere, poi, è quello della mutevolezza dell’impegno lavorativo che il datore di lavoro richiede alla lavoratrice. L’operatrice del servizio Acli colf individua la tendenza, da parte delle famiglie, a richiedere al servizio personale da impiegare secondo modalità ed orari che vengono successivamente rivisti in senso estensivo.</w:t>
      </w:r>
    </w:p>
    <w:p>
      <w:pPr>
        <w:pStyle w:val="Normal"/>
        <w:spacing w:lineRule="exact" w:line="260"/>
        <w:ind w:firstLine="284"/>
        <w:jc w:val="both"/>
        <w:rPr/>
      </w:pPr>
      <w:r>
        <w:rPr>
          <w:sz w:val="22"/>
          <w:szCs w:val="20"/>
        </w:rPr>
        <w:t>In altri termini, può capitare che una lavoratrice, alla quale il centro di mediazione offre un lavoro “a giornata”, nel corso del colloquio con il datore di lavoro si veda proporre un impiego a convivenza fissa. È tuttavia difficile stabilire se tali richieste dipendano dall’effettivo aggravarsi delle condizioni di salute della persona da assistere o da un tentativo, da parte del datore di lavoro, di aggirare la regolazione contrattuale, assumendo la lavoratrice per un numero di ore inferiore a quello di lavoro effettivo. Resta il fatto che le lavoratrici si dimostrano preoccupate rispetto ad una simile eventualità e chiedono rassicurazioni alle operatrici del servizio.</w:t>
      </w:r>
    </w:p>
    <w:p>
      <w:pPr>
        <w:pStyle w:val="Normal"/>
        <w:spacing w:lineRule="exact" w:line="260"/>
        <w:ind w:firstLine="284"/>
        <w:jc w:val="both"/>
        <w:rPr>
          <w:sz w:val="22"/>
          <w:szCs w:val="20"/>
        </w:rPr>
      </w:pPr>
      <w:r>
        <w:rPr>
          <w:sz w:val="22"/>
          <w:szCs w:val="20"/>
        </w:rPr>
      </w:r>
    </w:p>
    <w:p>
      <w:pPr>
        <w:pStyle w:val="Normal"/>
        <w:ind w:left="284" w:right="284" w:hanging="0"/>
        <w:jc w:val="both"/>
        <w:rPr/>
      </w:pPr>
      <w:r>
        <w:rPr>
          <w:sz w:val="20"/>
          <w:szCs w:val="20"/>
        </w:rPr>
        <w:t>Il più delle volte sono i datori di lavoro che mandano a monte gli appuntamenti perché magari mi fanno un tipo di richiesta e poi quando il lavoratore va a casa per l’incontro, loro cambiano completamente: “Non sarà più a giornata, sarà fissa, il riposo non c’è”… cose di questo tipo e loro prima di accettare mi chiedono: “Signora, ma è proprio così?” e io gli dico “Per quanto ne so è così, poi se cambiano i termini sta a te rifiutare o meno”… Non so se questi cambiamenti sono dovuti a motivi validi del datore di lavoro o ad esigenze sopravvenute oppure… non so. (Ac2)</w:t>
      </w:r>
    </w:p>
    <w:p>
      <w:pPr>
        <w:pStyle w:val="Normal"/>
        <w:ind w:left="284" w:right="284" w:hanging="0"/>
        <w:jc w:val="both"/>
        <w:rPr>
          <w:sz w:val="20"/>
          <w:szCs w:val="20"/>
        </w:rPr>
      </w:pPr>
      <w:r>
        <w:rPr>
          <w:sz w:val="20"/>
          <w:szCs w:val="20"/>
        </w:rPr>
      </w:r>
    </w:p>
    <w:p>
      <w:pPr>
        <w:pStyle w:val="Normal"/>
        <w:spacing w:lineRule="exact" w:line="260"/>
        <w:jc w:val="both"/>
        <w:rPr/>
      </w:pPr>
      <w:r>
        <w:rPr>
          <w:sz w:val="22"/>
          <w:szCs w:val="20"/>
        </w:rPr>
        <w:t xml:space="preserve">Il profilo professionale dell’assistente non ha mai contorni precisi: alla </w:t>
      </w:r>
      <w:r>
        <w:rPr>
          <w:iCs/>
          <w:sz w:val="22"/>
          <w:szCs w:val="20"/>
        </w:rPr>
        <w:t>caregiver no</w:t>
      </w:r>
      <w:r>
        <w:rPr>
          <w:sz w:val="22"/>
          <w:szCs w:val="20"/>
        </w:rPr>
        <w:t xml:space="preserve">n sono richieste qualifiche particolari e le mansioni affidate non si limitano alla cura dell’anziano, ma si estendono a tutti i lavori domestici che questo non è più in grado di fare. Capita, poi, che la famiglia cerchi, almeno inizialmente, personale provvisto di alcuni saperi basilari, come la buona padronanza della lingua italiana scritta e parlata, o supplementari, come la preparazione infermieristica. </w:t>
      </w:r>
    </w:p>
    <w:p>
      <w:pPr>
        <w:pStyle w:val="Normal"/>
        <w:spacing w:lineRule="exact" w:line="260"/>
        <w:ind w:firstLine="284"/>
        <w:jc w:val="both"/>
        <w:rPr>
          <w:sz w:val="22"/>
          <w:szCs w:val="20"/>
        </w:rPr>
      </w:pPr>
      <w:r>
        <w:rPr>
          <w:sz w:val="22"/>
          <w:szCs w:val="20"/>
        </w:rPr>
      </w:r>
    </w:p>
    <w:p>
      <w:pPr>
        <w:pStyle w:val="Normal"/>
        <w:ind w:left="284" w:right="284" w:hanging="0"/>
        <w:jc w:val="both"/>
        <w:rPr/>
      </w:pPr>
      <w:r>
        <w:rPr>
          <w:sz w:val="20"/>
          <w:szCs w:val="20"/>
        </w:rPr>
        <w:t>Nel caso dell’assistenza anziani magari ci possono chiedere persone che abbiano un pochino di conoscenze infermieristiche… e ce ne sono, nel senso che ci sono persone che nel loro paese hanno fatto le infermiere. (C1)</w:t>
      </w:r>
    </w:p>
    <w:p>
      <w:pPr>
        <w:pStyle w:val="Normal"/>
        <w:ind w:left="284" w:right="284" w:hanging="0"/>
        <w:jc w:val="both"/>
        <w:rPr>
          <w:sz w:val="20"/>
          <w:szCs w:val="20"/>
        </w:rPr>
      </w:pPr>
      <w:r>
        <w:rPr>
          <w:sz w:val="20"/>
          <w:szCs w:val="20"/>
        </w:rPr>
      </w:r>
    </w:p>
    <w:p>
      <w:pPr>
        <w:pStyle w:val="Normal"/>
        <w:ind w:left="284" w:right="284" w:hanging="0"/>
        <w:jc w:val="both"/>
        <w:rPr/>
      </w:pPr>
      <w:r>
        <w:rPr>
          <w:sz w:val="20"/>
          <w:szCs w:val="20"/>
        </w:rPr>
        <w:t>Anche quella che assiste una persona anziana, se non sa l’italiano, se non sa leggere una ricetta o le indicazioni di una medicina… è un rischio. Infatti noi, se ce lo chiedono degli anziani, cerchiamo chi sappiamo che è qui già da parecchi anni ed ha una conoscenza dell’italiano abbastanza ravvicinata. Che sappia scrivere in stampatello… ma soprattutto che sappia rispondere al telefono e sappia leggere il blister di un medicinale, perché i vecchietti magari non ci vedono bene e quindi chi sta con loro deve saper fare queste cose. (Sv)</w:t>
      </w:r>
    </w:p>
    <w:p>
      <w:pPr>
        <w:pStyle w:val="Normal"/>
        <w:spacing w:lineRule="exact" w:line="260"/>
        <w:ind w:firstLine="567"/>
        <w:jc w:val="both"/>
        <w:rPr>
          <w:sz w:val="22"/>
          <w:szCs w:val="20"/>
        </w:rPr>
      </w:pPr>
      <w:r>
        <w:rPr>
          <w:sz w:val="22"/>
          <w:szCs w:val="20"/>
        </w:rPr>
      </w:r>
    </w:p>
    <w:p>
      <w:pPr>
        <w:pStyle w:val="Corpodeltesto2"/>
        <w:rPr/>
      </w:pPr>
      <w:r>
        <w:rPr>
          <w:szCs w:val="20"/>
        </w:rPr>
        <w:t>Un altro dato che emerge dalle interviste è la solitudine come motivo di bisogno di assistenza: è soprattutto nella stagione estiva – periodo nel quale è stata realizzata l’intervista – che gli anziani avvertono maggiormente isolamento e abbandono da parte dei propri parenti. Nelle parole della volontaria della S. Vincenzo, che descrive proprio questa situazione, anche un riferimento ad alcune differenze nella percezione della solitudine tra uomini e donne, le seconde – a suo parere – più “resistenti”.</w:t>
      </w:r>
    </w:p>
    <w:p>
      <w:pPr>
        <w:pStyle w:val="Normal"/>
        <w:spacing w:lineRule="exact" w:line="260"/>
        <w:ind w:firstLine="284"/>
        <w:jc w:val="both"/>
        <w:rPr>
          <w:sz w:val="22"/>
          <w:szCs w:val="20"/>
        </w:rPr>
      </w:pPr>
      <w:r>
        <w:rPr>
          <w:sz w:val="22"/>
          <w:szCs w:val="20"/>
        </w:rPr>
      </w:r>
    </w:p>
    <w:p>
      <w:pPr>
        <w:pStyle w:val="Normal"/>
        <w:ind w:left="284" w:right="284" w:hanging="0"/>
        <w:jc w:val="both"/>
        <w:rPr/>
      </w:pPr>
      <w:r>
        <w:rPr>
          <w:sz w:val="20"/>
          <w:szCs w:val="20"/>
        </w:rPr>
        <w:t>Autosufficienti, ma soli, che li lasciano qui per l’estate, piuttosto che hanno bisogno proprio di qualcuno che li accudisca perché è morta la moglie, perché non ce la fanno più. Oppure è una donna sola, però la donna sola già resiste molto di più, mentre un uomo solo tende a volere qualcuno in casa che si occupi di lui, per fare la spesa, fargli da mangiare. Mentre la donna sola qualche volta ha più che altro bisogno di qualcuno che dorma in casa con lei, per sentirsi più tranquilla, più protetta in caso di necessità. (Sv)</w:t>
      </w:r>
    </w:p>
    <w:p>
      <w:pPr>
        <w:pStyle w:val="Normal"/>
        <w:spacing w:lineRule="exact" w:line="260"/>
        <w:jc w:val="both"/>
        <w:rPr>
          <w:sz w:val="22"/>
          <w:szCs w:val="20"/>
        </w:rPr>
      </w:pPr>
      <w:r>
        <w:rPr>
          <w:sz w:val="22"/>
          <w:szCs w:val="20"/>
        </w:rPr>
      </w:r>
    </w:p>
    <w:p>
      <w:pPr>
        <w:pStyle w:val="Corpodeltesto2"/>
        <w:rPr/>
      </w:pPr>
      <w:r>
        <w:rPr>
          <w:szCs w:val="20"/>
        </w:rPr>
        <w:t>Il datore di lavoro, familiare dell’anziano, non cerca, dunque, una lavoratrice dall’alto profilo professionale, ma una persona dotata di qualità umane ritenute fondamentali, quali la pazienza, l’onestà, la gentilezza, la calma: queste sono le richieste esplicite che le operatrici dei servizi intervistati normalmente raccolgono.</w:t>
      </w:r>
    </w:p>
    <w:p>
      <w:pPr>
        <w:pStyle w:val="Normal"/>
        <w:spacing w:lineRule="exact" w:line="260"/>
        <w:jc w:val="both"/>
        <w:rPr>
          <w:sz w:val="22"/>
          <w:szCs w:val="20"/>
        </w:rPr>
      </w:pPr>
      <w:r>
        <w:rPr>
          <w:sz w:val="22"/>
          <w:szCs w:val="20"/>
        </w:rPr>
      </w:r>
    </w:p>
    <w:p>
      <w:pPr>
        <w:pStyle w:val="Normal"/>
        <w:ind w:left="284" w:right="284" w:hanging="0"/>
        <w:jc w:val="both"/>
        <w:rPr/>
      </w:pPr>
      <w:r>
        <w:rPr>
          <w:sz w:val="20"/>
          <w:szCs w:val="20"/>
        </w:rPr>
        <w:t>La richiesta del parente è che la persona sia onesta, che sia paziente con l’anziano perché evidentemente sanno già che l’anziano è stressante, magari dice certe cose quarantamila volte, di notte chiama e allora loro già mettono le mani avanti su questo: “Mi raccomando, una persona calma, tranquilla…”. (Ac2)</w:t>
      </w:r>
    </w:p>
    <w:p>
      <w:pPr>
        <w:pStyle w:val="Normal"/>
        <w:ind w:left="284" w:right="284" w:hanging="0"/>
        <w:jc w:val="both"/>
        <w:rPr>
          <w:sz w:val="20"/>
          <w:szCs w:val="20"/>
        </w:rPr>
      </w:pPr>
      <w:r>
        <w:rPr>
          <w:sz w:val="20"/>
          <w:szCs w:val="20"/>
        </w:rPr>
      </w:r>
    </w:p>
    <w:p>
      <w:pPr>
        <w:pStyle w:val="Normal"/>
        <w:ind w:left="284" w:right="284" w:hanging="0"/>
        <w:jc w:val="both"/>
        <w:rPr/>
      </w:pPr>
      <w:r>
        <w:rPr>
          <w:sz w:val="20"/>
          <w:szCs w:val="20"/>
        </w:rPr>
        <w:t>“</w:t>
      </w:r>
      <w:r>
        <w:rPr>
          <w:sz w:val="20"/>
          <w:szCs w:val="20"/>
        </w:rPr>
        <w:t>Basta che siano brave e pazienti e trattino i miei genitori bene”: questa è generalmente la richiesta. (Ap1)</w:t>
      </w:r>
    </w:p>
    <w:p>
      <w:pPr>
        <w:pStyle w:val="Normal"/>
        <w:ind w:left="284" w:right="284" w:hanging="0"/>
        <w:jc w:val="both"/>
        <w:rPr>
          <w:sz w:val="20"/>
          <w:szCs w:val="20"/>
        </w:rPr>
      </w:pPr>
      <w:r>
        <w:rPr>
          <w:sz w:val="20"/>
          <w:szCs w:val="20"/>
        </w:rPr>
      </w:r>
    </w:p>
    <w:p>
      <w:pPr>
        <w:pStyle w:val="Corpodeltesto2"/>
        <w:rPr/>
      </w:pPr>
      <w:r>
        <w:rPr>
          <w:szCs w:val="20"/>
        </w:rPr>
        <w:t xml:space="preserve">Nelle schede che le lavoratrici sono invitate a compilare nel corso del primo colloquio, queste devono segnalare le proprie esperienze di lavoro e le proprie referenze. Solo così gli operatori possono rispondere adeguatamente alle richieste dei datori di lavoro. Ma spesso, nella scelta delle famiglie, più che la preparazione, più che l’esperienza professionale accumulata dalle lavoratrici, assumono importanza rilevante l’affidabilità e lo stato di famiglia delle stesse. </w:t>
      </w:r>
    </w:p>
    <w:p>
      <w:pPr>
        <w:pStyle w:val="Normal"/>
        <w:spacing w:lineRule="exact" w:line="260"/>
        <w:ind w:firstLine="284"/>
        <w:jc w:val="both"/>
        <w:rPr/>
      </w:pPr>
      <w:r>
        <w:rPr>
          <w:sz w:val="22"/>
          <w:szCs w:val="20"/>
        </w:rPr>
        <w:t>I datori di lavoro si vogliono tutelare da eventuali problemi, quali assenze immotivate o dimissioni improvvise, e indagano sulla persona, sulla durata (o meglio, sulla scadenza) del permesso di soggiorno, sui suoi trascorsi lavorativi, sulla durata dei precedenti rapporti di lavoro, sulla sua condizione familiare (presenza di figli piccoli). Emerge, dunque, anche la tendenza delle famiglie a cercare personale poco radicato, senza figli, senza marito: socialmente isolato e senza troppe pretese.</w:t>
      </w:r>
    </w:p>
    <w:p>
      <w:pPr>
        <w:pStyle w:val="Normal"/>
        <w:spacing w:lineRule="exact" w:line="260"/>
        <w:ind w:firstLine="567"/>
        <w:jc w:val="both"/>
        <w:rPr>
          <w:sz w:val="22"/>
          <w:szCs w:val="20"/>
        </w:rPr>
      </w:pPr>
      <w:r>
        <w:rPr>
          <w:sz w:val="22"/>
          <w:szCs w:val="20"/>
        </w:rPr>
      </w:r>
    </w:p>
    <w:p>
      <w:pPr>
        <w:pStyle w:val="Normal"/>
        <w:ind w:left="284" w:right="284" w:hanging="0"/>
        <w:jc w:val="both"/>
        <w:rPr/>
      </w:pPr>
      <w:r>
        <w:rPr>
          <w:sz w:val="20"/>
          <w:szCs w:val="20"/>
        </w:rPr>
        <w:t>Altro grosso problema per me è far digerire al cliente una persona che ha magari un curriculum magnifico, anche con delle buone referenze e poi è andata via da un posto all’altro perché c’è stata un anno e normalmente chi vuole assumerla mi dice: “Ma perché se n’è andata? Perché l’hanno mandata via?”. (Q)</w:t>
      </w:r>
    </w:p>
    <w:p>
      <w:pPr>
        <w:pStyle w:val="Normal"/>
        <w:ind w:left="284" w:right="284" w:hanging="0"/>
        <w:jc w:val="both"/>
        <w:rPr>
          <w:sz w:val="20"/>
          <w:szCs w:val="20"/>
        </w:rPr>
      </w:pPr>
      <w:r>
        <w:rPr>
          <w:sz w:val="20"/>
          <w:szCs w:val="20"/>
        </w:rPr>
        <w:t xml:space="preserve"> </w:t>
      </w:r>
    </w:p>
    <w:p>
      <w:pPr>
        <w:pStyle w:val="Normal"/>
        <w:ind w:left="284" w:right="284" w:hanging="0"/>
        <w:jc w:val="both"/>
        <w:rPr>
          <w:sz w:val="20"/>
          <w:szCs w:val="20"/>
        </w:rPr>
      </w:pPr>
      <w:r>
        <w:rPr>
          <w:sz w:val="20"/>
          <w:szCs w:val="20"/>
        </w:rPr>
        <w:t>Io poi a volte faccio fatica perché molte volte ci sono tantissime ragazze madri e il datore la prima cosa che mi chiede è se ha figli. Perché se il bambino si ammala… Il datore di lavoro, quando viene a sapere che ha un bambino dice subito di no, perché – sa – il bambino ha la febbre, il bambino ha la varicella… problemi tali per cui non si presentano al lavoro… poi ce n’è sempre una. (Ap2)</w:t>
      </w:r>
    </w:p>
    <w:p>
      <w:pPr>
        <w:pStyle w:val="Normal"/>
        <w:ind w:left="284" w:right="284" w:hanging="0"/>
        <w:jc w:val="both"/>
        <w:rPr>
          <w:sz w:val="20"/>
          <w:szCs w:val="20"/>
        </w:rPr>
      </w:pPr>
      <w:r>
        <w:rPr>
          <w:sz w:val="20"/>
          <w:szCs w:val="20"/>
        </w:rPr>
      </w:r>
    </w:p>
    <w:p>
      <w:pPr>
        <w:pStyle w:val="Normal"/>
        <w:ind w:left="284" w:right="284" w:hanging="0"/>
        <w:jc w:val="both"/>
        <w:rPr/>
      </w:pPr>
      <w:r>
        <w:rPr>
          <w:sz w:val="20"/>
          <w:szCs w:val="20"/>
        </w:rPr>
        <w:t>Molte sono preoccupate del fatto che, se queste donne sono in vicinanza del rinnovo del permesso, una volta ottenuto il permesso, se ne vadano via per qualche mese e quindi rimangono scoperte, che è una cosa che effettivamente capita… (C1)</w:t>
      </w:r>
    </w:p>
    <w:p>
      <w:pPr>
        <w:pStyle w:val="Normal"/>
        <w:spacing w:lineRule="exact" w:line="260"/>
        <w:ind w:firstLine="284"/>
        <w:jc w:val="both"/>
        <w:rPr>
          <w:sz w:val="22"/>
          <w:szCs w:val="20"/>
        </w:rPr>
      </w:pPr>
      <w:r>
        <w:rPr>
          <w:sz w:val="22"/>
          <w:szCs w:val="20"/>
        </w:rPr>
      </w:r>
    </w:p>
    <w:p>
      <w:pPr>
        <w:pStyle w:val="Corpodeltesto2"/>
        <w:rPr/>
      </w:pPr>
      <w:r>
        <w:rPr>
          <w:szCs w:val="20"/>
        </w:rPr>
        <w:t>Vicinanza affettiva e lontananza culturale. Intimità ed estraneità. Dicotomie apparentemente inavvicinabili che, tuttavia, si incontrano e si confondono nell’ambito del rapporto di lavoro domestico di cura. Le richieste dei datori di lavoro riflettono questa contrapposizione: sembra che la natura relazionale e privata del rapporto di lavoro, legata alle difficoltà derivanti dall’identità migrante e straniera delle lavoratrici, porti ad una sorta di stravolgimento nell’espressione, da parte delle famiglie, di esigenze, preferenze e richieste.</w:t>
      </w:r>
    </w:p>
    <w:p>
      <w:pPr>
        <w:pStyle w:val="Normal"/>
        <w:spacing w:lineRule="exact" w:line="260"/>
        <w:ind w:firstLine="284"/>
        <w:jc w:val="both"/>
        <w:rPr>
          <w:sz w:val="22"/>
          <w:szCs w:val="20"/>
          <w:highlight w:val="yellow"/>
        </w:rPr>
      </w:pPr>
      <w:r>
        <w:rPr>
          <w:sz w:val="22"/>
          <w:szCs w:val="20"/>
        </w:rPr>
        <w:t>In altri termini, quelli che, nei più tradizionali settori del mercato del lavoro, sono da ritenersi requisiti determinanti ai fini di qualsiasi assunzione – dunque richieste esplicite (specifiche competenze, esperienze lavorative pregresse, ecc.) – nel mercato del lavoro di cura sono più che altro un gradito bagaglio professionale, quasi mai giudicato indispensabile dal datore di lavoro.</w:t>
      </w:r>
    </w:p>
    <w:p>
      <w:pPr>
        <w:pStyle w:val="Normal"/>
        <w:spacing w:lineRule="exact" w:line="260"/>
        <w:ind w:firstLine="284"/>
        <w:jc w:val="both"/>
        <w:rPr>
          <w:sz w:val="22"/>
          <w:szCs w:val="20"/>
        </w:rPr>
      </w:pPr>
      <w:r>
        <w:rPr>
          <w:sz w:val="22"/>
          <w:szCs w:val="20"/>
        </w:rPr>
        <w:t>Come abbiamo visto, nel caso del lavoro di assistenza domestica, la vita privata della lavoratrice viene scoperchiata e indagata. Le informazioni che se ne ricavano sono determinanti, nel senso che influenzano in massima parte la decisione di assumere una lavoratrice, piuttosto che un’altra.</w:t>
      </w:r>
    </w:p>
    <w:p>
      <w:pPr>
        <w:pStyle w:val="Normal"/>
        <w:spacing w:lineRule="exact" w:line="260"/>
        <w:ind w:firstLine="284"/>
        <w:jc w:val="both"/>
        <w:rPr/>
      </w:pPr>
      <w:r>
        <w:rPr>
          <w:sz w:val="22"/>
          <w:szCs w:val="20"/>
        </w:rPr>
        <w:t>Le domande esplicite (vale a dire esplicitate dai datori di lavoro alle operatrici dei servizi di mediazione) in questo caso sono, come abbiamo visto, il possesso di qualità personali (onestà, pazienza, affidabilità). Ma non è raro che, tra tali richieste, vi sia anche quella di personale di una certa nazionalità o di un certo “colore”. In che modo, dunque, gli stereotipi e le categorizzazioni influiscono sulla scelta di un’assistente domestica? Questo sarà l’argomento del prossimo paragrafo.</w:t>
      </w:r>
    </w:p>
    <w:p>
      <w:pPr>
        <w:pStyle w:val="Normal"/>
        <w:spacing w:lineRule="exact" w:line="260"/>
        <w:jc w:val="both"/>
        <w:rPr>
          <w:sz w:val="22"/>
          <w:szCs w:val="20"/>
        </w:rPr>
      </w:pPr>
      <w:r>
        <w:rPr>
          <w:sz w:val="22"/>
          <w:szCs w:val="20"/>
        </w:rPr>
      </w:r>
    </w:p>
    <w:p>
      <w:pPr>
        <w:pStyle w:val="Normal"/>
        <w:spacing w:lineRule="exact" w:line="260"/>
        <w:jc w:val="both"/>
        <w:rPr>
          <w:sz w:val="22"/>
          <w:szCs w:val="20"/>
        </w:rPr>
      </w:pPr>
      <w:r>
        <w:rPr>
          <w:sz w:val="22"/>
          <w:szCs w:val="20"/>
        </w:rPr>
      </w:r>
    </w:p>
    <w:p>
      <w:pPr>
        <w:pStyle w:val="Normal"/>
        <w:spacing w:lineRule="exact" w:line="260"/>
        <w:jc w:val="both"/>
        <w:rPr>
          <w:b/>
          <w:b/>
          <w:iCs/>
          <w:szCs w:val="20"/>
        </w:rPr>
      </w:pPr>
      <w:r>
        <w:rPr>
          <w:b/>
          <w:iCs/>
          <w:szCs w:val="20"/>
        </w:rPr>
        <w:t>2.4 La formazione di stereotipi da parte delle famiglie</w:t>
      </w:r>
    </w:p>
    <w:p>
      <w:pPr>
        <w:pStyle w:val="Normal"/>
        <w:spacing w:lineRule="exact" w:line="260"/>
        <w:ind w:firstLine="284"/>
        <w:jc w:val="both"/>
        <w:rPr>
          <w:b/>
          <w:b/>
          <w:iCs/>
          <w:sz w:val="22"/>
          <w:szCs w:val="20"/>
        </w:rPr>
      </w:pPr>
      <w:r>
        <w:rPr>
          <w:b/>
          <w:iCs/>
          <w:sz w:val="22"/>
          <w:szCs w:val="20"/>
        </w:rPr>
      </w:r>
    </w:p>
    <w:p>
      <w:pPr>
        <w:pStyle w:val="Corpodeltesto2"/>
        <w:rPr/>
      </w:pPr>
      <w:r>
        <w:rPr>
          <w:szCs w:val="20"/>
        </w:rPr>
        <w:t>Le richieste dei datori di lavoro non si limitano al profilo caratteriale (pazienza, serietà, onestà), a quello personale (maternità) e, in misura minore, anche a quello professionale (esperienza, competenze specifiche acquisite), ma si estendono talvolta anche all’appartenenza etnica o nazionale delle lavoratrici.</w:t>
      </w:r>
    </w:p>
    <w:p>
      <w:pPr>
        <w:pStyle w:val="Normal"/>
        <w:spacing w:lineRule="exact" w:line="260"/>
        <w:ind w:firstLine="284"/>
        <w:jc w:val="both"/>
        <w:rPr/>
      </w:pPr>
      <w:r>
        <w:rPr>
          <w:sz w:val="22"/>
          <w:szCs w:val="20"/>
        </w:rPr>
        <w:t>Il colore della pelle può rappresentare un problema? Può, in effetti, capitare che i parenti dell’anziano, nella ricerca di un’assistente, tendano a scartare personale di pelle scura, motivando tale esclusione con la presunta difficoltà dell’anziano ad accettarne la presenza in casa.</w:t>
      </w:r>
    </w:p>
    <w:p>
      <w:pPr>
        <w:pStyle w:val="Normal"/>
        <w:spacing w:lineRule="exact" w:line="260"/>
        <w:ind w:firstLine="284"/>
        <w:jc w:val="both"/>
        <w:rPr/>
      </w:pPr>
      <w:r>
        <w:rPr>
          <w:sz w:val="22"/>
          <w:szCs w:val="20"/>
        </w:rPr>
        <w:t>Al di là della persistente resistenza verso le donne di colore, non sembra esservi una gerarchia chiara tra le nazionalità e neppure una spiccata preferenza per le donne bianche. È interessante, semmai, l’idea – avanzata dalla volontaria della S. Vincenzo – che le assistenti di pelle bianca possano, ad occhi estranei, passare per figlie o parenti dell’anziano.</w:t>
      </w:r>
    </w:p>
    <w:p>
      <w:pPr>
        <w:pStyle w:val="Normal"/>
        <w:spacing w:lineRule="exact" w:line="260"/>
        <w:ind w:firstLine="284"/>
        <w:jc w:val="both"/>
        <w:rPr>
          <w:sz w:val="22"/>
          <w:szCs w:val="20"/>
        </w:rPr>
      </w:pPr>
      <w:r>
        <w:rPr>
          <w:sz w:val="22"/>
          <w:szCs w:val="20"/>
        </w:rPr>
      </w:r>
    </w:p>
    <w:p>
      <w:pPr>
        <w:pStyle w:val="Normal"/>
        <w:ind w:left="284" w:right="284" w:hanging="0"/>
        <w:jc w:val="both"/>
        <w:rPr/>
      </w:pPr>
      <w:r>
        <w:rPr>
          <w:sz w:val="20"/>
          <w:szCs w:val="20"/>
        </w:rPr>
        <w:t>Se vogliamo chiamarla paura… le persone di colore purtroppo non sono così ben accette soprattutto dall’anziano, non tanto magari dalle figlie o dai parenti, ma dall’anziano sì, e quindi non riusciamo a collocarle quasi mai con gli anziani. Con famiglie altrettanto perché dicono che non sono molto valide, che sono molto lente, che non sono insomma in grado di star dietro al lavoro… (Ac2)</w:t>
      </w:r>
    </w:p>
    <w:p>
      <w:pPr>
        <w:pStyle w:val="Normal"/>
        <w:ind w:left="284" w:right="284" w:hanging="0"/>
        <w:jc w:val="both"/>
        <w:rPr>
          <w:sz w:val="20"/>
          <w:szCs w:val="20"/>
        </w:rPr>
      </w:pPr>
      <w:r>
        <w:rPr>
          <w:sz w:val="20"/>
          <w:szCs w:val="20"/>
        </w:rPr>
      </w:r>
    </w:p>
    <w:p>
      <w:pPr>
        <w:pStyle w:val="Normal"/>
        <w:ind w:left="284" w:right="284" w:hanging="0"/>
        <w:jc w:val="both"/>
        <w:rPr/>
      </w:pPr>
      <w:r>
        <w:rPr>
          <w:sz w:val="20"/>
          <w:szCs w:val="20"/>
        </w:rPr>
        <w:t>Certo, il fatto è questo: ho avuto due persone veramente in gamba, con tutta una serie di esperienze positive, che conosciamo eccetera, di pelle troppo nera. Belle donne, ma proprio anche fisicamente belle, ma troppo nere. Cioè è incredibile, ma ad averla in casa fa impressione… o magari anche per farsi accompagnare fuori per la strada sottobraccio, preferiscono una pelle bianca che può essere una nipote, una figlia o robe del genere, piuttosto che far vedere che hanno proprio la badante. (Sv)</w:t>
      </w:r>
    </w:p>
    <w:p>
      <w:pPr>
        <w:pStyle w:val="Normal"/>
        <w:ind w:left="284" w:right="284" w:hanging="0"/>
        <w:jc w:val="both"/>
        <w:rPr>
          <w:sz w:val="20"/>
          <w:szCs w:val="20"/>
        </w:rPr>
      </w:pPr>
      <w:r>
        <w:rPr>
          <w:sz w:val="20"/>
          <w:szCs w:val="20"/>
        </w:rPr>
      </w:r>
    </w:p>
    <w:p>
      <w:pPr>
        <w:pStyle w:val="Normal"/>
        <w:ind w:left="284" w:right="284" w:hanging="0"/>
        <w:jc w:val="both"/>
        <w:rPr/>
      </w:pPr>
      <w:r>
        <w:rPr>
          <w:sz w:val="20"/>
          <w:szCs w:val="20"/>
        </w:rPr>
        <w:t>Magari già la famiglia chiede che non siano di colore, perché sanno che la persona anziana avrà difficoltà a poter colloquiare con una persona… non è importante che sia filippina: l’importante è che non sia di colore, questo è il discorso. (Sol)</w:t>
      </w:r>
    </w:p>
    <w:p>
      <w:pPr>
        <w:pStyle w:val="Normal"/>
        <w:spacing w:lineRule="exact" w:line="260"/>
        <w:ind w:firstLine="284"/>
        <w:jc w:val="both"/>
        <w:rPr>
          <w:sz w:val="22"/>
          <w:szCs w:val="20"/>
        </w:rPr>
      </w:pPr>
      <w:r>
        <w:rPr>
          <w:sz w:val="22"/>
          <w:szCs w:val="20"/>
        </w:rPr>
      </w:r>
    </w:p>
    <w:p>
      <w:pPr>
        <w:pStyle w:val="Normal"/>
        <w:spacing w:lineRule="exact" w:line="260"/>
        <w:jc w:val="both"/>
        <w:rPr/>
      </w:pPr>
      <w:r>
        <w:rPr>
          <w:sz w:val="22"/>
          <w:szCs w:val="20"/>
        </w:rPr>
        <w:t xml:space="preserve">Secondo l’operatrice dell’agenzia interinale il problema non è tanto il colore della pelle, quanto l’aspetto esteriore, l’abbigliamento, il trucco. Il </w:t>
      </w:r>
      <w:r>
        <w:rPr>
          <w:iCs/>
          <w:sz w:val="22"/>
          <w:szCs w:val="20"/>
        </w:rPr>
        <w:t>look</w:t>
      </w:r>
      <w:r>
        <w:rPr>
          <w:sz w:val="22"/>
          <w:szCs w:val="20"/>
        </w:rPr>
        <w:t xml:space="preserve"> della lavoratrice si suppone debba essere consono al luogo in cui viene impiegata. Questa considerazione non riguarda unicamente i rapporti di lavoro domestico assistenziale, ma tutti i rapporti di lavoro: la selezione del personale passa, in tutti i campi professionali, anche attraverso valutazioni che riguardano la presenza e l’“abito” (che, nonostante tutto, “fa il monaco”).</w:t>
      </w:r>
    </w:p>
    <w:p>
      <w:pPr>
        <w:pStyle w:val="Normal"/>
        <w:spacing w:lineRule="exact" w:line="260"/>
        <w:ind w:firstLine="284"/>
        <w:jc w:val="both"/>
        <w:rPr/>
      </w:pPr>
      <w:r>
        <w:rPr>
          <w:spacing w:val="-2"/>
          <w:sz w:val="22"/>
          <w:szCs w:val="20"/>
        </w:rPr>
        <w:t xml:space="preserve">Quello che emerge, tuttavia, è ciò che l’operatrice chiama “preconcetto culturale”, vale a dire la tendenza dei datori di lavoro ad assegnare un certo tipo di comportamento (poco idoneo e sostanzialmente negativo) all’abbigliamento della lavoratrice. </w:t>
      </w:r>
      <w:r>
        <w:rPr>
          <w:sz w:val="22"/>
          <w:szCs w:val="20"/>
        </w:rPr>
        <w:t xml:space="preserve">L’esempio, riportato nella citazione seguente, riguarda la lavoratrice africana, che indossa abiti tradizionali del proprio paese dai colori sgargianti; o di quella sudamericana, dal trucco forte e dal </w:t>
      </w:r>
      <w:r>
        <w:rPr>
          <w:iCs/>
          <w:sz w:val="22"/>
          <w:szCs w:val="20"/>
        </w:rPr>
        <w:t>look</w:t>
      </w:r>
      <w:r>
        <w:rPr>
          <w:sz w:val="22"/>
          <w:szCs w:val="20"/>
        </w:rPr>
        <w:t xml:space="preserve"> appariscente. Questi stili costituiscono uno scoglio all’accettazione della lavoratrice da parte del datore di lavoro, il quale, in particolar modo se è un anziano milanese, è portato a istituire categorizzazioni inequivocabilmente negative (lo stile esteriore appariscente viene, ad esempio, associato all’idea di volgarità e di prostituzione).</w:t>
      </w:r>
    </w:p>
    <w:p>
      <w:pPr>
        <w:pStyle w:val="Normal"/>
        <w:spacing w:lineRule="exact" w:line="260"/>
        <w:jc w:val="both"/>
        <w:rPr>
          <w:sz w:val="22"/>
          <w:szCs w:val="20"/>
        </w:rPr>
      </w:pPr>
      <w:r>
        <w:rPr>
          <w:sz w:val="22"/>
          <w:szCs w:val="20"/>
        </w:rPr>
      </w:r>
    </w:p>
    <w:p>
      <w:pPr>
        <w:pStyle w:val="Normal"/>
        <w:ind w:left="284" w:right="284" w:hanging="0"/>
        <w:jc w:val="both"/>
        <w:rPr/>
      </w:pPr>
      <w:r>
        <w:rPr>
          <w:sz w:val="20"/>
          <w:szCs w:val="20"/>
        </w:rPr>
        <w:t>Un certo tipo di look, come quello delle africane o delle sudamericane può rappresentare uno scoglio… perché per noi questo tipo di look cozza con il nostro concetto di lavoro. Cioè, una che arriva così, tutta imbellettata, vuol dire che non ha voglia di lavorare. Il nostro è un preconcetto culturale… Nessuno mi ha mai detto: “Mi dà fastidio la donna di colore”… il problema non è l’africana perché è africana, ma perché ha un look misto, dove per loro è un look allegro, ma per la persona anziana milanese, lombarda… è un look da prostituta. È diverso. (Q)</w:t>
      </w:r>
    </w:p>
    <w:p>
      <w:pPr>
        <w:pStyle w:val="Normal"/>
        <w:spacing w:lineRule="exact" w:line="260"/>
        <w:jc w:val="both"/>
        <w:rPr>
          <w:sz w:val="20"/>
          <w:szCs w:val="20"/>
        </w:rPr>
      </w:pPr>
      <w:r>
        <w:rPr>
          <w:sz w:val="20"/>
          <w:szCs w:val="20"/>
        </w:rPr>
      </w:r>
    </w:p>
    <w:p>
      <w:pPr>
        <w:pStyle w:val="Normal"/>
        <w:spacing w:lineRule="exact" w:line="260"/>
        <w:jc w:val="both"/>
        <w:rPr>
          <w:sz w:val="22"/>
          <w:szCs w:val="20"/>
        </w:rPr>
      </w:pPr>
      <w:r>
        <w:rPr>
          <w:sz w:val="22"/>
          <w:szCs w:val="20"/>
        </w:rPr>
        <w:t>Per quanto riguarda le nazionalità di provenienza, non è raro che i datori di lavoro – ma spesso anche gli operatori dei servizi di mediazione – associno particolari attitudini personali a specifici gruppi nazionali o etnici, ma anche all’anzianità della presenza in Italia. Le lavoratrici ucraine sarebbero, così, particolarmente adatte alla cura dell’anziano, ma scarse nei lavori di pulizia; quelle provenienti dallo Sri Lanka vengono definite molto dolci, mentre le donne sudamericane sarebbero più esuberanti (in alcuni casi anche “esose” o “pretenziose”).</w:t>
      </w:r>
    </w:p>
    <w:p>
      <w:pPr>
        <w:pStyle w:val="Normal"/>
        <w:spacing w:lineRule="exact" w:line="260"/>
        <w:jc w:val="both"/>
        <w:rPr>
          <w:sz w:val="22"/>
          <w:szCs w:val="20"/>
        </w:rPr>
      </w:pPr>
      <w:r>
        <w:rPr>
          <w:sz w:val="22"/>
          <w:szCs w:val="20"/>
        </w:rPr>
      </w:r>
    </w:p>
    <w:p>
      <w:pPr>
        <w:pStyle w:val="Normal"/>
        <w:ind w:left="284" w:right="284" w:hanging="0"/>
        <w:jc w:val="both"/>
        <w:rPr/>
      </w:pPr>
      <w:r>
        <w:rPr>
          <w:sz w:val="20"/>
          <w:szCs w:val="20"/>
        </w:rPr>
        <w:t>A volte sono preferite le persone dell’Est, per il fatto che vengono viste più simili a noi, altre volte tipo le peruviane per esperienze precedenti positive. Forse le peruviane danno affidabilità perché sono state tra le prime ad arrivare a fare questo lavoro, per cui c’è magari un’esperienza familiare di domestiche peruviane. Di filippine ce ne sono ancora, non sono particolarmente richieste. (C1)</w:t>
      </w:r>
    </w:p>
    <w:p>
      <w:pPr>
        <w:pStyle w:val="Normal"/>
        <w:ind w:left="284" w:right="284" w:hanging="0"/>
        <w:jc w:val="both"/>
        <w:rPr>
          <w:sz w:val="20"/>
          <w:szCs w:val="20"/>
        </w:rPr>
      </w:pPr>
      <w:r>
        <w:rPr>
          <w:sz w:val="20"/>
          <w:szCs w:val="20"/>
        </w:rPr>
      </w:r>
    </w:p>
    <w:p>
      <w:pPr>
        <w:pStyle w:val="Normal"/>
        <w:ind w:left="284" w:right="284" w:hanging="0"/>
        <w:jc w:val="both"/>
        <w:rPr/>
      </w:pPr>
      <w:r>
        <w:rPr>
          <w:sz w:val="20"/>
          <w:szCs w:val="20"/>
        </w:rPr>
        <w:t>Adesso poco fa ho parlato con una datrice che ha avuto alle dipendenze delle ucraine, solo che fino ad ora ne ha provate tante e non vanno bene, perché magari loro sono brave nella cura dell’anziano ma sono scarsissime nelle pulizie. Ma lei, imperterrita, continua a volerne solo dell’Est. Ci sono a volte delle richieste specifiche di persone dello Sri Lanka perché dicono che sono più dolci. Quelle dell’Est, per esempio, possono essere preferite perché sono bianche, perché parlano bene l’italiano, invece le filippine e quello dello Sri Lanka fanno più fatica, che poi non è vero perché ce ne sono tante che parlano benissimo. Le uniche dell’Est che parlano benissimo l’italiano comunque sono le rumene. (Ap2)</w:t>
      </w:r>
    </w:p>
    <w:p>
      <w:pPr>
        <w:pStyle w:val="Normal"/>
        <w:ind w:left="284" w:right="284" w:hanging="0"/>
        <w:jc w:val="both"/>
        <w:rPr>
          <w:sz w:val="20"/>
          <w:szCs w:val="20"/>
        </w:rPr>
      </w:pPr>
      <w:r>
        <w:rPr>
          <w:sz w:val="20"/>
          <w:szCs w:val="20"/>
        </w:rPr>
      </w:r>
    </w:p>
    <w:p>
      <w:pPr>
        <w:pStyle w:val="Normal"/>
        <w:ind w:left="284" w:right="284" w:hanging="0"/>
        <w:jc w:val="both"/>
        <w:rPr/>
      </w:pPr>
      <w:r>
        <w:rPr>
          <w:sz w:val="20"/>
          <w:szCs w:val="20"/>
        </w:rPr>
        <w:t>Quelle che vengono dal Sud America sono più esuberanti, quindi la persona anziana è più restia ad accettare, perché queste vogliono essere indipendenti, vogliono fare quello che vogliono loro, dettano legge alla persona anziana… (Ap1)</w:t>
      </w:r>
    </w:p>
    <w:p>
      <w:pPr>
        <w:pStyle w:val="Normal"/>
        <w:spacing w:lineRule="exact" w:line="260"/>
        <w:jc w:val="both"/>
        <w:rPr>
          <w:sz w:val="20"/>
          <w:szCs w:val="20"/>
        </w:rPr>
      </w:pPr>
      <w:r>
        <w:rPr>
          <w:sz w:val="20"/>
          <w:szCs w:val="20"/>
        </w:rPr>
      </w:r>
    </w:p>
    <w:p>
      <w:pPr>
        <w:pStyle w:val="Corpodeltesto2"/>
        <w:rPr/>
      </w:pPr>
      <w:r>
        <w:rPr>
          <w:szCs w:val="24"/>
        </w:rPr>
        <w:t>Le operatrici intervistate sono, tuttavia, generalmente concordi nel sostenere che le famiglie sono guidate nelle loro scelte (o meglio, nelle loro richieste) soprattutto dalle proprie esperienze personali o da quelle di parenti e amici. Anche qui il passaparola sembra essere il principale canale di diffusione di informazioni, ma anche il miglior conduttore per il trasferimento di alcuni stereotipi.</w:t>
      </w:r>
    </w:p>
    <w:p>
      <w:pPr>
        <w:pStyle w:val="Normal"/>
        <w:spacing w:lineRule="exact" w:line="260"/>
        <w:ind w:firstLine="284"/>
        <w:jc w:val="both"/>
        <w:rPr/>
      </w:pPr>
      <w:r>
        <w:rPr>
          <w:sz w:val="22"/>
        </w:rPr>
        <w:t>La maggior parte delle operatrici intervistate ha, di fatto, escluso che le richieste delle famiglie per determinate nazionalità dipendessero direttamente da pregiudizi di tipo razziale, sostenendo che il motivo di tali indicazioni era da ricercarsi nelle precedenti esperienze di lavoro, positive o negative.</w:t>
      </w:r>
    </w:p>
    <w:p>
      <w:pPr>
        <w:pStyle w:val="Normal"/>
        <w:spacing w:lineRule="exact" w:line="260"/>
        <w:ind w:firstLine="284"/>
        <w:jc w:val="both"/>
        <w:rPr>
          <w:sz w:val="22"/>
          <w:highlight w:val="yellow"/>
        </w:rPr>
      </w:pPr>
      <w:r>
        <w:rPr>
          <w:sz w:val="22"/>
        </w:rPr>
        <w:t>Le famiglie, d’altro canto, non sono in grado di approfondire il profilo professionale delle lavoratrici. Piuttosto, richiedono in modo esplicito, alle operatrici dei centri di mediazione, personale di una certa nazionalità (anche sulla base di esperienze precedenti), mettendo comunque in pratica delle forme di “discriminazione statistica” (Zanfrini, 2004a: 149).</w:t>
      </w:r>
    </w:p>
    <w:p>
      <w:pPr>
        <w:pStyle w:val="Normal"/>
        <w:spacing w:lineRule="exact" w:line="260"/>
        <w:ind w:firstLine="284"/>
        <w:jc w:val="both"/>
        <w:rPr>
          <w:sz w:val="22"/>
          <w:szCs w:val="20"/>
          <w:highlight w:val="yellow"/>
        </w:rPr>
      </w:pPr>
      <w:r>
        <w:rPr>
          <w:sz w:val="22"/>
          <w:szCs w:val="20"/>
          <w:highlight w:val="yellow"/>
        </w:rPr>
      </w:r>
    </w:p>
    <w:p>
      <w:pPr>
        <w:pStyle w:val="Normal"/>
        <w:ind w:left="284" w:right="284" w:hanging="0"/>
        <w:jc w:val="both"/>
        <w:rPr/>
      </w:pPr>
      <w:r>
        <w:rPr>
          <w:sz w:val="20"/>
          <w:szCs w:val="20"/>
        </w:rPr>
        <w:t>Il cliente mi fa delle richieste precise: mi può dire “Non voglio persone asiatiche” o “Non vorrei sudamericane”… normalmente, da quello che ho potuto capire io, non sono pregiudizi di tipo razziale e neanche culturale, ma queste posizioni sono il frutto di esperienze negative avute. Cioè sappiamo tutti che le persone non sono né buone né cattive, né oneste né disoneste: ci sono delle brave persone e ci sono delle non brave persone, allora chi ha avuto un’esperienza negativa con una persona ucraina mi dice: “Non voglio ucraine, moldave…”. (Q)</w:t>
      </w:r>
    </w:p>
    <w:p>
      <w:pPr>
        <w:pStyle w:val="Normal"/>
        <w:ind w:left="284" w:right="284" w:hanging="0"/>
        <w:jc w:val="both"/>
        <w:rPr>
          <w:sz w:val="20"/>
          <w:szCs w:val="20"/>
        </w:rPr>
      </w:pPr>
      <w:r>
        <w:rPr>
          <w:sz w:val="20"/>
          <w:szCs w:val="20"/>
        </w:rPr>
      </w:r>
    </w:p>
    <w:p>
      <w:pPr>
        <w:pStyle w:val="Normal"/>
        <w:ind w:left="284" w:right="284" w:hanging="0"/>
        <w:jc w:val="both"/>
        <w:rPr/>
      </w:pPr>
      <w:r>
        <w:rPr>
          <w:sz w:val="20"/>
          <w:szCs w:val="20"/>
        </w:rPr>
        <w:t>Dipende dall’esperienza che hanno avuto: se hanno avuto un’esperienza negativa con l’Ucraina, probabilmente eviteranno quella nazionalità… ma non partono con dei… appunto tranne il discorso della pelle e roba del genere, non partono con questi pregiudizi, perché partono in primo luogo da un grande bisogno e poi cercano la dolcezza, l’affidabilità, la puntualità in un certo senso… perché se no si sentono un po’ truffate, se le pagano a ore e arrivano un quarto d’ora dopo. (Sv)</w:t>
      </w:r>
    </w:p>
    <w:p>
      <w:pPr>
        <w:pStyle w:val="Normal"/>
        <w:spacing w:lineRule="exact" w:line="260"/>
        <w:ind w:firstLine="284"/>
        <w:jc w:val="both"/>
        <w:rPr>
          <w:sz w:val="22"/>
          <w:szCs w:val="20"/>
        </w:rPr>
      </w:pPr>
      <w:r>
        <w:rPr>
          <w:sz w:val="22"/>
          <w:szCs w:val="20"/>
        </w:rPr>
      </w:r>
    </w:p>
    <w:p>
      <w:pPr>
        <w:pStyle w:val="Normal"/>
        <w:spacing w:lineRule="exact" w:line="260"/>
        <w:jc w:val="both"/>
        <w:rPr/>
      </w:pPr>
      <w:r>
        <w:rPr>
          <w:sz w:val="22"/>
        </w:rPr>
        <w:t xml:space="preserve">Vi è, talvolta, il rischio di scivolare </w:t>
      </w:r>
      <w:r>
        <w:rPr>
          <w:sz w:val="22"/>
          <w:szCs w:val="20"/>
        </w:rPr>
        <w:t>nello stereotipo razziale (che vede assegnare a determinate nazionalità non solo particolari caratteristiche comportamentali, ma anche determinate qualità fisiche): ne è un esempio un passaggio dell’intervista alla volontaria della S.Vincenzo, quando sostiene che, per assistere gli anziani infermi, le lavoratrici più indicate sono quelle africane o ucraine: queste, essendo “belle robuste”, si “prestano fisicamente”. È singolare, al proposito, il ricorso allo stereotipo anche per quanto riguarda gli anziani da accudire: è la stessa volontaria a sostenere, infatti, che le lavoratrici che si rivolgono al suo sportello preferiscono essere collocate presso anziani di sesso maschile, definiti più affabili e meno pignoli nei lavori di casa, rispetto alle donne.</w:t>
      </w:r>
    </w:p>
    <w:p>
      <w:pPr>
        <w:pStyle w:val="Normal"/>
        <w:spacing w:lineRule="exact" w:line="260"/>
        <w:ind w:firstLine="284"/>
        <w:jc w:val="both"/>
        <w:rPr>
          <w:sz w:val="22"/>
          <w:szCs w:val="20"/>
        </w:rPr>
      </w:pPr>
      <w:r>
        <w:rPr>
          <w:sz w:val="22"/>
          <w:szCs w:val="20"/>
        </w:rPr>
      </w:r>
    </w:p>
    <w:p>
      <w:pPr>
        <w:pStyle w:val="Normal"/>
        <w:ind w:left="284" w:right="284" w:hanging="0"/>
        <w:jc w:val="both"/>
        <w:rPr/>
      </w:pPr>
      <w:r>
        <w:rPr>
          <w:sz w:val="20"/>
          <w:szCs w:val="20"/>
        </w:rPr>
        <w:t>Loro vengono chiedendo il “nonno”. Vengono e chiedono: “Vorrei assistere un nonno”. E già più nonno che nonna, perché le nonne sono più brontolone, magari vanno a vedere se c’è la polvere… il nonno non lo farebbe mai, è più pacioccone di solito. Per i nonni non autosufficienti è già un caso più complicato, perché bisogna prendere la persona fisicamente in grado, soprattutto se è un nonno, che magari è grande e grosso e sta in carrozzella, quindi bisogna aiutarlo ad andare a letto, aiutarlo a vestirsi e ci vuole una persona molto robusta e forte… Sud America mica tanto, ma quelle che vengono dall’Africa o dall’Ucraina eccetera sono tutte belle robuste e quindi si prestano fisicamente a questa cosa. (Sv)</w:t>
      </w:r>
    </w:p>
    <w:p>
      <w:pPr>
        <w:pStyle w:val="Normal"/>
        <w:spacing w:lineRule="exact" w:line="260"/>
        <w:ind w:firstLine="284"/>
        <w:jc w:val="both"/>
        <w:rPr>
          <w:sz w:val="22"/>
          <w:szCs w:val="20"/>
        </w:rPr>
      </w:pPr>
      <w:r>
        <w:rPr>
          <w:sz w:val="22"/>
          <w:szCs w:val="20"/>
        </w:rPr>
      </w:r>
    </w:p>
    <w:p>
      <w:pPr>
        <w:pStyle w:val="Normal"/>
        <w:spacing w:lineRule="exact" w:line="260"/>
        <w:jc w:val="both"/>
        <w:rPr/>
      </w:pPr>
      <w:r>
        <w:rPr>
          <w:sz w:val="22"/>
        </w:rPr>
        <w:t>In alcuni casi, tuttavia, vi è il tentativo, da parte delle operatrici, di aggirare le richieste dei datori di lavoro ritenute troppo rigide. Tali strategie di aggiramento possono essere attuate ponendo l’accento sulle qualifiche e sulle referenze di una lavoratrice, in modo tale da sviare l’attenzione delle famiglie da considerazioni legate alla diffusione degli stereotipi cui abbiamo fatto riferimento. Del resto l’interesse primario delle operatrici è il successo dell’incontro tra domanda e offerta, che si raggiunge anche tramite lo smussamento delle richieste dei datori di lavoro: richieste dettate spesso da timori che possono essere vinti.</w:t>
      </w:r>
    </w:p>
    <w:p>
      <w:pPr>
        <w:pStyle w:val="Normal"/>
        <w:spacing w:lineRule="exact" w:line="260"/>
        <w:ind w:firstLine="567"/>
        <w:jc w:val="both"/>
        <w:rPr>
          <w:sz w:val="22"/>
          <w:szCs w:val="20"/>
        </w:rPr>
      </w:pPr>
      <w:r>
        <w:rPr>
          <w:sz w:val="22"/>
          <w:szCs w:val="20"/>
        </w:rPr>
      </w:r>
    </w:p>
    <w:p>
      <w:pPr>
        <w:pStyle w:val="Normal"/>
        <w:ind w:left="284" w:right="284" w:hanging="0"/>
        <w:jc w:val="both"/>
        <w:rPr/>
      </w:pPr>
      <w:r>
        <w:rPr>
          <w:sz w:val="20"/>
          <w:szCs w:val="20"/>
        </w:rPr>
        <w:t>Queste richieste dipendono dall’esperienza personale o dai suggerimenti di amiche. Io quando vengono, infatti, la prima cosa che gli dico non è il colore ma la bravura della persona: se la persona è brava e sa fare tutto non ti deve interessare se è verde o gialla. (Ap2)</w:t>
      </w:r>
    </w:p>
    <w:p>
      <w:pPr>
        <w:pStyle w:val="Normal"/>
        <w:spacing w:lineRule="exact" w:line="260"/>
        <w:ind w:firstLine="567"/>
        <w:jc w:val="both"/>
        <w:rPr>
          <w:sz w:val="22"/>
          <w:szCs w:val="20"/>
        </w:rPr>
      </w:pPr>
      <w:r>
        <w:rPr>
          <w:sz w:val="22"/>
          <w:szCs w:val="20"/>
        </w:rPr>
      </w:r>
    </w:p>
    <w:p>
      <w:pPr>
        <w:pStyle w:val="Normal"/>
        <w:spacing w:lineRule="exact" w:line="260"/>
        <w:jc w:val="both"/>
        <w:rPr/>
      </w:pPr>
      <w:r>
        <w:rPr>
          <w:sz w:val="22"/>
          <w:szCs w:val="20"/>
        </w:rPr>
        <w:t>Avviene, peraltro, che i datori di lavoro siano spesso in condizione di bisogno, talvolta anche urgente, e la necessità porta inevitabilmente al compromesso. C’è poco tempo per esprimere preferenze, stretti sono i margini di scelta e allora il più delle volte, come sintetizza efficacemente il volontario parrocchiale, il bisogno supera la diffidenza.</w:t>
      </w:r>
    </w:p>
    <w:p>
      <w:pPr>
        <w:pStyle w:val="Normal"/>
        <w:spacing w:lineRule="exact" w:line="260"/>
        <w:ind w:firstLine="284"/>
        <w:jc w:val="both"/>
        <w:rPr>
          <w:sz w:val="22"/>
          <w:szCs w:val="20"/>
        </w:rPr>
      </w:pPr>
      <w:r>
        <w:rPr>
          <w:sz w:val="22"/>
          <w:szCs w:val="20"/>
        </w:rPr>
      </w:r>
    </w:p>
    <w:p>
      <w:pPr>
        <w:pStyle w:val="Normal"/>
        <w:ind w:left="284" w:right="284" w:hanging="0"/>
        <w:jc w:val="both"/>
        <w:rPr/>
      </w:pPr>
      <w:r>
        <w:rPr>
          <w:sz w:val="20"/>
          <w:szCs w:val="20"/>
        </w:rPr>
        <w:t>E nulla, poi devono accontentarsi anche se non sono soddisfatte della nazionalità perché dicono: “Purtroppo abbiamo bisogno e anche se non ci va bene la dobbiamo tenere”. (Ac2)</w:t>
      </w:r>
    </w:p>
    <w:p>
      <w:pPr>
        <w:pStyle w:val="Normal"/>
        <w:spacing w:lineRule="exact" w:line="260"/>
        <w:ind w:firstLine="567"/>
        <w:jc w:val="both"/>
        <w:rPr>
          <w:sz w:val="22"/>
          <w:szCs w:val="20"/>
        </w:rPr>
      </w:pPr>
      <w:r>
        <w:rPr>
          <w:sz w:val="22"/>
          <w:szCs w:val="20"/>
        </w:rPr>
      </w:r>
    </w:p>
    <w:p>
      <w:pPr>
        <w:pStyle w:val="Normal"/>
        <w:spacing w:lineRule="exact" w:line="260"/>
        <w:jc w:val="both"/>
        <w:rPr>
          <w:bCs/>
          <w:i/>
          <w:i/>
          <w:sz w:val="22"/>
          <w:szCs w:val="20"/>
        </w:rPr>
      </w:pPr>
      <w:r>
        <w:rPr>
          <w:bCs/>
          <w:i/>
          <w:sz w:val="22"/>
          <w:szCs w:val="20"/>
        </w:rPr>
      </w:r>
    </w:p>
    <w:p>
      <w:pPr>
        <w:pStyle w:val="Normal"/>
        <w:spacing w:lineRule="exact" w:line="260"/>
        <w:jc w:val="both"/>
        <w:rPr>
          <w:b/>
          <w:b/>
          <w:iCs/>
          <w:szCs w:val="20"/>
        </w:rPr>
      </w:pPr>
      <w:r>
        <w:rPr>
          <w:b/>
          <w:iCs/>
          <w:szCs w:val="20"/>
        </w:rPr>
        <w:t>2.5 I profili delle lavoratrici: richieste, bisogni, paure</w:t>
      </w:r>
    </w:p>
    <w:p>
      <w:pPr>
        <w:pStyle w:val="Normal"/>
        <w:spacing w:lineRule="exact" w:line="260"/>
        <w:ind w:firstLine="567"/>
        <w:jc w:val="both"/>
        <w:rPr>
          <w:b/>
          <w:b/>
          <w:iCs/>
          <w:sz w:val="22"/>
          <w:szCs w:val="20"/>
        </w:rPr>
      </w:pPr>
      <w:r>
        <w:rPr>
          <w:b/>
          <w:iCs/>
          <w:sz w:val="22"/>
          <w:szCs w:val="20"/>
        </w:rPr>
      </w:r>
    </w:p>
    <w:p>
      <w:pPr>
        <w:pStyle w:val="Normal"/>
        <w:spacing w:lineRule="exact" w:line="260"/>
        <w:jc w:val="both"/>
        <w:rPr/>
      </w:pPr>
      <w:r>
        <w:rPr>
          <w:sz w:val="22"/>
          <w:szCs w:val="20"/>
        </w:rPr>
        <w:t>Da una parte le richieste dei datori di lavoro, delle famiglie; dall’altra i bisogni, le urgenze e i profili umani e professionali delle lavoratrici: donne, mamme, ma soprattutto straniere. I centri di mediazione domanda-offerta in questo particolare settore costituiscono un osservatorio privilegiato dal quale è possibile cogliere alcune caratteristiche fondamentali dell’immigrazione femminile e distinguere i passaggi che scandiscono l’esperienza migratoria di queste donne: dall’arrivo in Italia, nella maggior parte dei casi connotato dall’irregolarità del soggiorno, ai primi lavori in nero, caratterizzati spesso da una convivenza difficile, per arrivare all’atteso ed agognato permesso di soggiorno e dunque alla progressiva emancipazione sia dalla famiglia in cui si presta servizio che dalla rete etnica d’appartenenza.</w:t>
      </w:r>
    </w:p>
    <w:p>
      <w:pPr>
        <w:pStyle w:val="Normal"/>
        <w:spacing w:lineRule="exact" w:line="260"/>
        <w:ind w:firstLine="284"/>
        <w:jc w:val="both"/>
        <w:rPr/>
      </w:pPr>
      <w:r>
        <w:rPr>
          <w:sz w:val="22"/>
          <w:szCs w:val="20"/>
        </w:rPr>
        <w:t>Il lavoro, innanzitutto. È la preoccupazione principale, tanto più quando la lavoratrice è riuscita ad ottenere il permesso di soggiorno ed è quindi preoccupata di non poterlo rinnovare, perché disoccupata. Del resto, come vedremo meglio nel paragrafo 2.7, sono molteplici i motivi che portano alla rottura del rapporto di lavoro.</w:t>
      </w:r>
    </w:p>
    <w:p>
      <w:pPr>
        <w:pStyle w:val="Normal"/>
        <w:spacing w:lineRule="exact" w:line="260"/>
        <w:ind w:firstLine="284"/>
        <w:jc w:val="both"/>
        <w:rPr/>
      </w:pPr>
      <w:r>
        <w:rPr>
          <w:sz w:val="22"/>
          <w:szCs w:val="20"/>
        </w:rPr>
        <w:t>I rapporti di lavoro domestico – quelli di cura – sono spesso condizionati dalla salute dell’anziano, ma anche dalla morte dello stesso. Laddove l’anziano venga ricoverato per l’aggravarsi della sua malattia (o comunque per scelta dei familiari) o muoia, il rapporto di lavoro perde il suo motivo d’essere e la lavoratrice si ritrova improvvisamente senza lavoro. Deve ricostruire la condizione che le permette di restare in Italia, di sostentarsi, di inviare le rimesse al paese d’origine, di affittare una casa più grande per poter ottenere il nulla osta al ricongiungimento del marito, del figlio o della madre anziana o sola.</w:t>
      </w:r>
    </w:p>
    <w:p>
      <w:pPr>
        <w:pStyle w:val="Normal"/>
        <w:spacing w:lineRule="exact" w:line="260"/>
        <w:ind w:firstLine="284"/>
        <w:jc w:val="both"/>
        <w:rPr/>
      </w:pPr>
      <w:r>
        <w:rPr>
          <w:sz w:val="22"/>
          <w:szCs w:val="20"/>
        </w:rPr>
        <w:t>Da queste considerazioni si evince chiaramente il carattere di intrinseca fragilità del rapporto di lavoro assistenziale a domicilio: per una lavoratrice in possesso di un titolo di soggiorno, quella che – anche grazie a specifici percorsi di familiarizzazione – può apparire un’occupazione stabile, rischia di trasformarsi improvvisamente in una difficile condizione di disoccupazione.</w:t>
      </w:r>
    </w:p>
    <w:p>
      <w:pPr>
        <w:pStyle w:val="Normal"/>
        <w:spacing w:lineRule="exact" w:line="260"/>
        <w:ind w:firstLine="284"/>
        <w:jc w:val="both"/>
        <w:rPr/>
      </w:pPr>
      <w:r>
        <w:rPr>
          <w:sz w:val="22"/>
          <w:szCs w:val="20"/>
        </w:rPr>
        <w:t>L’incognita è rappresentata, oltre che dalla repentina scomparsa di un reddito costante e indispensabile, anche dall’eventuale imminenza del rinnovo del permesso di soggiorno e dai disagi che accompagnano il rinnovo stesso, tra i quali l’impossibilità di tornare al proprio paese d’origine, le difficoltà nell’instaurare un nuovo rapporto di lavoro, nel rinnovare la tessera sanitaria o nello stipulare un contratto d’affitto, solo per fare alcuni esempi.</w:t>
      </w:r>
    </w:p>
    <w:p>
      <w:pPr>
        <w:pStyle w:val="Normal"/>
        <w:spacing w:lineRule="exact" w:line="260"/>
        <w:ind w:firstLine="284"/>
        <w:jc w:val="both"/>
        <w:rPr>
          <w:sz w:val="22"/>
          <w:szCs w:val="20"/>
        </w:rPr>
      </w:pPr>
      <w:r>
        <w:rPr>
          <w:sz w:val="22"/>
          <w:szCs w:val="20"/>
        </w:rPr>
      </w:r>
    </w:p>
    <w:p>
      <w:pPr>
        <w:pStyle w:val="Normal"/>
        <w:ind w:left="284" w:right="284" w:hanging="0"/>
        <w:jc w:val="both"/>
        <w:rPr/>
      </w:pPr>
      <w:r>
        <w:rPr>
          <w:sz w:val="20"/>
          <w:szCs w:val="20"/>
        </w:rPr>
        <w:t>La loro preoccupazione principale è quella di avere un lavoro e sperano anche loro che quando vanno al colloquio vada bene. (Ac2)</w:t>
      </w:r>
    </w:p>
    <w:p>
      <w:pPr>
        <w:pStyle w:val="Normal"/>
        <w:ind w:left="284" w:right="284" w:hanging="0"/>
        <w:jc w:val="both"/>
        <w:rPr>
          <w:sz w:val="20"/>
          <w:szCs w:val="20"/>
        </w:rPr>
      </w:pPr>
      <w:r>
        <w:rPr>
          <w:sz w:val="20"/>
          <w:szCs w:val="20"/>
        </w:rPr>
      </w:r>
    </w:p>
    <w:p>
      <w:pPr>
        <w:pStyle w:val="Normal"/>
        <w:ind w:left="284" w:right="284" w:hanging="0"/>
        <w:jc w:val="both"/>
        <w:rPr/>
      </w:pPr>
      <w:r>
        <w:rPr>
          <w:sz w:val="20"/>
          <w:szCs w:val="20"/>
        </w:rPr>
        <w:t>La loro preoccupazione è quella di trovare al più presto un lavoro perché han bisogno di soldi e perché poi li devono mandare a casa, questi soldi. La maggior parte ha lasciato i figli o i genitori al loro paese e devono mandare i soldi. E il secondo problema è quello della casa: la maggior parte vuole andare convivente perché sappiamo i prezzi di Milano. Andando conviventi risolvono il problema della casa. Hanno sempre paura di rimanere senza il lavoro o senza casa… (Ap2)</w:t>
      </w:r>
    </w:p>
    <w:p>
      <w:pPr>
        <w:pStyle w:val="Normal"/>
        <w:spacing w:lineRule="exact" w:line="260"/>
        <w:ind w:firstLine="284"/>
        <w:jc w:val="both"/>
        <w:rPr>
          <w:sz w:val="22"/>
          <w:szCs w:val="20"/>
        </w:rPr>
      </w:pPr>
      <w:r>
        <w:rPr>
          <w:sz w:val="22"/>
          <w:szCs w:val="20"/>
        </w:rPr>
      </w:r>
    </w:p>
    <w:p>
      <w:pPr>
        <w:pStyle w:val="Normal"/>
        <w:spacing w:lineRule="exact" w:line="260"/>
        <w:jc w:val="both"/>
        <w:rPr/>
      </w:pPr>
      <w:r>
        <w:rPr>
          <w:sz w:val="22"/>
          <w:szCs w:val="20"/>
        </w:rPr>
        <w:t>Ma bisogni e aspettative cambiano con il maturare dell’esperienza migratoria, con l’anzianità di permanenza nel nostro paese. La prima esperienza lavorativa in Italia, per la donna immigrata, è quasi sempre quella di convivenza con l’anziano da assistere. Le richieste di un impiego di questo tipo non sono, tuttavia, legate solo alle esigenze manifestate dalle immigrate più “giovani” (vale a dire, arrivate da poco), ma dipendono anche da specifici progetti migratori. A tal proposito riportiamo la testimonianza di una lavoratrice straniera incontrata nella sala d’aspetto dell’ufficio Acli colf, seguita dalle considerazioni di alcune operatrici.</w:t>
      </w:r>
    </w:p>
    <w:p>
      <w:pPr>
        <w:pStyle w:val="Normal"/>
        <w:spacing w:lineRule="exact" w:line="260"/>
        <w:ind w:firstLine="567"/>
        <w:jc w:val="both"/>
        <w:rPr>
          <w:sz w:val="22"/>
          <w:szCs w:val="20"/>
        </w:rPr>
      </w:pPr>
      <w:r>
        <w:rPr>
          <w:sz w:val="22"/>
          <w:szCs w:val="20"/>
        </w:rPr>
      </w:r>
    </w:p>
    <w:p>
      <w:pPr>
        <w:pStyle w:val="Normal"/>
        <w:ind w:left="284" w:right="284" w:hanging="0"/>
        <w:jc w:val="both"/>
        <w:rPr/>
      </w:pPr>
      <w:r>
        <w:rPr>
          <w:sz w:val="20"/>
          <w:szCs w:val="20"/>
        </w:rPr>
        <w:t>È molto conveniente economicamente, perché noi arriviamo qua, alcune volte non abbiamo parenti qui in città e allora decidiamo di andare fissi. Non c’è un’indipendenza, certo, ma se scegli di non andare fissa spendi di più perché devi pagare un affitto, devi fare la spesa per mangiare… E poi c’è la famiglia di là: io ho la mia famiglia in Perù. Devo inviare i soldi di là: io invio ottocento dollari al mese di là. (Acl)</w:t>
      </w:r>
    </w:p>
    <w:p>
      <w:pPr>
        <w:pStyle w:val="Normal"/>
        <w:ind w:left="284" w:right="284" w:hanging="0"/>
        <w:jc w:val="both"/>
        <w:rPr>
          <w:sz w:val="20"/>
          <w:szCs w:val="20"/>
        </w:rPr>
      </w:pPr>
      <w:r>
        <w:rPr>
          <w:sz w:val="20"/>
          <w:szCs w:val="20"/>
        </w:rPr>
      </w:r>
    </w:p>
    <w:p>
      <w:pPr>
        <w:pStyle w:val="Normal"/>
        <w:ind w:left="284" w:right="284" w:hanging="0"/>
        <w:jc w:val="both"/>
        <w:rPr/>
      </w:pPr>
      <w:r>
        <w:rPr>
          <w:sz w:val="20"/>
          <w:szCs w:val="20"/>
        </w:rPr>
        <w:t>Prevalentemente sono tutte persone che vogliono fare le badanti, questo in linea di massima… perché non hanno altre alternative, anche se magari avevano un diploma o una laurea al loro paese, che non è riconosciuta qui e si trovano un po’ spiazzate. Magari con l’esperienza di persone che già conoscono, del loro nucleo o familiare o di amicizie, si accontentano di fare questo. (Sol)</w:t>
      </w:r>
    </w:p>
    <w:p>
      <w:pPr>
        <w:pStyle w:val="Normal"/>
        <w:ind w:left="284" w:right="284" w:hanging="0"/>
        <w:jc w:val="both"/>
        <w:rPr>
          <w:sz w:val="20"/>
          <w:szCs w:val="20"/>
        </w:rPr>
      </w:pPr>
      <w:r>
        <w:rPr>
          <w:sz w:val="20"/>
          <w:szCs w:val="20"/>
        </w:rPr>
      </w:r>
    </w:p>
    <w:p>
      <w:pPr>
        <w:pStyle w:val="Normal"/>
        <w:ind w:left="284" w:right="284" w:hanging="0"/>
        <w:jc w:val="both"/>
        <w:rPr/>
      </w:pPr>
      <w:r>
        <w:rPr>
          <w:sz w:val="20"/>
          <w:szCs w:val="20"/>
        </w:rPr>
        <w:t>Ce n’è una buona fetta che chiede il lavoro a fissa convivenza: sono quasi tutte dell’Est Europa che, fra l’altro, sono quelle che hanno meno problemi familiari e meno volontà di far venire qua le famiglie… Cioè, il loro progetto è quello di far qua qualche anno, raccogliere i soldi da mandare a casa e poi ritornare a casa loro stesse, per cui la convenienza per loro è quella di avere già un alloggio (in famiglia) in modo tale che riescono a mandare quasi tutti i soldi in famiglia. Per cui molte chiedono la fissa convivenza, poi altre invece – soprattutto quelle sudamericane – chiedono invece un lavoro a giornata, magari anche con flessibilità d’orario per i bambini che hanno già portato qui in Italia. (C1)</w:t>
      </w:r>
    </w:p>
    <w:p>
      <w:pPr>
        <w:pStyle w:val="Normal"/>
        <w:spacing w:lineRule="exact" w:line="260"/>
        <w:ind w:firstLine="284"/>
        <w:jc w:val="both"/>
        <w:rPr>
          <w:sz w:val="22"/>
          <w:szCs w:val="20"/>
        </w:rPr>
      </w:pPr>
      <w:r>
        <w:rPr>
          <w:sz w:val="22"/>
          <w:szCs w:val="20"/>
        </w:rPr>
      </w:r>
    </w:p>
    <w:p>
      <w:pPr>
        <w:pStyle w:val="Normal"/>
        <w:spacing w:lineRule="exact" w:line="260"/>
        <w:jc w:val="both"/>
        <w:rPr/>
      </w:pPr>
      <w:r>
        <w:rPr>
          <w:sz w:val="22"/>
          <w:szCs w:val="20"/>
        </w:rPr>
        <w:t>L’offerta di lavoro domestico da parte delle lavoratrici straniere è connotata dalla precarietà (del lavoro e del soggiorno) e dall’urgenza: il permesso che sta per scadere, l’affitto da pagare entro fine mese, la retta universitaria del figlio, rimasto al paese, ecc. Tale connotazione può portare ad un certo “adattamento al ribasso”, vale a dire alla tendenza a considerare quello domestico come unico sbocco occupazionale possibile, non desiderare la formazione, né investire nella riqualificazione, nell’apprendimento di un mestiere (tale argomento sarà ripreso nell’ultimo paragrafo).</w:t>
      </w:r>
    </w:p>
    <w:p>
      <w:pPr>
        <w:pStyle w:val="Normal"/>
        <w:spacing w:lineRule="exact" w:line="260"/>
        <w:ind w:firstLine="284"/>
        <w:jc w:val="both"/>
        <w:rPr/>
      </w:pPr>
      <w:r>
        <w:rPr>
          <w:sz w:val="22"/>
          <w:szCs w:val="20"/>
        </w:rPr>
        <w:t>È così frequente che lavoratrici specializzate, che nel proprio paese hanno conseguito un titolo di studio, una volta arrivate in Italia, non abbiano modo di spenderlo, per obbiettive difficoltà nell’ottenerne l’equipollenza, e decidano di adattarsi ad una domanda che, di norma, non richiede particolari specializzazioni: quella di lavoro domestico. La priorità diventa, in questi casi, trovare un lavoro, “quale che sia”, conservarlo se redditizio, cercare di cambiarlo se non lo è.</w:t>
      </w:r>
    </w:p>
    <w:p>
      <w:pPr>
        <w:pStyle w:val="Normal"/>
        <w:spacing w:lineRule="exact" w:line="260"/>
        <w:ind w:firstLine="284"/>
        <w:jc w:val="both"/>
        <w:rPr>
          <w:sz w:val="22"/>
          <w:szCs w:val="20"/>
        </w:rPr>
      </w:pPr>
      <w:r>
        <w:rPr>
          <w:sz w:val="22"/>
          <w:szCs w:val="20"/>
        </w:rPr>
      </w:r>
    </w:p>
    <w:p>
      <w:pPr>
        <w:pStyle w:val="Normal"/>
        <w:ind w:left="284" w:right="284" w:hanging="0"/>
        <w:jc w:val="both"/>
        <w:rPr/>
      </w:pPr>
      <w:r>
        <w:rPr>
          <w:sz w:val="20"/>
          <w:szCs w:val="20"/>
        </w:rPr>
        <w:t>È gente che magari sa fare il contabile perché in casa sua l’ha fatto e su quello io non ho assolutamente niente da dire… il problema è che loro si propongono per fare altro, per fare la colf, la baby sitter, l’assistente anziani. Allora loro si propongono chiedendo un lavoro “quale che sia”. (Q)</w:t>
      </w:r>
    </w:p>
    <w:p>
      <w:pPr>
        <w:pStyle w:val="Normal"/>
        <w:ind w:left="284" w:right="284" w:hanging="0"/>
        <w:jc w:val="both"/>
        <w:rPr>
          <w:sz w:val="20"/>
          <w:szCs w:val="20"/>
        </w:rPr>
      </w:pPr>
      <w:r>
        <w:rPr>
          <w:sz w:val="20"/>
          <w:szCs w:val="20"/>
        </w:rPr>
      </w:r>
    </w:p>
    <w:p>
      <w:pPr>
        <w:pStyle w:val="Normal"/>
        <w:ind w:left="284" w:right="284" w:hanging="0"/>
        <w:jc w:val="both"/>
        <w:rPr/>
      </w:pPr>
      <w:r>
        <w:rPr>
          <w:sz w:val="20"/>
          <w:szCs w:val="20"/>
        </w:rPr>
        <w:t>Spesso trovi persone plurilaureate che fanno questo lavoro… lo accettano in modo nobile… si rendono conto che qui non riescono a fare altro e fanno quello. Da parte nostra è strano l’effetto che fa vedere persone magari molto più colte di noi che chiedono aiuto per trovare lavoro. Le ragazze che vengono dall’Europa dell’Est hanno spesso due lauree a livelli altissimi. (C1)</w:t>
      </w:r>
    </w:p>
    <w:p>
      <w:pPr>
        <w:pStyle w:val="Normal"/>
        <w:spacing w:lineRule="exact" w:line="260"/>
        <w:ind w:firstLine="284"/>
        <w:jc w:val="both"/>
        <w:rPr>
          <w:sz w:val="20"/>
          <w:szCs w:val="20"/>
        </w:rPr>
      </w:pPr>
      <w:r>
        <w:rPr>
          <w:sz w:val="20"/>
          <w:szCs w:val="20"/>
        </w:rPr>
      </w:r>
    </w:p>
    <w:p>
      <w:pPr>
        <w:pStyle w:val="Normal"/>
        <w:spacing w:lineRule="exact" w:line="260"/>
        <w:jc w:val="both"/>
        <w:rPr/>
      </w:pPr>
      <w:r>
        <w:rPr>
          <w:sz w:val="22"/>
          <w:szCs w:val="20"/>
        </w:rPr>
        <w:t>Da alcune interviste è emersa la tendenza, da parte delle lavoratrici, a chiedere esplicitamente di essere collocate presso anziani, possibilmente autosufficienti, o quasi. Vi è, a quanto pare, un discreto numero di persone anziane, ancora autonome, che si rivolge ai centri di mediazione alla ricerca di assistenti che facciano le pulizie in casa, che vadano a fare la spesa, o che si rechino in posta. In questo caso è privilegiato, più che l’aspetto della cura, quello del sostegno, che prevede sicuramente mansioni più leggere.</w:t>
      </w:r>
    </w:p>
    <w:p>
      <w:pPr>
        <w:pStyle w:val="Normal"/>
        <w:ind w:left="284" w:right="284" w:hanging="0"/>
        <w:jc w:val="both"/>
        <w:rPr/>
      </w:pPr>
      <w:r>
        <w:rPr>
          <w:sz w:val="20"/>
          <w:szCs w:val="20"/>
        </w:rPr>
        <w:t xml:space="preserve">Credono di poter scegliere: “Io voglio una persona anziana, possibilmente autosufficiente, per convivere”. Perché? Perché c’è da fare pochi mestieri… Però io ora ho imparato a rispondere: “Se è una persona autosufficiente, sta bene e non ha bisogno di una persona convivente, cioè non la vuole, perché vuole starsene per i fattacci suoi. Al massimo la vuole per tre ore al giorno”. (Q) </w:t>
      </w:r>
    </w:p>
    <w:p>
      <w:pPr>
        <w:pStyle w:val="Normal"/>
        <w:ind w:left="284" w:right="284" w:hanging="0"/>
        <w:jc w:val="both"/>
        <w:rPr>
          <w:sz w:val="20"/>
          <w:szCs w:val="20"/>
        </w:rPr>
      </w:pPr>
      <w:r>
        <w:rPr>
          <w:sz w:val="20"/>
          <w:szCs w:val="20"/>
        </w:rPr>
      </w:r>
    </w:p>
    <w:p>
      <w:pPr>
        <w:pStyle w:val="Normal"/>
        <w:ind w:left="284" w:right="284" w:hanging="0"/>
        <w:jc w:val="both"/>
        <w:rPr/>
      </w:pPr>
      <w:r>
        <w:rPr>
          <w:sz w:val="20"/>
          <w:szCs w:val="20"/>
        </w:rPr>
        <w:t>E poi una cosa che ho notato ultimamente è che quasi tutte vogliono lavorare con gli anziani perché ci sono molti anziani che hanno bisogno di essere portati a fare un giretto, fargli da mangiare, le pulizie… persone anche semi-autosufficienti, quindi, quando hai finito di fare quelle tre-quattro cose, ti siedi e fai quello che vuoi. Allora loro vogliono tutte persone anziane. (Ap2)</w:t>
      </w:r>
    </w:p>
    <w:p>
      <w:pPr>
        <w:pStyle w:val="Normal"/>
        <w:spacing w:lineRule="exact" w:line="260"/>
        <w:ind w:firstLine="284"/>
        <w:jc w:val="both"/>
        <w:rPr>
          <w:sz w:val="22"/>
          <w:szCs w:val="20"/>
        </w:rPr>
      </w:pPr>
      <w:r>
        <w:rPr>
          <w:sz w:val="22"/>
          <w:szCs w:val="20"/>
        </w:rPr>
      </w:r>
    </w:p>
    <w:p>
      <w:pPr>
        <w:pStyle w:val="Normal"/>
        <w:spacing w:lineRule="exact" w:line="260"/>
        <w:jc w:val="both"/>
        <w:rPr/>
      </w:pPr>
      <w:r>
        <w:rPr>
          <w:sz w:val="22"/>
          <w:szCs w:val="20"/>
        </w:rPr>
        <w:t xml:space="preserve">La convivenza, d’altro canto, è una scelta </w:t>
      </w:r>
      <w:r>
        <w:rPr>
          <w:color w:val="000000"/>
          <w:sz w:val="22"/>
          <w:szCs w:val="20"/>
        </w:rPr>
        <w:t>che dipende molto dalle caratteristiche biografiche</w:t>
      </w:r>
      <w:r>
        <w:rPr>
          <w:sz w:val="22"/>
          <w:szCs w:val="20"/>
        </w:rPr>
        <w:t>: la lavoratrice che dà la sua disponibilità a convivere è normalmente sola, avendo lasciato marito e figli nel paese d’origine, e ritiene, non a torto, che una modalità d’impiego di questo tipo sia estremamente conveniente. Si risolve il problema dell’alloggio e si ammortizzano le spese vive, favorendo l’accumulo di denaro, da inviare al paese o da risparmiare per un’emancipazione procrastinata.</w:t>
      </w:r>
    </w:p>
    <w:p>
      <w:pPr>
        <w:pStyle w:val="Normal"/>
        <w:spacing w:lineRule="exact" w:line="260"/>
        <w:ind w:firstLine="284"/>
        <w:jc w:val="both"/>
        <w:rPr>
          <w:sz w:val="22"/>
          <w:szCs w:val="20"/>
        </w:rPr>
      </w:pPr>
      <w:r>
        <w:rPr>
          <w:sz w:val="22"/>
          <w:szCs w:val="20"/>
        </w:rPr>
      </w:r>
    </w:p>
    <w:p>
      <w:pPr>
        <w:pStyle w:val="Normal"/>
        <w:ind w:left="284" w:right="284" w:hanging="0"/>
        <w:jc w:val="both"/>
        <w:rPr/>
      </w:pPr>
      <w:r>
        <w:rPr>
          <w:sz w:val="20"/>
          <w:szCs w:val="20"/>
        </w:rPr>
        <w:t>Allora, il discorso del servizio a ore lo fa una persona che è già radicata qui, ha casa qui e magari si è anche sposata qui o ha portato il marito qua e allora diventa più un discorso di ore o giornata, a seconda anche dei figli che hanno. Quello che invece chiede la convivenza è perché non ha nessuno qua oppure, anche se è da tanti anni che è qua, non ha famiglia. E allora, come dicevo prima, andando convivente, risolve il problema casa. (Ap1)</w:t>
      </w:r>
    </w:p>
    <w:p>
      <w:pPr>
        <w:pStyle w:val="Normal"/>
        <w:spacing w:lineRule="exact" w:line="260"/>
        <w:ind w:firstLine="567"/>
        <w:jc w:val="both"/>
        <w:rPr>
          <w:sz w:val="22"/>
          <w:szCs w:val="20"/>
        </w:rPr>
      </w:pPr>
      <w:r>
        <w:rPr>
          <w:sz w:val="22"/>
          <w:szCs w:val="20"/>
        </w:rPr>
      </w:r>
    </w:p>
    <w:p>
      <w:pPr>
        <w:pStyle w:val="Normal"/>
        <w:spacing w:lineRule="exact" w:line="260"/>
        <w:jc w:val="both"/>
        <w:rPr/>
      </w:pPr>
      <w:r>
        <w:rPr>
          <w:sz w:val="22"/>
          <w:szCs w:val="20"/>
        </w:rPr>
        <w:t>La disponibilità ad impieghi di assistenza a fissa convivenza appare, dunque, inversamente proporzionale al progressivo radicamento della lavoratrice, la cui esigenza primaria è evidentemente l’ottenimento del permesso di soggiorno. Appena giunte in Italia, le lavoratrici – entrate clandestinamente o trattenutesi alla scadenza del visto turistico – saranno le candidate naturali per il pesante lavoro di assistenza “fissa”. Lavoro pesante, certo, ma come abbiamo già detto anche conveniente (si risolve il problema dell’alloggio e si accumula denaro più in fretta).</w:t>
      </w:r>
    </w:p>
    <w:p>
      <w:pPr>
        <w:pStyle w:val="Normal"/>
        <w:spacing w:lineRule="exact" w:line="260"/>
        <w:ind w:firstLine="284"/>
        <w:jc w:val="both"/>
        <w:rPr/>
      </w:pPr>
      <w:r>
        <w:rPr>
          <w:sz w:val="22"/>
          <w:szCs w:val="20"/>
        </w:rPr>
        <w:t>Una volta risolto il problema del permesso di soggiorno, tuttavia, è plausibile che le lavoratrici si mettano in cerca di opportunità più elastiche, meno gravose e che garantiscano una maggiore libertà. Mentre le richieste di personale convivente da parte delle famiglie continua a mantenersi alta, quindi, dai centri di mediazione pare transitino meno lavoratrici disponibili ad una tale modalità d’impiego.</w:t>
      </w:r>
    </w:p>
    <w:p>
      <w:pPr>
        <w:pStyle w:val="Normal"/>
        <w:spacing w:lineRule="exact" w:line="260"/>
        <w:ind w:firstLine="284"/>
        <w:jc w:val="both"/>
        <w:rPr>
          <w:sz w:val="22"/>
          <w:szCs w:val="20"/>
        </w:rPr>
      </w:pPr>
      <w:r>
        <w:rPr>
          <w:sz w:val="22"/>
          <w:szCs w:val="20"/>
        </w:rPr>
      </w:r>
    </w:p>
    <w:p>
      <w:pPr>
        <w:pStyle w:val="Normal"/>
        <w:ind w:left="284" w:right="284" w:hanging="0"/>
        <w:jc w:val="both"/>
        <w:rPr/>
      </w:pPr>
      <w:r>
        <w:rPr>
          <w:sz w:val="20"/>
          <w:szCs w:val="20"/>
        </w:rPr>
        <w:t>Poi c’è il caso che vogliano formare una famiglia, si sposano (loro dicono che si sposano, ma in realtà si mettono assieme, creano un nucleo familiare, ma non è che poi alla fine si sposano), anche lì, da un lavoro fisso ne cercano un altro che dia loro la possibilità di stare con il marito e soprattutto di seguire il bambino, se hanno dei figli… un lavoro a giornata, magari, ma comunque non più conviventi. Sta diventando un problema perché noi stiamo vedendo questo: non si riescono a trovare più le persone conviventi come se ne trovavano una volta e la richiesta per queste persone da parte delle famiglie continua ad essere alta. (Ap1)</w:t>
      </w:r>
    </w:p>
    <w:p>
      <w:pPr>
        <w:pStyle w:val="Normal"/>
        <w:ind w:left="284" w:right="284" w:hanging="0"/>
        <w:jc w:val="both"/>
        <w:rPr>
          <w:sz w:val="20"/>
          <w:szCs w:val="20"/>
        </w:rPr>
      </w:pPr>
      <w:r>
        <w:rPr>
          <w:sz w:val="20"/>
          <w:szCs w:val="20"/>
        </w:rPr>
      </w:r>
    </w:p>
    <w:p>
      <w:pPr>
        <w:pStyle w:val="Normal"/>
        <w:ind w:left="284" w:right="284" w:hanging="0"/>
        <w:jc w:val="both"/>
        <w:rPr/>
      </w:pPr>
      <w:r>
        <w:rPr>
          <w:sz w:val="20"/>
          <w:szCs w:val="20"/>
        </w:rPr>
        <w:t>Adesso è di moda fare l’assistenza domiciliare a giornata, non vogliono più andare fisse. Ce ne sono pochissime che vogliono andare fisse. Vogliono sempre andare con gli anziani, ma non vogliono fare più convivenza, perché loro escono la sera, hanno l’amico, hanno la loro vita privata. Questo non comporta che loro sono qui già da tempo, perché le ucraine e le moldave sono tutte persone che hanno fatto la sanatoria… loro in pratica sono andate a fare la convivenza con persone anziane… cioè hanno accettato di farlo perché avevano bisogno del permesso di soggiorno. Appena l’hanno ricevuto hanno dato le dimissioni… ma così ce ne sono tante. (Ap2)</w:t>
      </w:r>
    </w:p>
    <w:p>
      <w:pPr>
        <w:pStyle w:val="Normal"/>
        <w:spacing w:lineRule="exact" w:line="260"/>
        <w:ind w:firstLine="567"/>
        <w:jc w:val="both"/>
        <w:rPr>
          <w:sz w:val="22"/>
          <w:szCs w:val="20"/>
        </w:rPr>
      </w:pPr>
      <w:r>
        <w:rPr>
          <w:sz w:val="22"/>
          <w:szCs w:val="20"/>
        </w:rPr>
      </w:r>
    </w:p>
    <w:p>
      <w:pPr>
        <w:pStyle w:val="Normal"/>
        <w:spacing w:lineRule="exact" w:line="260"/>
        <w:jc w:val="both"/>
        <w:rPr/>
      </w:pPr>
      <w:r>
        <w:rPr>
          <w:sz w:val="22"/>
          <w:szCs w:val="20"/>
        </w:rPr>
        <w:t>È quindi evidente che la domanda di autonomia, di relazioni esterne alla casa in cui si presta servizio (ma anche, in alcuni casi, di formazione professionale), cresce parallelamente alla stabilizzazione della lavoratrice in Italia, vale a dire alla sicurezza derivante da un permesso di soggiorno appena rinnovato, dalla possibilità di prendere una casa in affitto, di sposarsi o di ricongiungersi con i familiari.</w:t>
      </w:r>
    </w:p>
    <w:p>
      <w:pPr>
        <w:pStyle w:val="Normal"/>
        <w:spacing w:lineRule="exact" w:line="260"/>
        <w:ind w:firstLine="284"/>
        <w:jc w:val="both"/>
        <w:rPr/>
      </w:pPr>
      <w:r>
        <w:rPr>
          <w:sz w:val="22"/>
          <w:szCs w:val="20"/>
        </w:rPr>
        <w:t xml:space="preserve">È, peraltro, da notare che nel lavoro domestico avviene spesso che le donne immigrate vengano considerate “brave e buone” soltanto quando arrivano in Italia </w:t>
      </w:r>
      <w:r>
        <w:rPr>
          <w:color w:val="000000"/>
          <w:sz w:val="22"/>
          <w:szCs w:val="20"/>
        </w:rPr>
        <w:t>in determinate condizioni</w:t>
      </w:r>
      <w:r>
        <w:rPr>
          <w:sz w:val="22"/>
          <w:szCs w:val="20"/>
        </w:rPr>
        <w:t>: sole, prive di permesso di soggiorno, in cerca di qualsiasi lavoro, con qualsiasi orario. È proprio per questa intrinseca condizione di debolezza che le lavoratrici accettano inizialmente condizioni di lavoro spesso pesantissime e salari minimi.</w:t>
      </w:r>
    </w:p>
    <w:p>
      <w:pPr>
        <w:pStyle w:val="Normal"/>
        <w:spacing w:lineRule="exact" w:line="260"/>
        <w:ind w:firstLine="284"/>
        <w:jc w:val="both"/>
        <w:rPr/>
      </w:pPr>
      <w:r>
        <w:rPr>
          <w:sz w:val="22"/>
          <w:szCs w:val="20"/>
        </w:rPr>
        <w:t>Ma il progressivo radicamento della lavoratrice, conseguente in primo luogo all’ottenimento del permesso di soggiorno, porta con sé esigenze, poco digerite dal datore di lavoro proprio perché “incoerenti” con alcune qualità che questi più apprezza nella donna immigrata al suo servizio: docilità, disponibilità, adattamento.</w:t>
      </w:r>
    </w:p>
    <w:p>
      <w:pPr>
        <w:pStyle w:val="Normal"/>
        <w:spacing w:lineRule="exact" w:line="260"/>
        <w:ind w:firstLine="284"/>
        <w:jc w:val="both"/>
        <w:rPr>
          <w:sz w:val="22"/>
          <w:szCs w:val="20"/>
        </w:rPr>
      </w:pPr>
      <w:r>
        <w:rPr>
          <w:sz w:val="22"/>
          <w:szCs w:val="20"/>
        </w:rPr>
      </w:r>
    </w:p>
    <w:p>
      <w:pPr>
        <w:pStyle w:val="Normal"/>
        <w:ind w:left="284" w:right="284" w:hanging="0"/>
        <w:jc w:val="both"/>
        <w:rPr/>
      </w:pPr>
      <w:r>
        <w:rPr>
          <w:sz w:val="20"/>
          <w:szCs w:val="20"/>
        </w:rPr>
        <w:t>Inizialmente il lavoratore, in condizioni di bisogno, accetta di andare a lavorare senza nessun limite sull’orario, dopodichè comincia ad avere dei bisogni, delle esigenze che vengono vissute dal datore di lavoro come mancanza di impegno o di coerenza. (C3)</w:t>
      </w:r>
    </w:p>
    <w:p>
      <w:pPr>
        <w:pStyle w:val="Normal"/>
        <w:ind w:left="284" w:right="284" w:hanging="0"/>
        <w:jc w:val="both"/>
        <w:rPr>
          <w:sz w:val="20"/>
          <w:szCs w:val="20"/>
        </w:rPr>
      </w:pPr>
      <w:r>
        <w:rPr>
          <w:sz w:val="20"/>
          <w:szCs w:val="20"/>
        </w:rPr>
      </w:r>
    </w:p>
    <w:p>
      <w:pPr>
        <w:pStyle w:val="Normal"/>
        <w:ind w:left="284" w:right="284" w:hanging="0"/>
        <w:jc w:val="both"/>
        <w:rPr/>
      </w:pPr>
      <w:r>
        <w:rPr>
          <w:sz w:val="20"/>
          <w:szCs w:val="20"/>
        </w:rPr>
        <w:t>Allora, prima lavoravano in nero perché non avevano il permesso di soggiorno, il datore gli dava qualcosa e loro… cioè venivano accettate. Ma il datore che mi viene qua, che la mette in regola, che paga i contributi, vuole una persona finita: mi devi saper fare una pasta, un sugo. (Ap2)</w:t>
      </w:r>
    </w:p>
    <w:p>
      <w:pPr>
        <w:pStyle w:val="Normal"/>
        <w:spacing w:lineRule="exact" w:line="260"/>
        <w:ind w:firstLine="284"/>
        <w:jc w:val="both"/>
        <w:rPr>
          <w:sz w:val="22"/>
          <w:szCs w:val="22"/>
        </w:rPr>
      </w:pPr>
      <w:r>
        <w:rPr>
          <w:sz w:val="22"/>
          <w:szCs w:val="22"/>
        </w:rPr>
      </w:r>
    </w:p>
    <w:p>
      <w:pPr>
        <w:pStyle w:val="Normal"/>
        <w:spacing w:lineRule="exact" w:line="260"/>
        <w:jc w:val="both"/>
        <w:rPr/>
      </w:pPr>
      <w:r>
        <w:rPr>
          <w:sz w:val="22"/>
          <w:szCs w:val="22"/>
        </w:rPr>
        <w:t>L’inserimento della lavoratrice immigrata nella casa, nella vita della famiglia dà luogo a processi di familiarizzazione: la domestica-assistente diventa parte della famiglia – nel caso in cui accudisca un anziano è opportuno che dimostri anche un certo coinvolgimento emotivo – e ciò incide inevitabilmente sulla natura del rapporto di lavoro, più informale ed atipico rispetto ai rapporti di lavoro “normali”</w:t>
      </w:r>
      <w:r>
        <w:rPr>
          <w:sz w:val="22"/>
        </w:rPr>
        <w:t>.</w:t>
      </w:r>
    </w:p>
    <w:p>
      <w:pPr>
        <w:pStyle w:val="Normal"/>
        <w:spacing w:lineRule="exact" w:line="260"/>
        <w:ind w:firstLine="284"/>
        <w:jc w:val="both"/>
        <w:rPr/>
      </w:pPr>
      <w:r>
        <w:rPr>
          <w:sz w:val="22"/>
          <w:szCs w:val="22"/>
        </w:rPr>
        <w:t xml:space="preserve">Ma, come abbiamo visto, tali strategie di familiarizzazione incontrano alcune evidenti difficoltà nel progressivo radicamento della lavoratrice. Il datore di lavoro, che è poi il primo a favorire tali strategie delegando all’assistente non solo pesanti mansioni, ma anche gravose “relazioni” e sentimenti, può facilmente verificare la temporaneità del rapporto </w:t>
      </w:r>
      <w:r>
        <w:rPr>
          <w:color w:val="000000"/>
          <w:sz w:val="22"/>
          <w:szCs w:val="22"/>
        </w:rPr>
        <w:t>interpersonale</w:t>
      </w:r>
      <w:r>
        <w:rPr>
          <w:sz w:val="22"/>
          <w:szCs w:val="22"/>
        </w:rPr>
        <w:t>, che è in realtà un rapporto lavorativo.</w:t>
      </w:r>
    </w:p>
    <w:p>
      <w:pPr>
        <w:pStyle w:val="Normal"/>
        <w:spacing w:lineRule="exact" w:line="260"/>
        <w:ind w:firstLine="284"/>
        <w:jc w:val="both"/>
        <w:rPr/>
      </w:pPr>
      <w:r>
        <w:rPr>
          <w:sz w:val="22"/>
          <w:szCs w:val="22"/>
        </w:rPr>
        <w:t xml:space="preserve">La “serva” devota può infatti improvvisamente rivelarsi </w:t>
      </w:r>
      <w:r>
        <w:rPr>
          <w:i/>
          <w:sz w:val="22"/>
          <w:szCs w:val="22"/>
        </w:rPr>
        <w:t>mulier economica</w:t>
      </w:r>
      <w:r>
        <w:rPr>
          <w:sz w:val="22"/>
          <w:szCs w:val="22"/>
        </w:rPr>
        <w:t>, anteponendo i propri margini di guadagno e la propria vita privata all’affetto – che sia simulato o reale – nei confronti della famiglia per cui presta servizio. In questo caso il “servizio” ritorna ad essere “lavoro” ed il rapporto di fiducia, di integrazione familiare rivela tutta la sua fragilità.</w:t>
      </w:r>
    </w:p>
    <w:p>
      <w:pPr>
        <w:pStyle w:val="Normal"/>
        <w:spacing w:lineRule="exact" w:line="260"/>
        <w:ind w:firstLine="567"/>
        <w:jc w:val="both"/>
        <w:rPr>
          <w:sz w:val="22"/>
          <w:szCs w:val="20"/>
        </w:rPr>
      </w:pPr>
      <w:r>
        <w:rPr>
          <w:sz w:val="22"/>
          <w:szCs w:val="20"/>
        </w:rPr>
      </w:r>
    </w:p>
    <w:p>
      <w:pPr>
        <w:pStyle w:val="Normal"/>
        <w:ind w:left="284" w:right="284" w:hanging="0"/>
        <w:jc w:val="both"/>
        <w:rPr/>
      </w:pPr>
      <w:r>
        <w:rPr>
          <w:sz w:val="20"/>
          <w:szCs w:val="20"/>
        </w:rPr>
        <w:t>Capita di ricevere persone esaurite dall’aver fatto assistenza a delle persone gravemente malate, giorno e notte, sette giorni su sette… perché c’è questo tentativo delle nostre famiglie di scaricare completamente la persona anziana sulle spalle del lavoratore: non che il lavoratore sia un supporto nell’assistenza ma che se ne faccia completamente carico, dal mangiare al dottore… fa tutto… anche alla compagnia, alla vicinanza affettiva, cosa che è impossibile chiedere. Ci si dimentica che queste persone non hanno sicuramente questa vocazione: hanno il bisogno economico. E invece gli viene scaricata anche questa parte. (C1)</w:t>
      </w:r>
    </w:p>
    <w:p>
      <w:pPr>
        <w:pStyle w:val="Normal"/>
        <w:ind w:left="284" w:right="284" w:hanging="0"/>
        <w:jc w:val="both"/>
        <w:rPr>
          <w:sz w:val="20"/>
          <w:szCs w:val="20"/>
        </w:rPr>
      </w:pPr>
      <w:r>
        <w:rPr>
          <w:sz w:val="20"/>
          <w:szCs w:val="20"/>
        </w:rPr>
      </w:r>
    </w:p>
    <w:p>
      <w:pPr>
        <w:pStyle w:val="Normal"/>
        <w:ind w:left="284" w:right="284" w:hanging="0"/>
        <w:jc w:val="both"/>
        <w:rPr/>
      </w:pPr>
      <w:r>
        <w:rPr>
          <w:sz w:val="20"/>
          <w:szCs w:val="20"/>
        </w:rPr>
        <w:t>Perché purtroppo loro vanno al miglior offerente, che gli dà di più… Non stanno a guardare come si trovano da chi gli dà un tot: magari vanno a lavorare da un’altra parte che gli danno di più, ma di fatto poi non si trovano bene perché vengono trattate male… (Ac1)</w:t>
      </w:r>
    </w:p>
    <w:p>
      <w:pPr>
        <w:pStyle w:val="Normal"/>
        <w:ind w:left="284" w:right="284" w:hanging="0"/>
        <w:jc w:val="both"/>
        <w:rPr>
          <w:sz w:val="20"/>
          <w:szCs w:val="20"/>
        </w:rPr>
      </w:pPr>
      <w:r>
        <w:rPr>
          <w:sz w:val="20"/>
          <w:szCs w:val="20"/>
        </w:rPr>
      </w:r>
    </w:p>
    <w:p>
      <w:pPr>
        <w:pStyle w:val="Normal"/>
        <w:ind w:left="284" w:right="284" w:hanging="0"/>
        <w:jc w:val="both"/>
        <w:rPr/>
      </w:pPr>
      <w:r>
        <w:rPr>
          <w:sz w:val="20"/>
          <w:szCs w:val="20"/>
        </w:rPr>
        <w:t>Loro, poi, vengono qui per i soldi, quindi quando loro trovano un altro datore di lavoro che offre di più, loro se ne vanno lì per lì… cioè danno il preavviso e poi le dimissioni. Vanno dove prendono più soldi. Loro si affezionano anche ai bimbi piuttosto che alle persone anziane perché spesso ne parlano, però quando loro trovano un datore di lavoro che dà uno stipendio più alto, loro se ne vanno. (Ap1)</w:t>
      </w:r>
    </w:p>
    <w:p>
      <w:pPr>
        <w:pStyle w:val="Normal"/>
        <w:spacing w:lineRule="exact" w:line="260"/>
        <w:jc w:val="both"/>
        <w:rPr>
          <w:sz w:val="22"/>
          <w:szCs w:val="20"/>
        </w:rPr>
      </w:pPr>
      <w:r>
        <w:rPr>
          <w:sz w:val="22"/>
          <w:szCs w:val="20"/>
        </w:rPr>
      </w:r>
    </w:p>
    <w:p>
      <w:pPr>
        <w:pStyle w:val="Normal"/>
        <w:spacing w:lineRule="exact" w:line="260"/>
        <w:jc w:val="both"/>
        <w:rPr/>
      </w:pPr>
      <w:r>
        <w:rPr>
          <w:sz w:val="22"/>
          <w:szCs w:val="20"/>
        </w:rPr>
        <w:t>Come si evince dai brani di interviste riportati, i progressivi mutamenti delle esigenze – soprattutto delle richieste economiche – manifestate dalle lavoratrici e delle disponibilità da queste offerte si riflettono chiaramente anche sul servizio di orientamento e di collocamento svolto dai centri ai quali ci siamo rivolti.</w:t>
      </w:r>
    </w:p>
    <w:p>
      <w:pPr>
        <w:pStyle w:val="Normal"/>
        <w:spacing w:lineRule="exact" w:line="260"/>
        <w:ind w:firstLine="284"/>
        <w:jc w:val="both"/>
        <w:rPr/>
      </w:pPr>
      <w:r>
        <w:rPr>
          <w:sz w:val="22"/>
          <w:szCs w:val="20"/>
        </w:rPr>
        <w:t>In un primo momento il lavoro dell’operatore è, infatti, facilitato dall’elasticità dell’offerta di lavoro rispetto ad una domanda rigida. Le necessità conseguenti al radicamento, tuttavia, comportano un considerevole ridimensionamento della disponibilità delle lavoratrici ad accettare condizioni di lavoro troppo pesanti: l’offerta diventa, dunque, più rigida, mentre la domanda sembra adattarsi all’offerta disponibile, laddove le condizioni economiche della famiglia siano tali da sostenere la regolarità del rapporto di cura.</w:t>
      </w:r>
    </w:p>
    <w:p>
      <w:pPr>
        <w:pStyle w:val="Normal"/>
        <w:spacing w:lineRule="exact" w:line="260"/>
        <w:ind w:firstLine="284"/>
        <w:jc w:val="both"/>
        <w:rPr/>
      </w:pPr>
      <w:r>
        <w:rPr>
          <w:sz w:val="22"/>
          <w:szCs w:val="20"/>
        </w:rPr>
        <w:t>Le operatrici dei servizi di mediazione domanda-offerta si ritrovano, in ogni caso, in difficoltà nel conciliare le diverse esigenze delle parti. Certo, i datori di lavoro desiderano una persona disponibile ed elastica, per rispondere alle mutevoli condizioni di salute dell’anziano, ma, col tempo, è sempre più difficile trovare personale, da assumere regolarmente, che si pieghi a tali esigenze, soprattutto quando comportano la convivenza. Al contempo, le richieste delle lavoratrici aumentano e le necessità derivanti dal radicamento e, spesso, dalla condizione di madri e di mogli, rendono difficile l’incontro tra bisogni sempre più distanti.</w:t>
      </w:r>
    </w:p>
    <w:p>
      <w:pPr>
        <w:pStyle w:val="Normal"/>
        <w:spacing w:lineRule="exact" w:line="260"/>
        <w:ind w:firstLine="284"/>
        <w:jc w:val="both"/>
        <w:rPr>
          <w:sz w:val="22"/>
          <w:szCs w:val="20"/>
        </w:rPr>
      </w:pPr>
      <w:r>
        <w:rPr>
          <w:sz w:val="22"/>
          <w:szCs w:val="20"/>
        </w:rPr>
      </w:r>
    </w:p>
    <w:p>
      <w:pPr>
        <w:pStyle w:val="Normal"/>
        <w:ind w:left="284" w:right="284" w:hanging="0"/>
        <w:jc w:val="both"/>
        <w:rPr/>
      </w:pPr>
      <w:r>
        <w:rPr>
          <w:sz w:val="20"/>
          <w:szCs w:val="20"/>
        </w:rPr>
        <w:t>C’è quello che dice: “Io però nel pomeriggio vado a studiare” e lì diventa un problema, perché se mi vuoi andare convivente e poi il pomeriggio te ne esci perché vai studiare, diventa un problema collocare perché qual è il datore di lavoro che accetta questa cosa?. (Ap1)</w:t>
      </w:r>
    </w:p>
    <w:p>
      <w:pPr>
        <w:pStyle w:val="Normal"/>
        <w:ind w:left="284" w:right="284" w:hanging="0"/>
        <w:jc w:val="both"/>
        <w:rPr>
          <w:sz w:val="20"/>
          <w:szCs w:val="20"/>
        </w:rPr>
      </w:pPr>
      <w:r>
        <w:rPr>
          <w:sz w:val="20"/>
          <w:szCs w:val="20"/>
        </w:rPr>
      </w:r>
    </w:p>
    <w:p>
      <w:pPr>
        <w:pStyle w:val="Normal"/>
        <w:ind w:left="284" w:right="284" w:hanging="0"/>
        <w:jc w:val="both"/>
        <w:rPr/>
      </w:pPr>
      <w:r>
        <w:rPr>
          <w:sz w:val="20"/>
          <w:szCs w:val="20"/>
        </w:rPr>
        <w:t>Di solito le ucraine e le moldave che vogliono andare fisse, devo essere sincera, sono sulla media, ma le altre (filippine, peruviane, salvadoregne e tutto il Sud America in generale) sparano di quei prezzi: 1200 euro, 1300… cose allucinanti, per fare dei lavori a giornata, o, se vanno fisse, vogliono queste cifre e poi stanno un annetto, tempo di racimolare un po’ e poi mollano, cambiano lavoro. (Ap1)</w:t>
      </w:r>
    </w:p>
    <w:p>
      <w:pPr>
        <w:pStyle w:val="Normal"/>
        <w:spacing w:lineRule="exact" w:line="260"/>
        <w:jc w:val="both"/>
        <w:rPr>
          <w:sz w:val="22"/>
          <w:szCs w:val="20"/>
        </w:rPr>
      </w:pPr>
      <w:r>
        <w:rPr>
          <w:sz w:val="22"/>
          <w:szCs w:val="20"/>
        </w:rPr>
      </w:r>
    </w:p>
    <w:p>
      <w:pPr>
        <w:pStyle w:val="Testo"/>
        <w:ind w:hanging="0"/>
        <w:rPr/>
      </w:pPr>
      <w:r>
        <w:rPr/>
        <w:t>Le famiglie spesso avanzano richieste abbastanza precise rispetto alle caratteristiche dell’aiutante domiciliare che desiderano assumere, quanto a nazionalità, età, aspetto fisico, ecc.</w:t>
      </w:r>
    </w:p>
    <w:p>
      <w:pPr>
        <w:pStyle w:val="Normal"/>
        <w:spacing w:lineRule="exact" w:line="260"/>
        <w:ind w:firstLine="284"/>
        <w:jc w:val="both"/>
        <w:rPr/>
      </w:pPr>
      <w:r>
        <w:rPr>
          <w:sz w:val="22"/>
          <w:szCs w:val="20"/>
        </w:rPr>
        <w:t>Da quanto emerge dalle nostre interviste, tuttavia, non sono solo le famiglie ad avanzare richieste specifiche.</w:t>
      </w:r>
    </w:p>
    <w:p>
      <w:pPr>
        <w:pStyle w:val="Normal"/>
        <w:spacing w:lineRule="exact" w:line="260"/>
        <w:ind w:firstLine="284"/>
        <w:jc w:val="both"/>
        <w:rPr/>
      </w:pPr>
      <w:r>
        <w:rPr>
          <w:sz w:val="22"/>
          <w:szCs w:val="20"/>
        </w:rPr>
        <w:t>Anche le lavoratrici, come abbiamo visto, esprimono preferenze e forniscono indicazioni dettagliate: le loro esigenze (spesso di carattere prettamente economico, ma anche configurabili come richieste di diritti) sono solitamente commisurate al grado di inserimento nella nostra società.</w:t>
      </w:r>
    </w:p>
    <w:p>
      <w:pPr>
        <w:pStyle w:val="Normal"/>
        <w:spacing w:lineRule="exact" w:line="260"/>
        <w:ind w:firstLine="284"/>
        <w:jc w:val="both"/>
        <w:rPr/>
      </w:pPr>
      <w:r>
        <w:rPr>
          <w:sz w:val="22"/>
          <w:szCs w:val="20"/>
        </w:rPr>
        <w:t xml:space="preserve">Il dato interessante, semmai, è che, mentre le richieste delle famiglie vengono generalmente ritenute legittime dalle operatrici, queste tendono a considerare le domande delle lavoratrici alla stregua di “pretese” (cfr. </w:t>
      </w:r>
      <w:r>
        <w:rPr>
          <w:sz w:val="22"/>
        </w:rPr>
        <w:t xml:space="preserve">Scrinzi, 2004: 107-183). </w:t>
      </w:r>
      <w:r>
        <w:rPr>
          <w:sz w:val="22"/>
          <w:szCs w:val="20"/>
        </w:rPr>
        <w:t>Come del resto abbiamo già sottolineato, le operatrice risultano spiazzate dal progressivo irrigidimento dell’offerta, poiché questa porta inevitabilmente ad una maggiore difficoltà di collocamento.</w:t>
      </w:r>
    </w:p>
    <w:p>
      <w:pPr>
        <w:pStyle w:val="Normal"/>
        <w:spacing w:lineRule="exact" w:line="260"/>
        <w:ind w:firstLine="284"/>
        <w:jc w:val="both"/>
        <w:rPr/>
      </w:pPr>
      <w:r>
        <w:rPr>
          <w:sz w:val="22"/>
          <w:szCs w:val="20"/>
        </w:rPr>
        <w:t xml:space="preserve">Le difficoltà nell’incontro tra domanda e offerta, secondo le operatrici, derivano anche da problemi di puntualità ed affidabilità delle lavoratrici. Tali deficienze, peraltro, complicano l’attività delle operatrici stesse, le quali fanno spesso notare alle donne straniere l’importanza di un comportamento rigorosamente professionale. Come nel discorso sul </w:t>
      </w:r>
      <w:r>
        <w:rPr>
          <w:iCs/>
          <w:sz w:val="22"/>
          <w:szCs w:val="20"/>
        </w:rPr>
        <w:t>look</w:t>
      </w:r>
      <w:r>
        <w:rPr>
          <w:sz w:val="22"/>
          <w:szCs w:val="20"/>
        </w:rPr>
        <w:t>, è anche qui evidente il tentativo, da parte delle addette agli sportelli di mediazione, di rendere bene accette le candidate, affermando il contenuto professionale del rapporto di lavoro.</w:t>
      </w:r>
    </w:p>
    <w:p>
      <w:pPr>
        <w:pStyle w:val="Normal"/>
        <w:spacing w:lineRule="exact" w:line="260"/>
        <w:ind w:firstLine="567"/>
        <w:jc w:val="both"/>
        <w:rPr>
          <w:sz w:val="22"/>
          <w:szCs w:val="20"/>
        </w:rPr>
      </w:pPr>
      <w:r>
        <w:rPr>
          <w:sz w:val="22"/>
          <w:szCs w:val="20"/>
        </w:rPr>
      </w:r>
    </w:p>
    <w:p>
      <w:pPr>
        <w:pStyle w:val="Normal"/>
        <w:ind w:left="284" w:right="284" w:hanging="0"/>
        <w:jc w:val="both"/>
        <w:rPr/>
      </w:pPr>
      <w:r>
        <w:rPr>
          <w:sz w:val="20"/>
          <w:szCs w:val="20"/>
        </w:rPr>
        <w:t>E poi anche questa loro non puntualità nel lavoro… non so, se non possono andare per le nove, mica avvisano e dicono: “Guardi che vengo più tardi”, magari non ci vanno o ci vanno il giorno dopo… se sono malate difficilmente avvisano… bisogna fargli capire che ci sono dei diritti ma ci sono anche dei doveri… Quindi se una ha bisogno di ferie o di tornare a casa sua, deve avvisare per tempo, possibilmente per iscritto… Non che io domani vado al mio paese. È una cosa che gli diciamo sempre: ci sono diritti, ma ci sono anche doveri e il dovere è comportarsi in un certo modo, infatti gli diciamo anche che la loro professionalità è data anche dal sapersi comportare, dalla puntualità… Addirittura, a volte, quando le mandiamo al primo colloquio, arrivano due ore dopo o il giorno dopo, non si presentano o magari mandano qualcun altro al loro posto perché loro nel frattempo hanno trovato un lavoro più redditizio… (Ac2)</w:t>
      </w:r>
    </w:p>
    <w:p>
      <w:pPr>
        <w:pStyle w:val="Normal"/>
        <w:ind w:left="284" w:right="284" w:hanging="0"/>
        <w:jc w:val="both"/>
        <w:rPr>
          <w:sz w:val="20"/>
          <w:szCs w:val="20"/>
        </w:rPr>
      </w:pPr>
      <w:r>
        <w:rPr>
          <w:sz w:val="20"/>
          <w:szCs w:val="20"/>
        </w:rPr>
      </w:r>
    </w:p>
    <w:p>
      <w:pPr>
        <w:pStyle w:val="Normal"/>
        <w:ind w:left="284" w:right="284" w:hanging="0"/>
        <w:jc w:val="both"/>
        <w:rPr/>
      </w:pPr>
      <w:r>
        <w:rPr>
          <w:sz w:val="20"/>
          <w:szCs w:val="20"/>
        </w:rPr>
        <w:t>Guardi però, sinceramente, che le diversità sono tali e tante che lavorare con gli immigrati è tanto più difficile, ma tanto. Io ho una serie di appuntamenti e loro non vengono o vengono prima o vengono dopo… se poi devono firmare un contratto devo chiamarli quattro volte perché se uno mi dice: “Vengo alle dieci” e alle due del pomeriggio non è ancora arrivato e deve incominciare a lavorare, per me non è una quisquilia. (Q)</w:t>
      </w:r>
    </w:p>
    <w:p>
      <w:pPr>
        <w:pStyle w:val="Normal"/>
        <w:spacing w:lineRule="exact" w:line="260"/>
        <w:jc w:val="both"/>
        <w:rPr>
          <w:sz w:val="22"/>
          <w:szCs w:val="20"/>
        </w:rPr>
      </w:pPr>
      <w:r>
        <w:rPr>
          <w:sz w:val="22"/>
          <w:szCs w:val="20"/>
        </w:rPr>
      </w:r>
    </w:p>
    <w:p>
      <w:pPr>
        <w:pStyle w:val="Normal"/>
        <w:spacing w:lineRule="exact" w:line="260"/>
        <w:jc w:val="both"/>
        <w:rPr/>
      </w:pPr>
      <w:r>
        <w:rPr>
          <w:sz w:val="22"/>
          <w:szCs w:val="20"/>
        </w:rPr>
        <w:t>Gli ostacoli all’incontro delle parti possono, infine, derivare anche da determinate circostanze di “bisogno impellente”, sia da parte della lavoratrice che del datore di lavoro. Se il parente dell’anziano, non potendo occuparsi di questo, necessita con urgenza di un’assistente domiciliare, si rivolgerà a più centri di collocamento, spargerà la voce tra i conoscenti, attiverà tutti i canali che riterrà percorribili e utili al fine di risolvere questo problema nel minor tempo possibile.</w:t>
      </w:r>
    </w:p>
    <w:p>
      <w:pPr>
        <w:pStyle w:val="Normal"/>
        <w:spacing w:lineRule="exact" w:line="260"/>
        <w:ind w:firstLine="284"/>
        <w:jc w:val="both"/>
        <w:rPr/>
      </w:pPr>
      <w:r>
        <w:rPr>
          <w:sz w:val="22"/>
          <w:szCs w:val="20"/>
        </w:rPr>
        <w:t xml:space="preserve">Allo stesso modo, anche la lavoratrice, in una situazione critica, quale può essere quella dell’avvicinarsi della scadenza del permesso di soggiorno in condizione di disoccupazione, si rivolgerà a più centri di mediazione, allargando lo spettro delle possibilità di collocamento. </w:t>
      </w:r>
    </w:p>
    <w:p>
      <w:pPr>
        <w:pStyle w:val="Normal"/>
        <w:spacing w:lineRule="exact" w:line="260"/>
        <w:jc w:val="both"/>
        <w:rPr>
          <w:sz w:val="22"/>
          <w:szCs w:val="20"/>
        </w:rPr>
      </w:pPr>
      <w:r>
        <w:rPr>
          <w:sz w:val="22"/>
          <w:szCs w:val="20"/>
        </w:rPr>
      </w:r>
    </w:p>
    <w:p>
      <w:pPr>
        <w:pStyle w:val="Normal"/>
        <w:ind w:left="284" w:right="284" w:hanging="0"/>
        <w:jc w:val="both"/>
        <w:rPr/>
      </w:pPr>
      <w:r>
        <w:rPr>
          <w:sz w:val="20"/>
          <w:szCs w:val="20"/>
        </w:rPr>
        <w:t>Cioè il problema di fondo è che purtroppo, quando esistono queste realtà o queste esigenze di immediatezza, non è che si rivolgono ad una fonte sola, vanno a raggiera e la prima cosa valida che trovano… (Sol)</w:t>
      </w:r>
    </w:p>
    <w:p>
      <w:pPr>
        <w:pStyle w:val="Normal"/>
        <w:spacing w:lineRule="exact" w:line="260"/>
        <w:jc w:val="both"/>
        <w:rPr>
          <w:bCs/>
          <w:i/>
          <w:i/>
          <w:sz w:val="22"/>
          <w:szCs w:val="20"/>
        </w:rPr>
      </w:pPr>
      <w:r>
        <w:rPr>
          <w:bCs/>
          <w:i/>
          <w:sz w:val="22"/>
          <w:szCs w:val="20"/>
        </w:rPr>
      </w:r>
    </w:p>
    <w:p>
      <w:pPr>
        <w:pStyle w:val="Normal"/>
        <w:ind w:left="284" w:right="284" w:hanging="0"/>
        <w:jc w:val="both"/>
        <w:rPr>
          <w:bCs/>
          <w:i/>
          <w:i/>
          <w:sz w:val="22"/>
          <w:szCs w:val="20"/>
        </w:rPr>
      </w:pPr>
      <w:r>
        <w:rPr>
          <w:bCs/>
          <w:i/>
          <w:sz w:val="22"/>
          <w:szCs w:val="20"/>
        </w:rPr>
      </w:r>
    </w:p>
    <w:p>
      <w:pPr>
        <w:pStyle w:val="Normal"/>
        <w:spacing w:lineRule="exact" w:line="260"/>
        <w:jc w:val="both"/>
        <w:rPr>
          <w:b/>
          <w:b/>
          <w:iCs/>
          <w:szCs w:val="20"/>
        </w:rPr>
      </w:pPr>
      <w:r>
        <w:rPr>
          <w:b/>
          <w:iCs/>
          <w:szCs w:val="20"/>
        </w:rPr>
        <w:t>2.6 Procedure di selezione e messa in contatto delle parti</w:t>
      </w:r>
    </w:p>
    <w:p>
      <w:pPr>
        <w:pStyle w:val="Normal"/>
        <w:spacing w:lineRule="exact" w:line="260"/>
        <w:ind w:firstLine="284"/>
        <w:jc w:val="both"/>
        <w:rPr>
          <w:b/>
          <w:b/>
          <w:iCs/>
          <w:sz w:val="22"/>
          <w:szCs w:val="20"/>
        </w:rPr>
      </w:pPr>
      <w:r>
        <w:rPr>
          <w:b/>
          <w:iCs/>
          <w:sz w:val="22"/>
          <w:szCs w:val="20"/>
        </w:rPr>
      </w:r>
    </w:p>
    <w:p>
      <w:pPr>
        <w:pStyle w:val="Normal"/>
        <w:spacing w:lineRule="exact" w:line="260"/>
        <w:jc w:val="both"/>
        <w:rPr/>
      </w:pPr>
      <w:r>
        <w:rPr>
          <w:sz w:val="22"/>
          <w:szCs w:val="20"/>
        </w:rPr>
        <w:t>Come avviene la selezione del personale domestico e il conseguente abbinamento tra le richieste delle famiglie e le disponibilità (e le caratteristiche) delle lavoratrici? Ciascun servizio si muove secondo procedure analoghe che, tuttavia, prevedono alcuni passaggi, alcune pratiche che possono differire da servizio a servizio.</w:t>
      </w:r>
    </w:p>
    <w:p>
      <w:pPr>
        <w:pStyle w:val="Normal"/>
        <w:spacing w:lineRule="exact" w:line="260"/>
        <w:ind w:firstLine="284"/>
        <w:jc w:val="both"/>
        <w:rPr/>
      </w:pPr>
      <w:r>
        <w:rPr>
          <w:sz w:val="22"/>
          <w:szCs w:val="20"/>
        </w:rPr>
        <w:t>Le operatrici dispongono, normalmente, di due banche dati: una per la domanda e l’altra per l’offerta. Sia il datore di lavoro che il lavoratore che si presentano ai vari sportelli devono compilare una scheda informativa, ma capita spesso che i datori di lavoro preferiscano telefonare al servizio, piuttosto che andarci di persona. In tal caso è l’operatrice ad annotare le richieste della famiglia sulla scheda. È proprio in base alle informazioni contenute in queste schede che le operatrici abbinano domanda e offerta, cercando di fare incontrare le rispettive esigenze.</w:t>
      </w:r>
    </w:p>
    <w:p>
      <w:pPr>
        <w:pStyle w:val="Normal"/>
        <w:spacing w:lineRule="exact" w:line="260"/>
        <w:ind w:firstLine="284"/>
        <w:jc w:val="both"/>
        <w:rPr/>
      </w:pPr>
      <w:r>
        <w:rPr>
          <w:sz w:val="22"/>
          <w:szCs w:val="20"/>
        </w:rPr>
        <w:t>Questo abbinamento può avvenire in tempo reale, vale a dire nel momento in cui si presenta un datore di lavoro in cerca di un’assistente disponibile ad un certo tipo di impegno lavorativo e l’operatrice individua subito la lavoratrice che corrisponde alla figura richiesta, o viceversa. Nel caso non vi sia questo incontro immediato, si procede con la disamina delle schede e, supportati in alcuni casi dall’elaborazione informatica incrociata, si perviene all’abbinamento delle richieste delle parti.</w:t>
      </w:r>
    </w:p>
    <w:p>
      <w:pPr>
        <w:pStyle w:val="Normal"/>
        <w:spacing w:lineRule="exact" w:line="260"/>
        <w:ind w:firstLine="284"/>
        <w:jc w:val="both"/>
        <w:rPr>
          <w:sz w:val="22"/>
          <w:szCs w:val="20"/>
        </w:rPr>
      </w:pPr>
      <w:r>
        <w:rPr>
          <w:sz w:val="22"/>
          <w:szCs w:val="20"/>
        </w:rPr>
      </w:r>
    </w:p>
    <w:p>
      <w:pPr>
        <w:pStyle w:val="Normal"/>
        <w:ind w:left="284" w:right="284" w:hanging="0"/>
        <w:jc w:val="both"/>
        <w:rPr/>
      </w:pPr>
      <w:r>
        <w:rPr>
          <w:sz w:val="20"/>
          <w:szCs w:val="20"/>
        </w:rPr>
        <w:t>Allora, le famiglie ci contattano solitamente telefonicamente perché l’hanno sentito dire da qualcun altro oppure perché sono passate prima all’Ufficio datori di lavoro-colf a informarsi sulle modalità di assunzione e poi si sono detti: “Dov’è che la andiamo a cercare una che sia in regola con i documenti?”. Così vengono da noi e gli diamo una scheda che devono compilare e in cui vengono specificate le richieste delle famiglie: tipologia, orari, mansioni, dati della persona da assistere, età, condizioni contrattuali… Poi, a quel punto, noi facciamo la nostra ricerca, che più o meno va avanti in due modi paralleli: uno, facciamo affidamento alla banca dati, per cui in base ai requisiti richiesti, mettiamo dentro i dati che ci interessano e ci viene fuori un elenco. L’altro, invece, è un abbinamento diretto… per dire: c’è arrivata la richiesta x, abbiamo presente la persona y che corrisponde a quelle caratteristiche e la segnaliamo subito… Poi a quel punto, nel caso in cui siano persone uscite dalla banca dati, le chiamiamo… perché con questi lavori, tra una settimana e l’altra, cambia tutto: magari han già trovato lavoro e non sono più interessati, quindi verifichiamo che siano ancora interessati e a quel punto li segnaliamo alla famiglia. (C1)</w:t>
      </w:r>
    </w:p>
    <w:p>
      <w:pPr>
        <w:pStyle w:val="Normal"/>
        <w:ind w:left="284" w:right="284" w:hanging="0"/>
        <w:jc w:val="both"/>
        <w:rPr>
          <w:sz w:val="22"/>
          <w:szCs w:val="20"/>
        </w:rPr>
      </w:pPr>
      <w:r>
        <w:rPr>
          <w:sz w:val="22"/>
          <w:szCs w:val="20"/>
        </w:rPr>
      </w:r>
    </w:p>
    <w:p>
      <w:pPr>
        <w:pStyle w:val="Normal"/>
        <w:spacing w:lineRule="exact" w:line="260"/>
        <w:jc w:val="both"/>
        <w:rPr/>
      </w:pPr>
      <w:r>
        <w:rPr>
          <w:sz w:val="22"/>
          <w:szCs w:val="20"/>
        </w:rPr>
        <w:t>Interessante è il sistema di valutazione di cui si avvale lo Sportello orientamento lavoro della parrocchia di SS. Nazario e Celso per la selezione delle potenziali lavoratrici: la scheda che esse sono tenute a compilare contiene domande particolarmente dettagliate e, a ciascuna scheda, il volontario assegna un voto che va convenzionalmente dall’11 (lavoratrice con poca esperienza e con molti problemi personali, magari legati al soggiorno) al 15 (lavoratrice qualificata e/o con buone referenze), annotando le specificità riscontrate.</w:t>
      </w:r>
    </w:p>
    <w:p>
      <w:pPr>
        <w:pStyle w:val="Normal"/>
        <w:spacing w:lineRule="exact" w:line="260"/>
        <w:ind w:firstLine="284"/>
        <w:jc w:val="both"/>
        <w:rPr>
          <w:sz w:val="22"/>
          <w:szCs w:val="20"/>
        </w:rPr>
      </w:pPr>
      <w:r>
        <w:rPr>
          <w:sz w:val="22"/>
          <w:szCs w:val="20"/>
        </w:rPr>
      </w:r>
    </w:p>
    <w:p>
      <w:pPr>
        <w:pStyle w:val="Normal"/>
        <w:ind w:left="284" w:right="284" w:hanging="0"/>
        <w:jc w:val="both"/>
        <w:rPr/>
      </w:pPr>
      <w:r>
        <w:rPr>
          <w:sz w:val="20"/>
          <w:szCs w:val="20"/>
        </w:rPr>
        <w:t>Puoi trovare che persone che dicono: “No, se non sono autosufficienti, no: solo autosufficienti”, e io devo scriverlo… e questo viene segnalato nei moduli che poi le farò vedere, dopodichè diamo una specie di… non dico “voto”, ma… insomma le cataloghiamo in base all’impressione che abbiamo avuto della persona. Per non fare vedere la cosa alla persona interessate che magari in un domani può vedere la scheda, utilizziamo una specie di votazione: 11 è una persona che ha dei problemi, e poi dal 12 – che è il livello più basso – al 15 di capacità… ecco, questa è la scala. Sul retro della scheda, poi, vengono segnalati gli ulteriori problemi, tipo persone che hanno bisogno di rinnovare il permesso di soggiorno e noi sul retro della scheda mettiamo le annotazioni relative. (Sol)</w:t>
      </w:r>
    </w:p>
    <w:p>
      <w:pPr>
        <w:pStyle w:val="Normal"/>
        <w:spacing w:lineRule="exact" w:line="260"/>
        <w:ind w:firstLine="567"/>
        <w:jc w:val="both"/>
        <w:rPr>
          <w:sz w:val="22"/>
          <w:szCs w:val="20"/>
        </w:rPr>
      </w:pPr>
      <w:r>
        <w:rPr>
          <w:sz w:val="22"/>
          <w:szCs w:val="20"/>
        </w:rPr>
      </w:r>
    </w:p>
    <w:p>
      <w:pPr>
        <w:pStyle w:val="Normal"/>
        <w:spacing w:lineRule="exact" w:line="260"/>
        <w:jc w:val="both"/>
        <w:rPr/>
      </w:pPr>
      <w:r>
        <w:rPr>
          <w:sz w:val="22"/>
          <w:szCs w:val="20"/>
        </w:rPr>
        <w:t>Per quanto riguarda lo sportello della S. Vincenzo, quando l’operatrice trova alcuni nominativi che corrispondono al profilo richiesto da una famiglia, si mette in contatto con questa e le fornisce i numeri di telefono delle lavoratrici selezionate, in modo tale che sia lo stesso datore di lavoro a contattare la lavoratrice e ad accordarsi con questa per un primo incontro, normalmente a casa del datore di lavoro. È tuttavia frequente che, su richiesta del datore di lavoro, il colloquio abbia luogo presso il centro di mediazione.</w:t>
      </w:r>
    </w:p>
    <w:p>
      <w:pPr>
        <w:pStyle w:val="Normal"/>
        <w:ind w:left="284" w:right="284" w:hanging="0"/>
        <w:jc w:val="both"/>
        <w:rPr/>
      </w:pPr>
      <w:r>
        <w:rPr>
          <w:sz w:val="20"/>
          <w:szCs w:val="20"/>
        </w:rPr>
        <w:t>Vengono, ci espongono i loro problemi, noi diamo da riempire una scheda, con la liberatoria perché tratteniamo i loro dati, appunto se hanno già il permesso di soggiorno… e se non ce l’hanno li mandiamo al Sai. Riempiamo questi dati e, nel frattempo, abbiamo un altro dossier nel quale ci sono le richieste da parte delle persone, dei figli, dei familiari o dell’utente stesso. E quindi noi prendiamo questi dati e li preghiamo di aspettare fuori un momento, cioè il tempo di controllare i dati, telefoniamo alla persona che ha chiesto e diciamo: “Senta, noi abbiamo in questo momento disponibili per lei questa persona, quest’altra e quest’altra ancora”. Le diamo i numeri di telefono del cellulare, perché tutti hanno il cellulare ovviamente… “Cosa preferisce? Vuole venire qui da noi? Vuole chiamarle a casa?”. Allora spesso ci dicono: “Vengo lì”, cioè molto spesso preferiscono venire per un incontro, se sono in grado, o se no le chiamano a casa, per cui ne vedono una, due e tre e scelgono loro quella che va meglio. (Sv)</w:t>
      </w:r>
    </w:p>
    <w:p>
      <w:pPr>
        <w:pStyle w:val="Normal"/>
        <w:spacing w:lineRule="exact" w:line="260"/>
        <w:ind w:firstLine="284"/>
        <w:jc w:val="both"/>
        <w:rPr>
          <w:sz w:val="20"/>
          <w:szCs w:val="20"/>
        </w:rPr>
      </w:pPr>
      <w:r>
        <w:rPr>
          <w:sz w:val="20"/>
          <w:szCs w:val="20"/>
        </w:rPr>
      </w:r>
    </w:p>
    <w:p>
      <w:pPr>
        <w:pStyle w:val="Normal"/>
        <w:spacing w:lineRule="exact" w:line="260"/>
        <w:jc w:val="both"/>
        <w:rPr/>
      </w:pPr>
      <w:r>
        <w:rPr>
          <w:sz w:val="22"/>
          <w:szCs w:val="20"/>
        </w:rPr>
        <w:t>Successivamente al primo incontro, se le parti trovano l’accordo, inizia il periodo di prova che dura circa una settimana. Nel caso dell’agenzia interinale, trattandosi in prevalenza di contratti “a ore” o a giornata, comunque di breve durata, tale periodo è limitato a due giorni di effettivo lavoro.</w:t>
      </w:r>
    </w:p>
    <w:p>
      <w:pPr>
        <w:pStyle w:val="Normal"/>
        <w:spacing w:lineRule="exact" w:line="260"/>
        <w:ind w:firstLine="284"/>
        <w:jc w:val="both"/>
        <w:rPr>
          <w:sz w:val="22"/>
          <w:szCs w:val="20"/>
        </w:rPr>
      </w:pPr>
      <w:r>
        <w:rPr>
          <w:sz w:val="22"/>
          <w:szCs w:val="20"/>
        </w:rPr>
      </w:r>
    </w:p>
    <w:p>
      <w:pPr>
        <w:pStyle w:val="Normal"/>
        <w:ind w:left="284" w:right="284" w:hanging="0"/>
        <w:jc w:val="both"/>
        <w:rPr/>
      </w:pPr>
      <w:r>
        <w:rPr>
          <w:sz w:val="20"/>
          <w:szCs w:val="20"/>
        </w:rPr>
        <w:t>Allora, come tutti i contratti di lavoro, i contratti anche interinali prevedono un periodo di prova… diciamo, siccome il minimo sono due giorni di effettivo lavoro, considerando che i nostri contratti sono brevi di durata e, in linea di massima, non consentono un orario pieno perché sono poche ore alla settimana, normalmente sono due giorni di effettivo lavoro i giorni di prova. Se io mando a lavorare una persona e, dopo due giorni di effettivo lavoro, il datore di lavoro mi dice: “No, non va bene come lavora, non mi trovo bene”, allora si interrompe il contratto e come motivazione c’è il non superamento del periodo di prova, esattamente come per qualunque altro contratto. (Q)</w:t>
      </w:r>
    </w:p>
    <w:p>
      <w:pPr>
        <w:pStyle w:val="Normal"/>
        <w:ind w:left="284" w:right="284" w:hanging="0"/>
        <w:jc w:val="both"/>
        <w:rPr>
          <w:sz w:val="20"/>
          <w:szCs w:val="20"/>
        </w:rPr>
      </w:pPr>
      <w:r>
        <w:rPr>
          <w:sz w:val="20"/>
          <w:szCs w:val="20"/>
        </w:rPr>
      </w:r>
    </w:p>
    <w:p>
      <w:pPr>
        <w:pStyle w:val="Normal"/>
        <w:spacing w:lineRule="exact" w:line="260"/>
        <w:jc w:val="both"/>
        <w:rPr/>
      </w:pPr>
      <w:r>
        <w:rPr>
          <w:sz w:val="22"/>
          <w:szCs w:val="20"/>
        </w:rPr>
        <w:t>Alcune operatrici hanno, infine, fatto riferimento alle difficoltà dell’incontro tra le parti – cui abbiamo già accennato nel paragrafo precedente – e del “pellegrinaggio” che le lavoratrici devono affrontare prima di trovare un posto di lavoro in una famiglia. Normalmente i motivi del fallimento dell’incontro sono, per quanto riguarda il datore di lavoro, le eccessive richieste retributive della lavoratrice, mentre, per quest’ultima, spicca l’eccessiva disponibilità richiestale in termini di orari.</w:t>
      </w:r>
    </w:p>
    <w:p>
      <w:pPr>
        <w:pStyle w:val="Normal"/>
        <w:spacing w:lineRule="exact" w:line="260"/>
        <w:ind w:firstLine="284"/>
        <w:jc w:val="both"/>
        <w:rPr>
          <w:sz w:val="22"/>
          <w:szCs w:val="20"/>
        </w:rPr>
      </w:pPr>
      <w:r>
        <w:rPr>
          <w:sz w:val="22"/>
          <w:szCs w:val="20"/>
        </w:rPr>
      </w:r>
    </w:p>
    <w:p>
      <w:pPr>
        <w:pStyle w:val="Normal"/>
        <w:ind w:left="284" w:right="284" w:hanging="0"/>
        <w:jc w:val="both"/>
        <w:rPr/>
      </w:pPr>
      <w:r>
        <w:rPr>
          <w:sz w:val="20"/>
          <w:szCs w:val="20"/>
        </w:rPr>
        <w:t>Dopo di che c’è un periodo di prova di una settimana e il più delle volte purtroppo non concludono e bisogna mandargli una seconda, una terza e una quarta persona prima che vada bene. Non concludono per questioni di tempo, cioè di orari… perché magari la colf chiede troppo rispetto a quanto vuole offrire il datore o perché il datore necessita che la persona stia lì anche durante i riposi, alla domenica, cosa che al lavoratore non sta bene: sono tanti i motivi per cui non concludono… (Ac2)</w:t>
      </w:r>
    </w:p>
    <w:p>
      <w:pPr>
        <w:pStyle w:val="Normal"/>
        <w:ind w:left="284" w:right="284" w:hanging="0"/>
        <w:jc w:val="both"/>
        <w:rPr>
          <w:sz w:val="20"/>
          <w:szCs w:val="20"/>
        </w:rPr>
      </w:pPr>
      <w:r>
        <w:rPr>
          <w:sz w:val="20"/>
          <w:szCs w:val="20"/>
        </w:rPr>
      </w:r>
    </w:p>
    <w:p>
      <w:pPr>
        <w:pStyle w:val="Normal"/>
        <w:ind w:left="284" w:right="284" w:hanging="0"/>
        <w:jc w:val="both"/>
        <w:rPr/>
      </w:pPr>
      <w:r>
        <w:rPr>
          <w:sz w:val="20"/>
          <w:szCs w:val="20"/>
        </w:rPr>
        <w:t>Normalmente l’immigrato è costretto ad un pellegrinaggio di appuntamenti, 15-20 colloqui di lavoro, tutti con la medesima risposta: “Ti chiameremo”, soprattutto nell’ambito delle cooperative, ma anche nel lavoro domestico… (S)</w:t>
      </w:r>
    </w:p>
    <w:p>
      <w:pPr>
        <w:pStyle w:val="Normal"/>
        <w:spacing w:lineRule="exact" w:line="260"/>
        <w:jc w:val="both"/>
        <w:rPr>
          <w:bCs/>
          <w:i/>
          <w:i/>
          <w:sz w:val="22"/>
          <w:szCs w:val="20"/>
        </w:rPr>
      </w:pPr>
      <w:r>
        <w:rPr>
          <w:bCs/>
          <w:i/>
          <w:sz w:val="22"/>
          <w:szCs w:val="20"/>
        </w:rPr>
      </w:r>
    </w:p>
    <w:p>
      <w:pPr>
        <w:pStyle w:val="Normal"/>
        <w:spacing w:lineRule="exact" w:line="260"/>
        <w:jc w:val="both"/>
        <w:rPr>
          <w:bCs/>
          <w:i/>
          <w:i/>
          <w:sz w:val="22"/>
          <w:szCs w:val="20"/>
        </w:rPr>
      </w:pPr>
      <w:r>
        <w:rPr>
          <w:bCs/>
          <w:i/>
          <w:sz w:val="22"/>
          <w:szCs w:val="20"/>
        </w:rPr>
      </w:r>
    </w:p>
    <w:p>
      <w:pPr>
        <w:pStyle w:val="Normal"/>
        <w:spacing w:lineRule="exact" w:line="260"/>
        <w:jc w:val="both"/>
        <w:rPr>
          <w:b/>
          <w:b/>
          <w:iCs/>
          <w:szCs w:val="20"/>
        </w:rPr>
      </w:pPr>
      <w:r>
        <w:rPr>
          <w:b/>
          <w:iCs/>
          <w:szCs w:val="20"/>
        </w:rPr>
        <w:t>2.7 Conflittualità tra le parti e rottura del rapporto di lavoro</w:t>
      </w:r>
    </w:p>
    <w:p>
      <w:pPr>
        <w:pStyle w:val="Normal"/>
        <w:spacing w:lineRule="exact" w:line="260"/>
        <w:ind w:firstLine="567"/>
        <w:jc w:val="both"/>
        <w:rPr>
          <w:b/>
          <w:b/>
          <w:iCs/>
          <w:sz w:val="22"/>
          <w:szCs w:val="20"/>
        </w:rPr>
      </w:pPr>
      <w:r>
        <w:rPr>
          <w:b/>
          <w:iCs/>
          <w:sz w:val="22"/>
          <w:szCs w:val="20"/>
        </w:rPr>
      </w:r>
    </w:p>
    <w:p>
      <w:pPr>
        <w:pStyle w:val="Normal"/>
        <w:spacing w:lineRule="exact" w:line="260"/>
        <w:jc w:val="both"/>
        <w:rPr/>
      </w:pPr>
      <w:r>
        <w:rPr>
          <w:sz w:val="22"/>
          <w:szCs w:val="20"/>
        </w:rPr>
        <w:t>Seguendo l’impostazione che abbiamo dato al discorso e, dunque, esplorando l’insieme delle relazioni e delle rappresentazioni che si formano presso i centri di mediazione e di collocamento nelle varie fasi dell’incontro delle parti (richieste dei datori di lavoro, selezione delle lavoratrici, messa in contatto delle parti), giungiamo, infine, alla gestione, da parte degli stessi servizi, dei conflitti che possono sorgere tra datore e lavoratrice. Conflitti, ma anche incomprensioni, esigenze contrastanti, avvenimenti improvvisi che possono portare alla risoluzione del rapporto di lavoro.</w:t>
      </w:r>
    </w:p>
    <w:p>
      <w:pPr>
        <w:pStyle w:val="Normal"/>
        <w:spacing w:lineRule="exact" w:line="260"/>
        <w:ind w:firstLine="284"/>
        <w:jc w:val="both"/>
        <w:rPr>
          <w:sz w:val="22"/>
          <w:szCs w:val="20"/>
        </w:rPr>
      </w:pPr>
      <w:r>
        <w:rPr>
          <w:sz w:val="22"/>
          <w:szCs w:val="20"/>
        </w:rPr>
        <w:t xml:space="preserve">Tra le esperienze studiate, incontriamo centri “dedicati” che si sono, col tempo, organizzati in modo tale da fornire agli utenti – alle famiglie ed alle lavoratrici – alcuni servizi di consulenza e di tutela legale. Acli colf è un patronato storico impegnato nella tutela dei lavoratori dal secondo dopoguerra. Api colf, come abbiamo rilevato, ha dato vita all’inizio degli anni Settanta al sindacato Federcolf, al quale le lavoratrici sono invitate ad iscriversi; lo sportello milanese, inoltre, offre anche un servizio di assistenza fiscale e contributiva ai datori di lavoro. La Cisl, infine, come è noto, è una delle tre confederazioni sindacali italiane: nel suo caso la contrattazione e la tutela del lavoratore non sono funzioni accessorie, bensì le “fondamenta” </w:t>
      </w:r>
      <w:r>
        <w:rPr>
          <w:color w:val="000000"/>
          <w:sz w:val="22"/>
          <w:szCs w:val="20"/>
        </w:rPr>
        <w:t>della missione organizzativa.</w:t>
      </w:r>
    </w:p>
    <w:p>
      <w:pPr>
        <w:pStyle w:val="Normal"/>
        <w:spacing w:lineRule="exact" w:line="260"/>
        <w:ind w:firstLine="284"/>
        <w:jc w:val="both"/>
        <w:rPr/>
      </w:pPr>
      <w:r>
        <w:rPr>
          <w:sz w:val="22"/>
          <w:szCs w:val="20"/>
        </w:rPr>
        <w:t>Il lavoro svolto dagli sportelli parrocchiali, caratterizzato dall’informalità, non prevede, invece, alcun tipo di consulenza legale, assistenza fiscale o mediazione nei conflitti. Il centro d’ascolto può, al limite, registrare le lamentele di alcuni datori di lavoro che si rivolgono al prete, alla suora o al volontario di turno, segnalando la propria insoddisfazione per l’operato della lavoratrice. In tali circostanze, l’operatore cerca normalmente di capire la natura degli elementi conflittuali e di consigliare alla lavoratrice il comportamento ritenuto più sensato.</w:t>
      </w:r>
    </w:p>
    <w:p>
      <w:pPr>
        <w:pStyle w:val="Normal"/>
        <w:spacing w:lineRule="exact" w:line="260"/>
        <w:ind w:firstLine="284"/>
        <w:jc w:val="both"/>
        <w:rPr>
          <w:sz w:val="22"/>
          <w:szCs w:val="20"/>
        </w:rPr>
      </w:pPr>
      <w:r>
        <w:rPr>
          <w:sz w:val="22"/>
          <w:szCs w:val="20"/>
        </w:rPr>
      </w:r>
    </w:p>
    <w:p>
      <w:pPr>
        <w:pStyle w:val="Normal"/>
        <w:ind w:left="284" w:right="284" w:hanging="0"/>
        <w:jc w:val="both"/>
        <w:rPr/>
      </w:pPr>
      <w:r>
        <w:rPr>
          <w:sz w:val="20"/>
          <w:szCs w:val="20"/>
        </w:rPr>
        <w:t>Mi dicono che non possono più stare lì e allora gli dico: “Ma scusi, adesso lei cosa ha in mano? Niente. Allora perché non ha fatto questo passo prima e, nel momento in cui trovava un altro lavoro, diceva al suo datore di lavoro: “Io me ne vado”… ?” Diventa difficile, perché tante volte anche l’ignoranza, non lo so… perché poi bisogna vivere il problema delle persone… diventa difficile il poter sapere esattamente perché è arrivata a quel punto di rottura. (Sol)</w:t>
      </w:r>
    </w:p>
    <w:p>
      <w:pPr>
        <w:pStyle w:val="Normal"/>
        <w:spacing w:lineRule="exact" w:line="260"/>
        <w:jc w:val="both"/>
        <w:rPr>
          <w:sz w:val="22"/>
          <w:szCs w:val="20"/>
        </w:rPr>
      </w:pPr>
      <w:r>
        <w:rPr>
          <w:sz w:val="22"/>
          <w:szCs w:val="20"/>
        </w:rPr>
      </w:r>
    </w:p>
    <w:p>
      <w:pPr>
        <w:pStyle w:val="Normal"/>
        <w:spacing w:lineRule="exact" w:line="260"/>
        <w:jc w:val="both"/>
        <w:rPr/>
      </w:pPr>
      <w:r>
        <w:rPr>
          <w:sz w:val="22"/>
          <w:szCs w:val="20"/>
        </w:rPr>
        <w:t>Abbiamo già notato, nel paragrafo riguardante la messa in contatto delle parti, come le famiglie che si rivolgono ai centri d’ascolto parrocchiale avviino parallelamente altri contatti per la ricerca della lavoratrice. Il canale parrocchiale, proprio per l’assenza di competenze specifiche e di servizi ulteriori di mediazione domanda-offerta, diventa, più che un reale centro di servizi, proprio “uno dei canali” percorribili dalle parti nel momento del bisogno</w:t>
      </w:r>
      <w:r>
        <w:rPr>
          <w:rStyle w:val="FootnoteCharacters"/>
          <w:rStyle w:val="FootnoteAnchor"/>
          <w:sz w:val="22"/>
          <w:szCs w:val="20"/>
        </w:rPr>
        <w:footnoteReference w:id="9"/>
      </w:r>
      <w:r>
        <w:rPr>
          <w:sz w:val="22"/>
          <w:szCs w:val="20"/>
        </w:rPr>
        <w:t>. A conferma di ciò vi sono le parole della volontaria della S. Vincenzo, che sottolinea come le famiglie tendano a rivolgersi nuovamente al centro di mediazione solo in caso di problemi, trascurando di segnalare alle operatrici il fatto di aver trovato una lavoratrice, magari per altre vie.</w:t>
      </w:r>
    </w:p>
    <w:p>
      <w:pPr>
        <w:pStyle w:val="Normal"/>
        <w:spacing w:lineRule="exact" w:line="260"/>
        <w:ind w:firstLine="284"/>
        <w:jc w:val="both"/>
        <w:rPr>
          <w:sz w:val="22"/>
          <w:szCs w:val="20"/>
        </w:rPr>
      </w:pPr>
      <w:r>
        <w:rPr>
          <w:sz w:val="22"/>
          <w:szCs w:val="20"/>
        </w:rPr>
      </w:r>
    </w:p>
    <w:p>
      <w:pPr>
        <w:pStyle w:val="Normal"/>
        <w:ind w:left="284" w:right="284" w:hanging="0"/>
        <w:jc w:val="both"/>
        <w:rPr/>
      </w:pPr>
      <w:r>
        <w:rPr>
          <w:sz w:val="20"/>
          <w:szCs w:val="20"/>
        </w:rPr>
        <w:t>Se ha qualcosa da dire in bene non li vediamo più, mentre se c’è qualcosa che non funziona tornano a lamentarsi. Ma infatti il nostro problema è che molte volte noi li mettiamo a posto, poi né il signore o la signora, né quello che andato a posto vengono a dircelo… qualche volta vengono e dicono: “Ah grazie siamo andati a posto”, ma saranno uno su cento. Scompaiono, per cui noi continuiamo ad avere lì delle schede… allora ogni tanto, quando abbiamo un attimo di tempo, telefoniamo alla signora: “Allora signora, è a posto? Stiamo tranquilli? Possiamo rompere la sua richiesta?”. (Sv)</w:t>
      </w:r>
    </w:p>
    <w:p>
      <w:pPr>
        <w:pStyle w:val="Normal"/>
        <w:ind w:left="284" w:right="284" w:hanging="0"/>
        <w:jc w:val="both"/>
        <w:rPr>
          <w:sz w:val="20"/>
          <w:szCs w:val="20"/>
        </w:rPr>
      </w:pPr>
      <w:r>
        <w:rPr>
          <w:sz w:val="20"/>
          <w:szCs w:val="20"/>
        </w:rPr>
      </w:r>
    </w:p>
    <w:p>
      <w:pPr>
        <w:pStyle w:val="Normal"/>
        <w:spacing w:lineRule="exact" w:line="260"/>
        <w:jc w:val="both"/>
        <w:rPr/>
      </w:pPr>
      <w:r>
        <w:rPr>
          <w:sz w:val="22"/>
          <w:szCs w:val="20"/>
        </w:rPr>
        <w:t>E per quanto riguarda i servizi dedicati? Vi è innanzitutto la tendenza, da parte delle operatrici intervistate, a considerare l’iscrizione all’associazione una discriminante fondamentale nella mediazione del servizio in situazioni di crisi tra le parti. L’introduzione di questo distinguo suggerisce implicitamente l’eventualità che, a chiedere l’assistenza legale del centro, non siano solo le famiglie e le lavoratrici che hanno usufruito del servizio di selezione e collocamento. La strada della mediazione viene, così, percorsa solo ed esclusivamente nel caso in cui sia stato il servizio a mettere in contatto le parti.</w:t>
      </w:r>
    </w:p>
    <w:p>
      <w:pPr>
        <w:pStyle w:val="Normal"/>
        <w:ind w:left="284" w:right="284" w:hanging="0"/>
        <w:jc w:val="both"/>
        <w:rPr>
          <w:sz w:val="20"/>
          <w:szCs w:val="20"/>
        </w:rPr>
      </w:pPr>
      <w:r>
        <w:rPr>
          <w:sz w:val="20"/>
          <w:szCs w:val="20"/>
        </w:rPr>
      </w:r>
    </w:p>
    <w:p>
      <w:pPr>
        <w:pStyle w:val="Normal"/>
        <w:ind w:left="284" w:right="284" w:hanging="0"/>
        <w:jc w:val="both"/>
        <w:rPr/>
      </w:pPr>
      <w:r>
        <w:rPr>
          <w:sz w:val="20"/>
          <w:szCs w:val="20"/>
        </w:rPr>
        <w:t>Nel caso di conflitti, poi, se la persona l’abbiamo procurata noi, cerchiamo di mediare. Se invece l’hanno trovata in un altro modo, noi non ci intromettiamo. (Ac2)</w:t>
      </w:r>
    </w:p>
    <w:p>
      <w:pPr>
        <w:pStyle w:val="Normal"/>
        <w:ind w:left="284" w:right="284" w:hanging="0"/>
        <w:jc w:val="both"/>
        <w:rPr>
          <w:sz w:val="20"/>
          <w:szCs w:val="20"/>
        </w:rPr>
      </w:pPr>
      <w:r>
        <w:rPr>
          <w:sz w:val="20"/>
          <w:szCs w:val="20"/>
        </w:rPr>
      </w:r>
    </w:p>
    <w:p>
      <w:pPr>
        <w:pStyle w:val="Normal"/>
        <w:ind w:left="284" w:right="284" w:hanging="0"/>
        <w:jc w:val="both"/>
        <w:rPr/>
      </w:pPr>
      <w:r>
        <w:rPr>
          <w:sz w:val="20"/>
          <w:szCs w:val="20"/>
        </w:rPr>
        <w:t>Se il datore di lavoro è una persona che abbiamo mandato noi o è comunque una persona che si è avvalsa del nostro servizio, quando succedono queste cose si attacca al telefono, ci chiama e noi cerchiamo di consigliarlo nel limite del possibile… certo che se poi diventa una questione di compatibilità, diventa proprio impossibile continuare un rapporto e se hanno già un servizio aperto da noi, siamo noi che in pratica chiudiamo il rapporto: come avevamo fatto tutto l’iter per l’assunzione, facciamo tutto l’iter per la chiusura. (Ap1)</w:t>
      </w:r>
    </w:p>
    <w:p>
      <w:pPr>
        <w:pStyle w:val="Normal"/>
        <w:spacing w:lineRule="exact" w:line="260"/>
        <w:ind w:firstLine="284"/>
        <w:jc w:val="both"/>
        <w:rPr>
          <w:sz w:val="22"/>
          <w:szCs w:val="20"/>
        </w:rPr>
      </w:pPr>
      <w:r>
        <w:rPr>
          <w:sz w:val="22"/>
          <w:szCs w:val="20"/>
        </w:rPr>
      </w:r>
    </w:p>
    <w:p>
      <w:pPr>
        <w:pStyle w:val="Normal"/>
        <w:spacing w:lineRule="exact" w:line="260"/>
        <w:jc w:val="both"/>
        <w:rPr/>
      </w:pPr>
      <w:r>
        <w:rPr>
          <w:sz w:val="22"/>
          <w:szCs w:val="20"/>
        </w:rPr>
        <w:t>Nell’intervista sopra riportata, l’operatrice sottolinea la sollecitudine con cui il datore di lavoro, in caso di problemi con la lavoratrice, si mette in contatto con il servizio chiedendo consigli.</w:t>
      </w:r>
    </w:p>
    <w:p>
      <w:pPr>
        <w:pStyle w:val="Normal"/>
        <w:spacing w:lineRule="exact" w:line="260"/>
        <w:ind w:firstLine="284"/>
        <w:jc w:val="both"/>
        <w:rPr/>
      </w:pPr>
      <w:r>
        <w:rPr>
          <w:sz w:val="22"/>
          <w:szCs w:val="20"/>
        </w:rPr>
        <w:t>Nel passaggio successivo, tuttavia, la stessa operatrice sostiene che, in caso di conflitti, è la lavoratrice a doverseli “gestire”. Si ha, dunque, la sensazione che la mediazione – qui intesa come smussamento delle incompatibilità tra le parti – sia percepita dalle operatrici come praticabile più che altro con il datore di lavoro; si suppone, in altri termini, che la soglia di sopportazione di una situazione critica sia più alta nel caso della lavoratrice, la quale, nel momento in cui non riesce più a “gestirsi il conflitto”, sarà inevitabilmente portata a dare le dimissioni. Il servizio sembra che entri in scena solo a questo punto: la lavoratrice otterrà un conteggio delle spettanze e, laddove il datore di lavoro risulti inadempiente, potrà usufruire della tutela legale del servizio.</w:t>
      </w:r>
    </w:p>
    <w:p>
      <w:pPr>
        <w:pStyle w:val="Normal"/>
        <w:spacing w:lineRule="exact" w:line="260"/>
        <w:ind w:firstLine="284"/>
        <w:jc w:val="both"/>
        <w:rPr>
          <w:sz w:val="22"/>
          <w:szCs w:val="20"/>
        </w:rPr>
      </w:pPr>
      <w:r>
        <w:rPr>
          <w:sz w:val="22"/>
          <w:szCs w:val="20"/>
        </w:rPr>
      </w:r>
    </w:p>
    <w:p>
      <w:pPr>
        <w:pStyle w:val="Normal"/>
        <w:ind w:left="284" w:right="284" w:hanging="0"/>
        <w:jc w:val="both"/>
        <w:rPr/>
      </w:pPr>
      <w:r>
        <w:rPr>
          <w:sz w:val="20"/>
          <w:szCs w:val="20"/>
        </w:rPr>
        <w:t>Allora, se ci sono conflitti, lì il lavoratore se li deve gestire con il familiare o con l’anziano… se c’è un discorso di incompatibilità prima o poi il rapporto si chiude, è inevitabile. Quando si chiude il rapporto di lavoro, il lavoratore viene qui da noi e noi gli facciamo il conto di liquidazione, dietro il regolare rilascio della nostra tessera che è Api colf-Federcolf. Dopo se per caso il conto di liquidazione non viene pagato, abbiamo anche i nostri avvocati che tutelano queste persone: noi abbiamo proprio la consulenza del legale qui il martedì e il giovedì, mentre nell’altro ufficio di Duca d’Aosta c’è l’avvocato tutti i pomeriggi, sia per le colf che per gli altri, per esempio chi lavora nelle imprese di pulizia o nei ristoranti. (Ap1)</w:t>
      </w:r>
    </w:p>
    <w:p>
      <w:pPr>
        <w:pStyle w:val="Normal"/>
        <w:ind w:left="284" w:right="284" w:hanging="0"/>
        <w:jc w:val="both"/>
        <w:rPr>
          <w:sz w:val="20"/>
          <w:szCs w:val="20"/>
        </w:rPr>
      </w:pPr>
      <w:r>
        <w:rPr>
          <w:sz w:val="20"/>
          <w:szCs w:val="20"/>
        </w:rPr>
      </w:r>
    </w:p>
    <w:p>
      <w:pPr>
        <w:pStyle w:val="Normal"/>
        <w:ind w:left="284" w:right="284" w:hanging="0"/>
        <w:jc w:val="both"/>
        <w:rPr/>
      </w:pPr>
      <w:r>
        <w:rPr>
          <w:sz w:val="20"/>
          <w:szCs w:val="20"/>
        </w:rPr>
        <w:t>I legali servono le nostre iscritte, cioè coloro che sono venute qui da noi a richiedere un servizio, ovvero un conteggio delle loro spettanze, qualora il datore di lavoro non voglia avere con noi nessuna trattativa, allora lo passiamo al legale. Perché noi cerchiamo sempre una conciliazione tra le parti, ma dove questa diventa impossibile… (Ac1)</w:t>
      </w:r>
    </w:p>
    <w:p>
      <w:pPr>
        <w:pStyle w:val="Normal"/>
        <w:spacing w:lineRule="exact" w:line="260"/>
        <w:jc w:val="both"/>
        <w:rPr>
          <w:sz w:val="22"/>
          <w:szCs w:val="20"/>
        </w:rPr>
      </w:pPr>
      <w:r>
        <w:rPr>
          <w:sz w:val="22"/>
          <w:szCs w:val="20"/>
        </w:rPr>
      </w:r>
    </w:p>
    <w:p>
      <w:pPr>
        <w:pStyle w:val="Normal"/>
        <w:spacing w:lineRule="exact" w:line="260"/>
        <w:jc w:val="both"/>
        <w:rPr/>
      </w:pPr>
      <w:r>
        <w:rPr>
          <w:sz w:val="22"/>
          <w:szCs w:val="20"/>
        </w:rPr>
        <w:t>Abbiamo poi chiesto alle operatrici ed agli operatori intervistati quali fossero i principali motivi di rottura dei rapporti di lavoro di cura. Anche qui le opinioni registrate possono dividersi in due gruppi: da una parte i volontari dei centri d’ascolto parrocchiali che, fornendo risposte pressoché identiche, hanno individuato nel decesso della persona assistita, o nel suo ricovero in una struttura ospedaliera, la causa più frequente di risoluzione del rapporto.</w:t>
      </w:r>
    </w:p>
    <w:p>
      <w:pPr>
        <w:pStyle w:val="Normal"/>
        <w:spacing w:lineRule="exact" w:line="260"/>
        <w:ind w:firstLine="567"/>
        <w:jc w:val="both"/>
        <w:rPr>
          <w:sz w:val="22"/>
          <w:szCs w:val="20"/>
        </w:rPr>
      </w:pPr>
      <w:r>
        <w:rPr>
          <w:sz w:val="22"/>
          <w:szCs w:val="20"/>
        </w:rPr>
      </w:r>
    </w:p>
    <w:p>
      <w:pPr>
        <w:pStyle w:val="Normal"/>
        <w:ind w:left="284" w:right="284" w:hanging="0"/>
        <w:jc w:val="both"/>
        <w:rPr>
          <w:sz w:val="20"/>
          <w:szCs w:val="20"/>
        </w:rPr>
      </w:pPr>
      <w:r>
        <w:rPr>
          <w:sz w:val="20"/>
          <w:szCs w:val="20"/>
        </w:rPr>
        <w:t>Di solito è dovuta alla morte dell’anziano, oppure i figli han trovato la strada per farlo ricoverare. (Sv)</w:t>
      </w:r>
    </w:p>
    <w:p>
      <w:pPr>
        <w:pStyle w:val="Normal"/>
        <w:ind w:left="284" w:right="284" w:hanging="0"/>
        <w:jc w:val="both"/>
        <w:rPr>
          <w:sz w:val="20"/>
          <w:szCs w:val="20"/>
        </w:rPr>
      </w:pPr>
      <w:r>
        <w:rPr>
          <w:sz w:val="20"/>
          <w:szCs w:val="20"/>
        </w:rPr>
      </w:r>
    </w:p>
    <w:p>
      <w:pPr>
        <w:pStyle w:val="Normal"/>
        <w:ind w:left="284" w:right="284" w:hanging="0"/>
        <w:jc w:val="both"/>
        <w:rPr/>
      </w:pPr>
      <w:r>
        <w:rPr>
          <w:sz w:val="20"/>
          <w:szCs w:val="20"/>
        </w:rPr>
        <w:t>La principale causa in ogni caso è che o l’anziano è deceduto o che l’hanno portato in una casa di riposo. (Sol)</w:t>
      </w:r>
    </w:p>
    <w:p>
      <w:pPr>
        <w:pStyle w:val="Normal"/>
        <w:spacing w:lineRule="exact" w:line="260"/>
        <w:ind w:firstLine="284"/>
        <w:jc w:val="both"/>
        <w:rPr>
          <w:sz w:val="22"/>
          <w:szCs w:val="20"/>
        </w:rPr>
      </w:pPr>
      <w:r>
        <w:rPr>
          <w:sz w:val="22"/>
          <w:szCs w:val="20"/>
        </w:rPr>
      </w:r>
    </w:p>
    <w:p>
      <w:pPr>
        <w:pStyle w:val="Normal"/>
        <w:spacing w:lineRule="exact" w:line="260"/>
        <w:jc w:val="both"/>
        <w:rPr/>
      </w:pPr>
      <w:r>
        <w:rPr>
          <w:sz w:val="22"/>
          <w:szCs w:val="20"/>
        </w:rPr>
        <w:t xml:space="preserve">Dall’altra parte </w:t>
      </w:r>
      <w:r>
        <w:rPr>
          <w:color w:val="000000"/>
          <w:sz w:val="22"/>
          <w:szCs w:val="20"/>
        </w:rPr>
        <w:t>troviamo</w:t>
      </w:r>
      <w:r>
        <w:rPr>
          <w:sz w:val="22"/>
          <w:szCs w:val="20"/>
        </w:rPr>
        <w:t xml:space="preserve"> gli operatori e le operatrici dei servizi dedicati, tra cui annoveriamo lo sportello sindacale, quello interinale e il Sai di Caritas. Qui le risposte si fanno più articolate. La prima considerazione che si può avanzare riguarda l’attribuzione della responsabilità della rottura del rapporto di lavoro.</w:t>
      </w:r>
    </w:p>
    <w:p>
      <w:pPr>
        <w:pStyle w:val="Normal"/>
        <w:spacing w:lineRule="exact" w:line="260"/>
        <w:ind w:firstLine="284"/>
        <w:jc w:val="both"/>
        <w:rPr/>
      </w:pPr>
      <w:r>
        <w:rPr>
          <w:sz w:val="22"/>
          <w:szCs w:val="20"/>
        </w:rPr>
        <w:t>Operatrici ed operatori dei servizi dedicati hanno fatto riferimento solo di sfuggita al decesso dell’anziano. Le loro risposte, inoltre, hanno per lo più fatto leva sui motivi che spingono la lavoratrice a dare le dimissioni, piuttosto che su quelli che inducono il datore di lavoro a licenziare la lavoratrice.</w:t>
      </w:r>
    </w:p>
    <w:p>
      <w:pPr>
        <w:pStyle w:val="Normal"/>
        <w:spacing w:lineRule="exact" w:line="260"/>
        <w:ind w:firstLine="284"/>
        <w:jc w:val="both"/>
        <w:rPr/>
      </w:pPr>
      <w:r>
        <w:rPr>
          <w:sz w:val="22"/>
          <w:szCs w:val="20"/>
        </w:rPr>
        <w:t xml:space="preserve">Le motivazioni che portano al licenziamento vengono, infatti, ricondotte dalle operatrici a generiche “incomprensioni” o altrettanto vaghe “incompatibilità”, che spesso si manifestano già nel periodo di prova e si riferiscono a quella difficoltà di incontro tra le parti di cui abbiamo già parlato. </w:t>
      </w:r>
    </w:p>
    <w:p>
      <w:pPr>
        <w:pStyle w:val="Normal"/>
        <w:spacing w:lineRule="exact" w:line="260"/>
        <w:ind w:firstLine="284"/>
        <w:jc w:val="both"/>
        <w:rPr>
          <w:sz w:val="22"/>
          <w:szCs w:val="20"/>
        </w:rPr>
      </w:pPr>
      <w:r>
        <w:rPr>
          <w:sz w:val="22"/>
          <w:szCs w:val="20"/>
        </w:rPr>
      </w:r>
    </w:p>
    <w:p>
      <w:pPr>
        <w:pStyle w:val="Normal"/>
        <w:ind w:left="284" w:right="284" w:hanging="0"/>
        <w:jc w:val="both"/>
        <w:rPr/>
      </w:pPr>
      <w:r>
        <w:rPr>
          <w:sz w:val="20"/>
          <w:szCs w:val="20"/>
        </w:rPr>
        <w:t>Le incompatibilità emergono fin dall’inizio, durante la prova, quindi lì la cosa si risolve… oppure si verificano con persone che sono particolarmente inaffidabili, che magari son sempre in ritardo, allora per quindici giorni la tollerano, dopodichè basta. (Q)</w:t>
      </w:r>
    </w:p>
    <w:p>
      <w:pPr>
        <w:pStyle w:val="Normal"/>
        <w:ind w:left="284" w:right="284" w:hanging="0"/>
        <w:jc w:val="both"/>
        <w:rPr>
          <w:sz w:val="20"/>
          <w:szCs w:val="20"/>
        </w:rPr>
      </w:pPr>
      <w:r>
        <w:rPr>
          <w:sz w:val="20"/>
          <w:szCs w:val="20"/>
        </w:rPr>
      </w:r>
    </w:p>
    <w:p>
      <w:pPr>
        <w:pStyle w:val="Normal"/>
        <w:ind w:left="284" w:right="284" w:hanging="0"/>
        <w:jc w:val="both"/>
        <w:rPr/>
      </w:pPr>
      <w:r>
        <w:rPr>
          <w:sz w:val="20"/>
          <w:szCs w:val="20"/>
        </w:rPr>
        <w:t>Ce ne sono diverse… Al di là della morte dell’anziano, c’è come dicevo prima l’incompatibilità di carattere, che però, normalmente, si manifesta già nel periodo di prova … (Ap1)</w:t>
      </w:r>
    </w:p>
    <w:p>
      <w:pPr>
        <w:pStyle w:val="Normal"/>
        <w:spacing w:lineRule="exact" w:line="260"/>
        <w:ind w:firstLine="567"/>
        <w:jc w:val="both"/>
        <w:rPr>
          <w:sz w:val="22"/>
          <w:szCs w:val="20"/>
        </w:rPr>
      </w:pPr>
      <w:r>
        <w:rPr>
          <w:sz w:val="22"/>
          <w:szCs w:val="20"/>
        </w:rPr>
      </w:r>
    </w:p>
    <w:p>
      <w:pPr>
        <w:pStyle w:val="Corpodeltesto2"/>
        <w:rPr/>
      </w:pPr>
      <w:r>
        <w:rPr>
          <w:szCs w:val="20"/>
        </w:rPr>
        <w:t>Certo, il licenziamento può essere motivato dalla condotta della lavoratrice che, non svolgendo adeguatamente le mansioni per le quali viene pagata, risulta contrattualmente inadempiente e passibile di licenziamento per giusta causa.</w:t>
      </w:r>
    </w:p>
    <w:p>
      <w:pPr>
        <w:pStyle w:val="Normal"/>
        <w:spacing w:lineRule="exact" w:line="260"/>
        <w:ind w:firstLine="284"/>
        <w:jc w:val="both"/>
        <w:rPr>
          <w:sz w:val="22"/>
          <w:szCs w:val="20"/>
        </w:rPr>
      </w:pPr>
      <w:r>
        <w:rPr>
          <w:sz w:val="22"/>
          <w:szCs w:val="20"/>
        </w:rPr>
      </w:r>
    </w:p>
    <w:p>
      <w:pPr>
        <w:pStyle w:val="Normal"/>
        <w:ind w:left="284" w:right="284" w:hanging="0"/>
        <w:jc w:val="both"/>
        <w:rPr/>
      </w:pPr>
      <w:r>
        <w:rPr>
          <w:sz w:val="20"/>
          <w:szCs w:val="20"/>
        </w:rPr>
        <w:t>Nel caso del datore, quando è esasperato non ne può più e la licenzia è perché la situazione diventa effettivamente… Per esempio, è venuta una signora l’altro giorno che continuava a dirglielo già da un pezzo, perché non puliva la casa, l’anziana era quasi sempre sporca, a volte la figlia passava da casa… e lei davanti alla televisione che si guardava i programmi dalla mattina alla sera… e questa, esasperata, l’ha licenziata su due piedi e io in questi casi… le ho detto: “Ha fatto benissimo, lo farei anch’io…”. (Ac2)</w:t>
      </w:r>
    </w:p>
    <w:p>
      <w:pPr>
        <w:pStyle w:val="Normal"/>
        <w:ind w:left="284" w:right="284" w:hanging="0"/>
        <w:jc w:val="both"/>
        <w:rPr>
          <w:sz w:val="22"/>
          <w:szCs w:val="20"/>
        </w:rPr>
      </w:pPr>
      <w:r>
        <w:rPr>
          <w:sz w:val="22"/>
          <w:szCs w:val="20"/>
        </w:rPr>
      </w:r>
    </w:p>
    <w:p>
      <w:pPr>
        <w:pStyle w:val="Normal"/>
        <w:spacing w:lineRule="exact" w:line="260"/>
        <w:jc w:val="both"/>
        <w:rPr/>
      </w:pPr>
      <w:r>
        <w:rPr>
          <w:sz w:val="22"/>
          <w:szCs w:val="20"/>
        </w:rPr>
        <w:t>Ma, come dicevamo prima, l’interesse delle operatrici si rivolge in particolar modo alle motivazioni e alle esigenze che conducono la lavoratrice alla decisione di rassegnare le dimissioni. Viene così enfatizzato nuovamente il percorso socialmente ascendente delle donne immigrate, progressivamente sempre meno disponibili ad orari e mansioni pesanti e sempre più esigenti nelle richieste retributive.</w:t>
      </w:r>
    </w:p>
    <w:p>
      <w:pPr>
        <w:pStyle w:val="Normal"/>
        <w:spacing w:lineRule="exact" w:line="260"/>
        <w:ind w:firstLine="284"/>
        <w:jc w:val="both"/>
        <w:rPr/>
      </w:pPr>
      <w:r>
        <w:rPr>
          <w:sz w:val="22"/>
          <w:szCs w:val="20"/>
        </w:rPr>
        <w:t>Secondo le operatrici, le lavoratrici cercano, col tempo, di liberarsi dal “giogo” della convivenza fissa con l’anziano. La decisione di lasciare il lavoro a convivenza per cercarne uno che risponda maggiormente alle proprie necessità è collegato in misura non trascurabile alla sicurezza del soggiorno, dunque ad una certa stabilità abitativa e familiare.</w:t>
      </w:r>
    </w:p>
    <w:p>
      <w:pPr>
        <w:pStyle w:val="Normal"/>
        <w:spacing w:lineRule="exact" w:line="260"/>
        <w:ind w:firstLine="284"/>
        <w:jc w:val="both"/>
        <w:rPr/>
      </w:pPr>
      <w:r>
        <w:rPr>
          <w:sz w:val="22"/>
          <w:szCs w:val="20"/>
        </w:rPr>
        <w:t>Le condizioni economiche stanno, quindi, alla base di una decisione di questo tipo, ma ciò che spesso spinge la lavoratrice in questa direzione è il raggiungimento di una soglia di sopportazione non più tollerabile. È infatti evidente che il rapporto di lavoro a fissa convivenza comporta per la lavoratrice uno sforzo psico-fisico notevole, reso ancor più duro dal fatto che la “badante” solo di rado ha una preparazione infermieristica o, più semplicemente, assistenziale.</w:t>
      </w:r>
    </w:p>
    <w:p>
      <w:pPr>
        <w:pStyle w:val="Normal"/>
        <w:spacing w:lineRule="exact" w:line="260"/>
        <w:ind w:firstLine="284"/>
        <w:jc w:val="both"/>
        <w:rPr/>
      </w:pPr>
      <w:r>
        <w:rPr>
          <w:sz w:val="22"/>
          <w:szCs w:val="20"/>
        </w:rPr>
        <w:t>La scelta di dare le dimissioni può, quindi, derivare anche dalla progressiva difficoltà nel rapportarsi con l’anziano (per esempio, nel caso in cui la patologia sia di tipo degenerativo), dalle intrusioni dell’anziano stesso o del datore di lavoro nella vita privata della lavoratrice, oppure dalle limitazioni imposte a quest’ultima dai familiari della persona assistita.</w:t>
      </w:r>
    </w:p>
    <w:p>
      <w:pPr>
        <w:pStyle w:val="Normal"/>
        <w:spacing w:lineRule="exact" w:line="260"/>
        <w:ind w:firstLine="284"/>
        <w:jc w:val="both"/>
        <w:rPr>
          <w:sz w:val="22"/>
          <w:szCs w:val="20"/>
        </w:rPr>
      </w:pPr>
      <w:r>
        <w:rPr>
          <w:sz w:val="22"/>
          <w:szCs w:val="20"/>
        </w:rPr>
      </w:r>
    </w:p>
    <w:p>
      <w:pPr>
        <w:pStyle w:val="Normal"/>
        <w:ind w:left="284" w:right="284" w:hanging="0"/>
        <w:jc w:val="both"/>
        <w:rPr/>
      </w:pPr>
      <w:r>
        <w:rPr>
          <w:sz w:val="20"/>
          <w:szCs w:val="20"/>
        </w:rPr>
        <w:t>Le cause più frequenti sono… quando è la lavoratrice che va via è perché il datore di lavoro o i parenti… loro dicono che sono troppo pesanti, che gli stanno troppo addosso, che non gli permettono di fare nulla, né di uscire né di prendersi i riposi, allora loro per un po’ rimangono e resistono e poi vanno via. (Ac1)</w:t>
      </w:r>
    </w:p>
    <w:p>
      <w:pPr>
        <w:pStyle w:val="Normal"/>
        <w:ind w:left="284" w:right="284" w:hanging="0"/>
        <w:jc w:val="both"/>
        <w:rPr>
          <w:sz w:val="20"/>
          <w:szCs w:val="20"/>
        </w:rPr>
      </w:pPr>
      <w:r>
        <w:rPr>
          <w:sz w:val="20"/>
          <w:szCs w:val="20"/>
        </w:rPr>
      </w:r>
    </w:p>
    <w:p>
      <w:pPr>
        <w:pStyle w:val="Normal"/>
        <w:ind w:left="284" w:right="284" w:hanging="0"/>
        <w:jc w:val="both"/>
        <w:rPr/>
      </w:pPr>
      <w:r>
        <w:rPr>
          <w:sz w:val="20"/>
          <w:szCs w:val="20"/>
        </w:rPr>
        <w:t>Una saturazione della lavoratrice: la badante fissa è sottoposta ad una sollecitazione psicologica elevatissima… l’immigrato ha una tenuta al lavoro che l’italiano non ha, ha una tenuta al disagio e allo sforzo lavorativo psicologico e fisico encomiabile. Proprio per questo riesce a vivere l’esperienza della badante fissa, che l’italiana ormai ritiene desueta come professione, per mesi e per anni… però la saturazione avviene e coincide anche con una difficoltà di rapporto con l’anziano… (S)</w:t>
      </w:r>
    </w:p>
    <w:p>
      <w:pPr>
        <w:pStyle w:val="Normal"/>
        <w:spacing w:lineRule="exact" w:line="260"/>
        <w:jc w:val="both"/>
        <w:rPr>
          <w:sz w:val="22"/>
          <w:szCs w:val="20"/>
        </w:rPr>
      </w:pPr>
      <w:r>
        <w:rPr>
          <w:sz w:val="22"/>
          <w:szCs w:val="20"/>
        </w:rPr>
      </w:r>
    </w:p>
    <w:p>
      <w:pPr>
        <w:pStyle w:val="Normal"/>
        <w:spacing w:lineRule="exact" w:line="260"/>
        <w:jc w:val="both"/>
        <w:rPr/>
      </w:pPr>
      <w:r>
        <w:rPr>
          <w:sz w:val="22"/>
          <w:szCs w:val="20"/>
        </w:rPr>
        <w:t>Vi sono, infine, le considerazioni dell’operatrice dell’Ufficio colf della Cisl, particolarmente interessanti perché si discostano dalle tematiche affrontate generalmente dalle altre operatrici intervistate, per investire il problema della definizione giuridica ed economica del lavoro di cura.</w:t>
      </w:r>
    </w:p>
    <w:p>
      <w:pPr>
        <w:pStyle w:val="Normal"/>
        <w:spacing w:lineRule="exact" w:line="260"/>
        <w:ind w:firstLine="284"/>
        <w:jc w:val="both"/>
        <w:rPr/>
      </w:pPr>
      <w:r>
        <w:rPr>
          <w:sz w:val="22"/>
          <w:szCs w:val="20"/>
        </w:rPr>
        <w:t>I conflitti che possono sorgere tra le parti vengono ricondotti in primo luogo alla poca chiarezza del contratto di lavoro domestico, soprattutto per quanto riguarda le mansioni di cura. È così frequente che anche rapporti di lavoro sostanzialmente regolari, perché sottoposti al minimo requisito dei versamenti contributivi all’Inps, nascondano diverse irregolarità che, nella percezione del datore di lavoro, non sembrano essere ritenute gravi. A volte non vengono neanche considerate delle vere e proprie irregolarità. La natura relazionale del rapporto di lavoro, dunque, conferisce a quest’ultimo una foggia informale e familiare che distorce la concezione stessa della regolarità.</w:t>
      </w:r>
    </w:p>
    <w:p>
      <w:pPr>
        <w:pStyle w:val="Normal"/>
        <w:spacing w:lineRule="exact" w:line="260"/>
        <w:ind w:firstLine="284"/>
        <w:jc w:val="both"/>
        <w:rPr/>
      </w:pPr>
      <w:r>
        <w:rPr>
          <w:sz w:val="22"/>
          <w:szCs w:val="22"/>
        </w:rPr>
        <w:t>Questo particolare settore del mercato del lavoro, in effetti, non è bianco o nero, bensì sfuma in tante tonalità di grigio quante sono le inadempienze nelle procedure di ingresso e nell’applicazione del contratto. Possono così verificarsi situazioni variamente irregolari: versamenti previdenziali per un numero di ore inferiori a quelle realmente lavorate, monetizzazione delle ferie (pagate con rinuncia al godimento delle stesse), restrizione dei permessi settimanali e dei giorni di riposo, evasione della tredicesima e del Tfr.</w:t>
      </w:r>
    </w:p>
    <w:p>
      <w:pPr>
        <w:pStyle w:val="Normal"/>
        <w:spacing w:lineRule="exact" w:line="260"/>
        <w:ind w:firstLine="284"/>
        <w:jc w:val="both"/>
        <w:rPr>
          <w:sz w:val="22"/>
          <w:szCs w:val="20"/>
        </w:rPr>
      </w:pPr>
      <w:r>
        <w:rPr>
          <w:sz w:val="22"/>
          <w:szCs w:val="22"/>
        </w:rPr>
        <w:t>Questi sono solo alcuni di quelli che l’operatrice Cisl definisce “sotterfugi”: strategie adottate da alcune famiglie per alleviare il peso di rapporti di lavoro la cui regolarità, soprattutto nel caso di convivenza, risulta eccessivamente onerosa.</w:t>
      </w:r>
    </w:p>
    <w:p>
      <w:pPr>
        <w:pStyle w:val="Normal"/>
        <w:spacing w:lineRule="exact" w:line="260"/>
        <w:ind w:firstLine="567"/>
        <w:jc w:val="both"/>
        <w:rPr>
          <w:sz w:val="22"/>
          <w:szCs w:val="20"/>
        </w:rPr>
      </w:pPr>
      <w:r>
        <w:rPr>
          <w:sz w:val="22"/>
          <w:szCs w:val="20"/>
        </w:rPr>
      </w:r>
    </w:p>
    <w:p>
      <w:pPr>
        <w:pStyle w:val="Normal"/>
        <w:ind w:left="284" w:right="284" w:hanging="0"/>
        <w:jc w:val="both"/>
        <w:rPr/>
      </w:pPr>
      <w:r>
        <w:rPr>
          <w:sz w:val="20"/>
          <w:szCs w:val="20"/>
        </w:rPr>
        <w:t>Le cause più frequenti sono… sicuramente la poca chiarezza che c’è nell’instaurazione stessa del rapporto di lavoro… All’inizio il lavoratore, che ha bisogno, dà delle disponibilità che vanno oltre a quelle previste dal contratto e poi pian piano questa disponibilità si esaurisce, giustamente, e nascono dei problemi… di solito è proprio per questo: per la non chiarezza. È difficilissimo che ci sia una lettera di assunzione, che ci sia un contratto scritto, che ci sia… quantificata in modo corretto la retribuzione. Non è mai chiaro che cosa viene chiesto. Per la retribuzione stessa, c’è una retribuzione contrattuale che è molto limitata e c’è una retribuzione di mercato che è diversificata… i lavoratori hanno un’attesa proprio perché la prestazione è superiore a quella che il contratto prevede, quindi hanno delle attese economiche più alte e qualche volta si ricorre a questi sotterfugi di dare la retribuzione omnicomprensiva, quindi comprensiva della tredicesima, delle ferie, della liquidazione… è proprio la non chiarezza che a volte, da parte del lavoratore, è vissuta come un tentativo di imbrogliare, un tentativo di sfruttare. E a volte forse lo è. A volte, invece, il datore di lavoro ha delle difficoltà economiche, perché mantenere un lavoratore domestico a tempo pieno con convivenza ha dei costi contributivi elevati… e quindi si ricorre a dei sotterfugi per imbrogliare l’Inps o per imbrogliare il lavoratore. (C3)</w:t>
      </w:r>
    </w:p>
    <w:p>
      <w:pPr>
        <w:pStyle w:val="Normal"/>
        <w:spacing w:lineRule="exact" w:line="260"/>
        <w:jc w:val="both"/>
        <w:rPr>
          <w:bCs/>
          <w:i/>
          <w:i/>
          <w:sz w:val="22"/>
          <w:szCs w:val="20"/>
        </w:rPr>
      </w:pPr>
      <w:r>
        <w:rPr>
          <w:bCs/>
          <w:i/>
          <w:sz w:val="22"/>
          <w:szCs w:val="20"/>
        </w:rPr>
      </w:r>
    </w:p>
    <w:p>
      <w:pPr>
        <w:pStyle w:val="Normal"/>
        <w:spacing w:lineRule="exact" w:line="260"/>
        <w:jc w:val="both"/>
        <w:rPr>
          <w:b/>
          <w:b/>
          <w:bCs/>
          <w:i/>
          <w:i/>
          <w:iCs/>
          <w:sz w:val="22"/>
          <w:szCs w:val="20"/>
        </w:rPr>
      </w:pPr>
      <w:r>
        <w:rPr>
          <w:b/>
          <w:bCs/>
          <w:i/>
          <w:iCs/>
          <w:sz w:val="22"/>
          <w:szCs w:val="20"/>
        </w:rPr>
      </w:r>
    </w:p>
    <w:p>
      <w:pPr>
        <w:pStyle w:val="Normal"/>
        <w:spacing w:lineRule="exact" w:line="260"/>
        <w:jc w:val="both"/>
        <w:rPr>
          <w:bCs/>
          <w:i/>
          <w:i/>
          <w:szCs w:val="20"/>
        </w:rPr>
      </w:pPr>
      <w:r>
        <w:rPr>
          <w:b/>
          <w:iCs/>
          <w:szCs w:val="20"/>
        </w:rPr>
        <w:t>2.8 L’irregolarità e l’opzione del ricovero</w:t>
      </w:r>
    </w:p>
    <w:p>
      <w:pPr>
        <w:pStyle w:val="Normal"/>
        <w:spacing w:lineRule="exact" w:line="260"/>
        <w:ind w:firstLine="567"/>
        <w:jc w:val="both"/>
        <w:rPr>
          <w:bCs/>
          <w:i/>
          <w:i/>
          <w:sz w:val="22"/>
          <w:szCs w:val="20"/>
        </w:rPr>
      </w:pPr>
      <w:r>
        <w:rPr>
          <w:bCs/>
          <w:i/>
          <w:sz w:val="22"/>
          <w:szCs w:val="20"/>
        </w:rPr>
      </w:r>
    </w:p>
    <w:p>
      <w:pPr>
        <w:pStyle w:val="Normal"/>
        <w:spacing w:lineRule="exact" w:line="260"/>
        <w:jc w:val="both"/>
        <w:rPr>
          <w:sz w:val="22"/>
          <w:szCs w:val="20"/>
        </w:rPr>
      </w:pPr>
      <w:r>
        <w:rPr>
          <w:sz w:val="22"/>
          <w:szCs w:val="20"/>
        </w:rPr>
        <w:t>Come abbiamo sottolineato nel paragrafo precedente, il mercato del lavoro domestico (soprattutto quello di cura e di assistenza ad anziani e disabili) è intriso di irregolarità, di varia natura e di diversa “profondità”: si spazia dal caso limite dell’assistente priva di titolo di soggiorno e convivente con l’anziano, a quello del datore di lavoro che paga i contributi previdenziali per un numero di ore inferiore a quello realmente svolto dalla lavoratrice.</w:t>
      </w:r>
    </w:p>
    <w:p>
      <w:pPr>
        <w:pStyle w:val="Testo"/>
        <w:rPr/>
      </w:pPr>
      <w:r>
        <w:rPr>
          <w:szCs w:val="20"/>
        </w:rPr>
        <w:t>L’ “irregolarità”, intesa come insieme di posizioni e di rapporti contrastanti con le prescrizioni legislative, transita inevitabilmente per i centri di mediazione e di collocamento. Le operatrici intervistate non lo nascondono, ma tendono a rimarcare la loro estraneità, la loro distanza da questa realtà. In alcuni casi stigmatizzano l’impiego di personale irregolare da parte di datori di lavoro che si rivolgono al centro per chiedere informazioni di vario genere.</w:t>
      </w:r>
    </w:p>
    <w:p>
      <w:pPr>
        <w:pStyle w:val="Normal"/>
        <w:spacing w:lineRule="exact" w:line="260"/>
        <w:ind w:firstLine="284"/>
        <w:jc w:val="both"/>
        <w:rPr>
          <w:sz w:val="22"/>
          <w:szCs w:val="20"/>
        </w:rPr>
      </w:pPr>
      <w:r>
        <w:rPr>
          <w:sz w:val="22"/>
          <w:szCs w:val="20"/>
        </w:rPr>
      </w:r>
    </w:p>
    <w:p>
      <w:pPr>
        <w:pStyle w:val="Normal"/>
        <w:ind w:left="284" w:right="284" w:hanging="0"/>
        <w:jc w:val="both"/>
        <w:rPr/>
      </w:pPr>
      <w:r>
        <w:rPr>
          <w:sz w:val="20"/>
          <w:szCs w:val="20"/>
        </w:rPr>
        <w:t>Come dicevo prima, da noi transitano anche irregolari ma noi non li prendiamo in considerazione. Ci capita anche la telefonata di chi se l’è trovata da sé e vuole sapere come fare a metterla in regola e lì gli si danno le risposte che gli si devono dare… oppure ti può capitare – come capitava prima di quest’ultima sanatoria – il datore di lavoro che chiedeva informazioni nonostante avesse lì la persona irregolare: “Eh, va beh, ma chi vuole che mi controlli…”. E noi dicevamo: “Contento lei, contenti tutti…”, cosa potevamo fare? Tu sai che non puoi farla lavorare perché è una clandestina, la fai lavorare comunque… alla fine sono problemi tuoi. (Ap1)</w:t>
      </w:r>
    </w:p>
    <w:p>
      <w:pPr>
        <w:pStyle w:val="Normal"/>
        <w:spacing w:lineRule="exact" w:line="260"/>
        <w:ind w:firstLine="567"/>
        <w:jc w:val="both"/>
        <w:rPr>
          <w:sz w:val="22"/>
          <w:szCs w:val="20"/>
        </w:rPr>
      </w:pPr>
      <w:r>
        <w:rPr>
          <w:sz w:val="22"/>
          <w:szCs w:val="20"/>
        </w:rPr>
      </w:r>
    </w:p>
    <w:p>
      <w:pPr>
        <w:pStyle w:val="Normal"/>
        <w:spacing w:lineRule="exact" w:line="260"/>
        <w:jc w:val="both"/>
        <w:rPr/>
      </w:pPr>
      <w:r>
        <w:rPr>
          <w:sz w:val="22"/>
          <w:szCs w:val="20"/>
        </w:rPr>
        <w:t>Le operatrici, riguardo all’impiego di personale extracomunitario, evidenziano un’ignoranza legislativa diffusa, tra le famiglie italiane. Da parte di queste sembra esservi, da un lato, il timore di essere “fuori legge”: una paura che conduce alla ricerca di personale in regola con i documenti. Dall’altro, risulta evidente la scarsa conoscenza della normativa di riferimento, di cosa sia un permesso di soggiorno e di cosa comporti il suo rinnovo.</w:t>
      </w:r>
    </w:p>
    <w:p>
      <w:pPr>
        <w:pStyle w:val="Normal"/>
        <w:spacing w:lineRule="exact" w:line="260"/>
        <w:ind w:firstLine="284"/>
        <w:jc w:val="both"/>
        <w:rPr/>
      </w:pPr>
      <w:r>
        <w:rPr>
          <w:sz w:val="22"/>
          <w:szCs w:val="20"/>
        </w:rPr>
        <w:t>Come abbiamo visto nel brano di intervista sopra riportato, vi sono datori di lavoro che telefonano per chiedere come fanno a “mettere in regola” la lavoratrice, ignorando la previsione di quote di ingresso e magari anche stupendosi della difficoltà di instaurare un rapporto di lavoro regolare con una lavoratrice che regolare non è.</w:t>
      </w:r>
    </w:p>
    <w:p>
      <w:pPr>
        <w:pStyle w:val="Normal"/>
        <w:spacing w:lineRule="exact" w:line="260"/>
        <w:ind w:firstLine="284"/>
        <w:jc w:val="both"/>
        <w:rPr/>
      </w:pPr>
      <w:r>
        <w:rPr>
          <w:sz w:val="22"/>
          <w:szCs w:val="20"/>
        </w:rPr>
        <w:t xml:space="preserve">Il ricorso all’impiego di personale straniero “in nero” da parte delle famiglie italiane sembra così derivare da due difficoltà principali: l’impossibilità di instaurare un rapporto di lavoro regolare al di fuori delle quote (e di regolarizzare </w:t>
      </w:r>
      <w:r>
        <w:rPr>
          <w:iCs/>
          <w:sz w:val="22"/>
          <w:szCs w:val="20"/>
        </w:rPr>
        <w:t>ex post</w:t>
      </w:r>
      <w:r>
        <w:rPr>
          <w:sz w:val="22"/>
          <w:szCs w:val="20"/>
        </w:rPr>
        <w:t xml:space="preserve"> il rapporto al di fuori delle periodiche sanatorie, tanto attese dalle lavoratrici, ma anche dalle famiglie); l’onere economico di un rapporto regolare (soprattutto a carattere di convivenza), spesso eccessivo per le finanze di una persona anziana e dei suoi parenti. Capita così che le famiglie si rivolgano ai centri di mediazione “cercando persone in nero”.</w:t>
      </w:r>
    </w:p>
    <w:p>
      <w:pPr>
        <w:pStyle w:val="Normal"/>
        <w:spacing w:lineRule="exact" w:line="260"/>
        <w:ind w:firstLine="567"/>
        <w:jc w:val="both"/>
        <w:rPr>
          <w:sz w:val="22"/>
          <w:szCs w:val="20"/>
        </w:rPr>
      </w:pPr>
      <w:r>
        <w:rPr>
          <w:sz w:val="22"/>
          <w:szCs w:val="20"/>
        </w:rPr>
      </w:r>
    </w:p>
    <w:p>
      <w:pPr>
        <w:pStyle w:val="Normal"/>
        <w:ind w:left="284" w:right="284" w:hanging="0"/>
        <w:jc w:val="both"/>
        <w:rPr/>
      </w:pPr>
      <w:r>
        <w:rPr>
          <w:sz w:val="20"/>
          <w:szCs w:val="20"/>
        </w:rPr>
        <w:t>Non ne sappiamo molto… ma spesso si sincerano che siano a posto col permesso di soggiorno, perché a volte non sanno neanche bene cosa vuol dire che il permesso scade tra due mesi: “Ah, scade tra due mesi… allora non posso più tenerla!”. È evidente che c’è una grossa ignoranza su come funziona a livello legislativo. Talvolta si sono rivolte a noi famiglie che cercavano persone in nero… telefonicamente, quindi non sappiamo che tipo di famiglie… poi scopri magari che sono famiglie disagiate, ma allora dovrebbero rivolgersi ad un servizio sociale. (C1)</w:t>
      </w:r>
    </w:p>
    <w:p>
      <w:pPr>
        <w:pStyle w:val="Normal"/>
        <w:spacing w:lineRule="exact" w:line="260"/>
        <w:ind w:firstLine="284"/>
        <w:jc w:val="both"/>
        <w:rPr>
          <w:sz w:val="22"/>
          <w:szCs w:val="20"/>
        </w:rPr>
      </w:pPr>
      <w:r>
        <w:rPr>
          <w:sz w:val="22"/>
          <w:szCs w:val="20"/>
        </w:rPr>
      </w:r>
    </w:p>
    <w:p>
      <w:pPr>
        <w:pStyle w:val="Corpodeltesto2"/>
        <w:rPr/>
      </w:pPr>
      <w:r>
        <w:rPr>
          <w:szCs w:val="20"/>
        </w:rPr>
        <w:t>In effetti, in questo settore le prescrizioni normative (in perenne mutamento) e gli adempimenti burocratici (che da tali prescrizioni derivano) si accumulano, trasformando il rapporto di lavoro in un campo minato che sia datori di lavoro sia lavoratrici fanno fatica ad attraversare.</w:t>
      </w:r>
    </w:p>
    <w:p>
      <w:pPr>
        <w:pStyle w:val="Normal"/>
        <w:spacing w:lineRule="exact" w:line="260"/>
        <w:ind w:firstLine="284"/>
        <w:jc w:val="both"/>
        <w:rPr>
          <w:sz w:val="22"/>
          <w:szCs w:val="20"/>
        </w:rPr>
      </w:pPr>
      <w:r>
        <w:rPr>
          <w:sz w:val="22"/>
          <w:szCs w:val="20"/>
        </w:rPr>
        <w:t>La volontaria della S. Vincenzo sostiene che le famiglie ricorrono preferibilmente a personale irregolare per sfuggire all’onere dei versamenti contributivi. Secondo quanto dice l’operatrice dell’ Ufficio Cisl-Datori di lavoro, sembra in effetti che siano i contributi previdenziali il principale scoglio da aggirare. Può capitare, così, che siano le stesse lavoratrici a proporre al datore di lavoro di non denunciare il rapporto di lavoro all’Inps, per guadagnare di più. È probabile che il rapporto di lavoro instaurato in questo caso sia, per la lavoratrice, secondario rispetto ad un altro rapporto regolare, l’unico che le permetterebbe di rinnovare il suo permesso di soggiorno</w:t>
      </w:r>
      <w:r>
        <w:rPr>
          <w:color w:val="000000"/>
          <w:sz w:val="22"/>
          <w:szCs w:val="20"/>
        </w:rPr>
        <w:t>, ma può anche essere che sia in regola il marito, oppure che il rinnovo sia un evento lontano, o che la lavoratrice intenda rientrare in patria.</w:t>
      </w:r>
    </w:p>
    <w:p>
      <w:pPr>
        <w:pStyle w:val="Normal"/>
        <w:spacing w:lineRule="exact" w:line="260"/>
        <w:ind w:firstLine="284"/>
        <w:jc w:val="both"/>
        <w:rPr/>
      </w:pPr>
      <w:r>
        <w:rPr>
          <w:sz w:val="22"/>
          <w:szCs w:val="20"/>
        </w:rPr>
        <w:t>L’operatrice del Servizio colf della Cisl, enumerando le diverse soluzioni adottate dai datori di lavoro e, indirettamente, dalle lavoratrici per eludere – anche solo parzialmente – l’onere contributivo, fa anche riferimento a casi (crediamo isolati) di datori di lavoro che, pur mantenendo la lavoratrice “in nero”, le corrispondono tutte le competenze (ferie, tredicesima, straordinari) previste contrattualmente e si rivolgono al servizio della Cisl per richiederne i conteggi.</w:t>
      </w:r>
    </w:p>
    <w:p>
      <w:pPr>
        <w:pStyle w:val="Normal"/>
        <w:spacing w:lineRule="exact" w:line="260"/>
        <w:ind w:firstLine="567"/>
        <w:jc w:val="both"/>
        <w:rPr>
          <w:sz w:val="22"/>
          <w:szCs w:val="20"/>
        </w:rPr>
      </w:pPr>
      <w:r>
        <w:rPr>
          <w:sz w:val="22"/>
          <w:szCs w:val="20"/>
        </w:rPr>
      </w:r>
    </w:p>
    <w:p>
      <w:pPr>
        <w:pStyle w:val="Normal"/>
        <w:ind w:left="284" w:right="284" w:hanging="0"/>
        <w:jc w:val="both"/>
        <w:rPr/>
      </w:pPr>
      <w:r>
        <w:rPr>
          <w:sz w:val="20"/>
          <w:szCs w:val="20"/>
        </w:rPr>
        <w:t>Sono molto più contenti di averli irregolari, così non pagano i contributi. Personalmente sono molto più contenti, ma non vengono a dirlo a noi. Anche perché noi non gli diamo l’irregolare. Quindi loro, con un discorso tra di loro, magari tra amici, parenti e conoscenti, cercano gli irregolari, perché così non pagano i contributi. Noi ufficialmente non ne siamo al corrente, ma sappiamo che lo fanno. (Sv)</w:t>
      </w:r>
    </w:p>
    <w:p>
      <w:pPr>
        <w:pStyle w:val="Normal"/>
        <w:ind w:left="284" w:right="284" w:hanging="0"/>
        <w:jc w:val="both"/>
        <w:rPr>
          <w:sz w:val="20"/>
          <w:szCs w:val="20"/>
        </w:rPr>
      </w:pPr>
      <w:r>
        <w:rPr>
          <w:sz w:val="20"/>
          <w:szCs w:val="20"/>
        </w:rPr>
      </w:r>
    </w:p>
    <w:p>
      <w:pPr>
        <w:pStyle w:val="Normal"/>
        <w:ind w:left="284" w:right="284" w:hanging="0"/>
        <w:jc w:val="both"/>
        <w:rPr/>
      </w:pPr>
      <w:r>
        <w:rPr>
          <w:sz w:val="20"/>
          <w:szCs w:val="20"/>
        </w:rPr>
        <w:t>Ci sono datori di lavoro che tengono lavoratori in nero… è chiaro che in questo caso non vengono qui perché per l’appunto hanno il rapporto in nero… però ho riscontrato molte volte che ci sono anche lavoratori che vogliono stare in nero per prendere una paga più alta… Ci sono casi in cui il datore di lavoro offre al lavoratore di stare in nero pagandolo di più, per non avere la scocciatura di fare i versamenti… ma ci sono casi in cui è il lavoratore a chiedere di stare in nero per prendere una paga più alta. Capita qualche caso di datore di lavoro che viene per farsi fare dei conteggi per il lavoratore perché, anche se è in nero, gli riconosce tutte le competenze: la liquidazione, le ferie, la tredicesima… (C2)</w:t>
      </w:r>
    </w:p>
    <w:p>
      <w:pPr>
        <w:pStyle w:val="Normal"/>
        <w:spacing w:lineRule="exact" w:line="260"/>
        <w:jc w:val="both"/>
        <w:rPr>
          <w:sz w:val="22"/>
          <w:szCs w:val="20"/>
        </w:rPr>
      </w:pPr>
      <w:r>
        <w:rPr>
          <w:sz w:val="22"/>
          <w:szCs w:val="20"/>
        </w:rPr>
      </w:r>
    </w:p>
    <w:p>
      <w:pPr>
        <w:pStyle w:val="Normal"/>
        <w:spacing w:lineRule="exact" w:line="260"/>
        <w:jc w:val="both"/>
        <w:rPr/>
      </w:pPr>
      <w:r>
        <w:rPr>
          <w:sz w:val="22"/>
          <w:szCs w:val="20"/>
        </w:rPr>
        <w:t>Un elemento particolarmente problematico nelle strategie di familiarizzazione, cui abbiamo già fatto più volte riferimento, è la tendenza dei datori di lavoro a domandare alle lavoratrici, innanzitutto, relazioni di fiducia e di continuità assistenziale.</w:t>
      </w:r>
    </w:p>
    <w:p>
      <w:pPr>
        <w:pStyle w:val="Normal"/>
        <w:spacing w:lineRule="exact" w:line="260"/>
        <w:ind w:firstLine="284"/>
        <w:jc w:val="both"/>
        <w:rPr/>
      </w:pPr>
      <w:r>
        <w:rPr>
          <w:sz w:val="22"/>
          <w:szCs w:val="20"/>
        </w:rPr>
        <w:t>Nel momento in cui si presenta l’occasione di una sanatoria, quale quella prevista dalla legge 189 del settembre 2002, il datore di lavoro che decide di regolarizzare la posizione contrattuale della lavoratrice (e dunque anche la posizione giuridica legata al suo soggiorno) può essere portato a considerare questa scelta alla stregua di una concessione a beneficio della lavoratrice, dalla quale egli si aspetta sentimenti di sincera gratitudine.</w:t>
      </w:r>
    </w:p>
    <w:p>
      <w:pPr>
        <w:pStyle w:val="Normal"/>
        <w:spacing w:lineRule="exact" w:line="260"/>
        <w:ind w:firstLine="284"/>
        <w:jc w:val="both"/>
        <w:rPr/>
      </w:pPr>
      <w:r>
        <w:rPr>
          <w:sz w:val="22"/>
          <w:szCs w:val="20"/>
        </w:rPr>
        <w:t xml:space="preserve">In altre parole, finché il rapporto di lavoro è irregolare, la lavoratrice – priva del permesso di soggiorno – subisce la propria inferiorità </w:t>
      </w:r>
      <w:r>
        <w:rPr>
          <w:color w:val="000000"/>
          <w:sz w:val="22"/>
          <w:szCs w:val="20"/>
        </w:rPr>
        <w:t>negoziale</w:t>
      </w:r>
      <w:r>
        <w:rPr>
          <w:sz w:val="22"/>
          <w:szCs w:val="20"/>
        </w:rPr>
        <w:t xml:space="preserve"> e i rapporti tra le parti sono generalmente improntati ad uno scambio pre-moderno: favori e fiducia in cambio di lavoro e fedeltà.</w:t>
      </w:r>
    </w:p>
    <w:p>
      <w:pPr>
        <w:pStyle w:val="Normal"/>
        <w:spacing w:lineRule="exact" w:line="260"/>
        <w:ind w:firstLine="284"/>
        <w:jc w:val="both"/>
        <w:rPr/>
      </w:pPr>
      <w:r>
        <w:rPr>
          <w:sz w:val="22"/>
          <w:szCs w:val="20"/>
        </w:rPr>
        <w:t xml:space="preserve">È proprio sulla base di queste premesse che il datore di lavoro </w:t>
      </w:r>
      <w:r>
        <w:rPr>
          <w:i/>
          <w:sz w:val="22"/>
          <w:szCs w:val="20"/>
        </w:rPr>
        <w:t>può</w:t>
      </w:r>
      <w:r>
        <w:rPr>
          <w:sz w:val="22"/>
          <w:szCs w:val="20"/>
        </w:rPr>
        <w:t xml:space="preserve"> decidere di accordare alla lavoratrice qualcosa di molto simile ad una “bonaria concessione”: in effetti il permesso di soggiorno è generalmente visto dagli immigrati giunti in Italia irregolarmente come meta agognata, come primo obbiettivo essenziale al fine di condurre una vita normale, alla luce del sole.</w:t>
      </w:r>
    </w:p>
    <w:p>
      <w:pPr>
        <w:pStyle w:val="Normal"/>
        <w:spacing w:lineRule="exact" w:line="260"/>
        <w:ind w:firstLine="284"/>
        <w:jc w:val="both"/>
        <w:rPr/>
      </w:pPr>
      <w:r>
        <w:rPr>
          <w:sz w:val="22"/>
          <w:szCs w:val="20"/>
        </w:rPr>
        <w:t xml:space="preserve">Il datore di lavoro avverte, dunque, l’importanza che la lavoratrice assegna al rilascio di un titolo di soggiorno e, se la lavoratrice ha dimostrato attaccamento alla famiglia, nonché grande disponibilità ed elasticità, </w:t>
      </w:r>
      <w:r>
        <w:rPr>
          <w:i/>
          <w:sz w:val="22"/>
          <w:szCs w:val="20"/>
        </w:rPr>
        <w:t>può</w:t>
      </w:r>
      <w:r>
        <w:rPr>
          <w:sz w:val="22"/>
          <w:szCs w:val="20"/>
        </w:rPr>
        <w:t xml:space="preserve"> approfittare dell’occasione offerta dal governo italiano e fare un bel regalo alla propria assistente domestica.</w:t>
      </w:r>
    </w:p>
    <w:p>
      <w:pPr>
        <w:pStyle w:val="Normal"/>
        <w:spacing w:lineRule="exact" w:line="260"/>
        <w:ind w:firstLine="284"/>
        <w:jc w:val="both"/>
        <w:rPr/>
      </w:pPr>
      <w:r>
        <w:rPr>
          <w:sz w:val="22"/>
          <w:szCs w:val="20"/>
        </w:rPr>
        <w:t>Il punto centrale è proprio il fatto che</w:t>
      </w:r>
      <w:r>
        <w:rPr>
          <w:i/>
          <w:sz w:val="22"/>
          <w:szCs w:val="20"/>
        </w:rPr>
        <w:t xml:space="preserve">, </w:t>
      </w:r>
      <w:r>
        <w:rPr>
          <w:sz w:val="22"/>
          <w:szCs w:val="20"/>
        </w:rPr>
        <w:t xml:space="preserve">sebbene la legge sostenga che il datore di lavoro che ha impiegato irregolarmente un lavoratore straniero </w:t>
      </w:r>
      <w:r>
        <w:rPr>
          <w:i/>
          <w:sz w:val="22"/>
          <w:szCs w:val="20"/>
        </w:rPr>
        <w:t>deve</w:t>
      </w:r>
      <w:r>
        <w:rPr>
          <w:sz w:val="22"/>
          <w:szCs w:val="20"/>
        </w:rPr>
        <w:t xml:space="preserve"> avvalersi della regolarizzazione per fare emergere questo rapporto di lavoro, il datore di lavoro è portato a percepire tale dovere come mera possibilità, là dove il potere di regolarizzare il rapporto è affidato dalla legge stessa solo ed esclusivamente proprio al datore di lavoro.</w:t>
      </w:r>
    </w:p>
    <w:p>
      <w:pPr>
        <w:pStyle w:val="Normal"/>
        <w:spacing w:lineRule="exact" w:line="260"/>
        <w:ind w:firstLine="284"/>
        <w:jc w:val="both"/>
        <w:rPr/>
      </w:pPr>
      <w:r>
        <w:rPr>
          <w:sz w:val="22"/>
          <w:szCs w:val="20"/>
        </w:rPr>
        <w:t>Partendo da siffatte premesse, l’eventualità che la lavoratrice, una volta ottenuto il permesso di soggiorno, decida di tornare temporaneamente al proprio paese o di dare le dimissioni e di cercare un lavoro meno pesante e/o più redditizio appare, agli occhi del datore di lavoro, come irragionevole: questi si sente “tradito”, lasciato “in braghe di tela” dalla lavoratrice, che egli pensava aver fidelizzato.</w:t>
      </w:r>
    </w:p>
    <w:p>
      <w:pPr>
        <w:pStyle w:val="Normal"/>
        <w:spacing w:lineRule="exact" w:line="260"/>
        <w:ind w:firstLine="284"/>
        <w:jc w:val="both"/>
        <w:rPr/>
      </w:pPr>
      <w:r>
        <w:rPr>
          <w:sz w:val="22"/>
          <w:szCs w:val="20"/>
        </w:rPr>
        <w:t>Non comprendendo che i contributi versati all’Inps per la regolarizzazione avevano natura pregressa, il datore di lavoro può finire anche con il credere di aver compiuto un errato investimento.</w:t>
      </w:r>
    </w:p>
    <w:p>
      <w:pPr>
        <w:pStyle w:val="Normal"/>
        <w:spacing w:lineRule="exact" w:line="260"/>
        <w:jc w:val="both"/>
        <w:rPr>
          <w:sz w:val="22"/>
          <w:szCs w:val="20"/>
        </w:rPr>
      </w:pPr>
      <w:r>
        <w:rPr>
          <w:sz w:val="22"/>
          <w:szCs w:val="20"/>
        </w:rPr>
      </w:r>
    </w:p>
    <w:p>
      <w:pPr>
        <w:pStyle w:val="Normal"/>
        <w:ind w:left="284" w:right="284" w:hanging="0"/>
        <w:jc w:val="both"/>
        <w:rPr/>
      </w:pPr>
      <w:r>
        <w:rPr>
          <w:sz w:val="20"/>
          <w:szCs w:val="20"/>
        </w:rPr>
        <w:t>Non tramite noi, ma tramite altri servizi… non so… le suore, i preti, la chiesa… tante persone avevano degli irregolari (quelli senza permesso) e, con l’ultima sanatoria gliel’hanno fatto avere, il permesso, ma appena lo hanno avuto in mano se ne sono andati via subito, immediatamente, e li hanno lasciati come dicevano loro “in braghe di tela”… e quindi ingratitudine nei confronti del datore di lavoro… e quasi tutti hanno giurato che se ci dovrà essere un’altra sanatoria, mai più faranno una cosa del genere, perché hanno speso un sacco di soldi per ritrovarsi senza la persona. (Ac2)</w:t>
      </w:r>
    </w:p>
    <w:p>
      <w:pPr>
        <w:pStyle w:val="Normal"/>
        <w:spacing w:lineRule="exact" w:line="260"/>
        <w:ind w:firstLine="284"/>
        <w:jc w:val="both"/>
        <w:rPr>
          <w:sz w:val="22"/>
          <w:szCs w:val="20"/>
        </w:rPr>
      </w:pPr>
      <w:r>
        <w:rPr>
          <w:sz w:val="22"/>
          <w:szCs w:val="20"/>
        </w:rPr>
      </w:r>
    </w:p>
    <w:p>
      <w:pPr>
        <w:pStyle w:val="Normal"/>
        <w:spacing w:lineRule="exact" w:line="260"/>
        <w:jc w:val="both"/>
        <w:rPr/>
      </w:pPr>
      <w:r>
        <w:rPr>
          <w:sz w:val="22"/>
          <w:szCs w:val="20"/>
        </w:rPr>
        <w:t xml:space="preserve">Ma, a questo proposito, non è solo il datore di lavoro ad esprimere il proprio disappunto: l’operatore dello Sportello orientamento lavoro della parrocchia di SS. Nazario e Celso è fermo nello stigmatizzare il comportamento di lavoratrici che, dopo essere state aiutate dal centro d’ascolto parrocchiale a trovare lavoro, si recano presso gli uffici sindacali per denunciare l’irregolarità del rapporto. È lo stesso operatore a mettere in guardia le famiglie che si rivolgono allo sportello: “Ci sono lavoratrici che fanno la tirata”. In questi casi alla lavoratrice viene revocata la fiducia accordatale dai volontari dello sportello, che tendono a bollare il suo comportamento come scorretto e </w:t>
      </w:r>
      <w:r>
        <w:rPr>
          <w:color w:val="000000"/>
          <w:sz w:val="22"/>
          <w:szCs w:val="20"/>
        </w:rPr>
        <w:t>inadeguato</w:t>
      </w:r>
      <w:r>
        <w:rPr>
          <w:sz w:val="22"/>
          <w:szCs w:val="20"/>
        </w:rPr>
        <w:t>.</w:t>
      </w:r>
    </w:p>
    <w:p>
      <w:pPr>
        <w:pStyle w:val="Normal"/>
        <w:spacing w:lineRule="exact" w:line="260"/>
        <w:ind w:firstLine="284"/>
        <w:jc w:val="both"/>
        <w:rPr>
          <w:sz w:val="22"/>
          <w:szCs w:val="20"/>
        </w:rPr>
      </w:pPr>
      <w:r>
        <w:rPr>
          <w:sz w:val="22"/>
          <w:szCs w:val="20"/>
        </w:rPr>
      </w:r>
    </w:p>
    <w:p>
      <w:pPr>
        <w:pStyle w:val="Normal"/>
        <w:ind w:left="284" w:right="284" w:hanging="0"/>
        <w:jc w:val="both"/>
        <w:rPr/>
      </w:pPr>
      <w:r>
        <w:rPr>
          <w:sz w:val="20"/>
          <w:szCs w:val="20"/>
        </w:rPr>
        <w:t>Io gli pongo il problema, le dico: “Guardi, esiste anche questo problema: ci sono persone che ti fanno la tirata”, non è che posso nasconderlo. Però se questa è una pensionata diventa più difficile che la lavoratrice faccia una tirata, perché si auto-denuncia anche lei, perché dovrebbe anche lei pagare i contributi, cioè, voglio dire, dovrebbe denunciare anche lei quanto percepisce… anche se è capitato un caso, in sei anni, di uno che aveva fatto la tirata… niente, ha dovuto pagare: si rivolgono ai sindacati e non c’è niente da fare… cioè il problema di fondo è molto rigido, non è che vado a vedere l’utente, la vecchiettina che era incapace di capire se era regolare o meno… loro dicono: “No, questa qui deve pagare”, e alla fine pagano. Però a quel punto facciamo una bella croce: quella persona da noi ha finito… Il problema è che noi non possiamo sapere in anticipo se la persona A, B o C può comportarsi in modo non corretto, non idoneo. (Sol)</w:t>
      </w:r>
    </w:p>
    <w:p>
      <w:pPr>
        <w:pStyle w:val="Normal"/>
        <w:spacing w:lineRule="exact" w:line="260"/>
        <w:ind w:firstLine="284"/>
        <w:jc w:val="both"/>
        <w:rPr>
          <w:sz w:val="22"/>
          <w:szCs w:val="20"/>
        </w:rPr>
      </w:pPr>
      <w:r>
        <w:rPr>
          <w:sz w:val="22"/>
          <w:szCs w:val="20"/>
        </w:rPr>
      </w:r>
    </w:p>
    <w:p>
      <w:pPr>
        <w:pStyle w:val="Normal"/>
        <w:spacing w:lineRule="exact" w:line="260"/>
        <w:jc w:val="both"/>
        <w:rPr/>
      </w:pPr>
      <w:r>
        <w:rPr>
          <w:sz w:val="22"/>
          <w:szCs w:val="20"/>
        </w:rPr>
        <w:t>Un altro spunto per riflettere sull’impiego irregolare di manodopera domestica immigrata ci viene offerto dalle considerazioni dell’operatrice dell’agenzia interinale. Intervistata all’indomani della chiusura del servizio, l’impiegata della “Quanta” non nascondeva la sensazione che molti datori di lavoro avessero risposto all’improvviso venir meno della mediazione dell’agenzia di fornitura, con la prosecuzione del rapporto di lavoro al di fuori della regolazione contrattuale.</w:t>
      </w:r>
    </w:p>
    <w:p>
      <w:pPr>
        <w:pStyle w:val="Normal"/>
        <w:spacing w:lineRule="exact" w:line="260"/>
        <w:ind w:firstLine="284"/>
        <w:jc w:val="both"/>
        <w:rPr/>
      </w:pPr>
      <w:r>
        <w:rPr>
          <w:sz w:val="22"/>
          <w:szCs w:val="20"/>
        </w:rPr>
        <w:t>Questo perché le famiglie, che sino a quel momento si erano appoggiate interamente all’agenzia, alla quale dovevano semplicemente corrispondere il pagamento derivante dal contratto di fornitura, si sarebbero repentinamente trovate a dover far fronte a tutta una serie di oneri burocratici ai quali non erano abituate.</w:t>
      </w:r>
    </w:p>
    <w:p>
      <w:pPr>
        <w:pStyle w:val="Normal"/>
        <w:spacing w:lineRule="exact" w:line="260"/>
        <w:ind w:firstLine="284"/>
        <w:jc w:val="both"/>
        <w:rPr/>
      </w:pPr>
      <w:r>
        <w:rPr>
          <w:sz w:val="22"/>
          <w:szCs w:val="20"/>
        </w:rPr>
        <w:t xml:space="preserve">Le sue considerazioni, chiaramente influenzate dallo stato d’animo conseguente all’improvvisa chiusura del servizio, fanno tuttavia riflettere sulla complessità del mondo del lavoro domestico e di cura. Un settore all’interno del quale l’agenzia interinale si inseriva coprendo le esigenze di quei datori di lavoro che, privilegiando la regolarità del rapporto di lavoro (ma anche la delega delle incombenze burocratiche derivanti dall’impiego di personale immigrato), trovavano nell’agenzia uno strumento utile e </w:t>
      </w:r>
      <w:r>
        <w:rPr>
          <w:color w:val="000000"/>
          <w:sz w:val="22"/>
          <w:szCs w:val="20"/>
        </w:rPr>
        <w:t>valido</w:t>
      </w:r>
      <w:r>
        <w:rPr>
          <w:sz w:val="22"/>
          <w:szCs w:val="20"/>
        </w:rPr>
        <w:t>.</w:t>
      </w:r>
    </w:p>
    <w:p>
      <w:pPr>
        <w:pStyle w:val="Testo"/>
        <w:rPr/>
      </w:pPr>
      <w:r>
        <w:rPr/>
        <w:t>Ma i rapporti di lavoro interinali hanno spesso la caratteristica della temporaneità e, nel caso di Incontro famiglia, prevedono orari di lavoro anche decisamente ridotti. In genere è quindi plausibile l’eventualità che, in mancanza di una realtà interinale che vada incontro a queste esigenze, i datori di lavoro, piuttosto che denunciare all’Inps rapporti di lavoro di poche ore settimanali, ricorrano all’impiego irregolare di lavoratori a ciò disponibili.</w:t>
      </w:r>
    </w:p>
    <w:p>
      <w:pPr>
        <w:pStyle w:val="Normal"/>
        <w:spacing w:lineRule="exact" w:line="260"/>
        <w:ind w:firstLine="284"/>
        <w:jc w:val="both"/>
        <w:rPr>
          <w:sz w:val="22"/>
          <w:szCs w:val="20"/>
        </w:rPr>
      </w:pPr>
      <w:r>
        <w:rPr>
          <w:sz w:val="22"/>
          <w:szCs w:val="20"/>
        </w:rPr>
      </w:r>
    </w:p>
    <w:p>
      <w:pPr>
        <w:pStyle w:val="Normal"/>
        <w:ind w:left="284" w:right="284" w:hanging="0"/>
        <w:jc w:val="both"/>
        <w:rPr/>
      </w:pPr>
      <w:r>
        <w:rPr>
          <w:sz w:val="20"/>
          <w:szCs w:val="20"/>
        </w:rPr>
        <w:t>La realtà è che, con la chiusura del nostro sportello, c’è una marea di gente che da un giorno all’altro è finita a lavorare in nero perché il datore di lavoro, non potendo assumerli per tre ore o per quattro ore… non sa come fare e dice: “Va beh, pazienza”, quindi magari è scontento però accetta questa cosa. E lo paga in nero. Allora noi per un tot di tempo abbiamo detto: “Sconfiggiamo il lavoro nero, sarà pure interinale ma è comunque un lavoro regolare, garantiamo una serie di piccole cose”, e soprattutto – insisto – un sostegno, una mediazione, perché il lavoratore guadagnava un po’ meno, il cliente spendeva un po’di più, ma entrambi pagavano un servizio… Per cui come dicevo, dopo aver fatto tutti quei bei discorsi sulla necessità di contrastare i lavoro nero, li abbiamo praticamente – sarà un termine un po’ forte – buttati in mezzo alla strada. Col concetto “interinale, non ci servi più”. (Q)</w:t>
      </w:r>
    </w:p>
    <w:p>
      <w:pPr>
        <w:pStyle w:val="Normal"/>
        <w:spacing w:lineRule="exact" w:line="260"/>
        <w:ind w:firstLine="567"/>
        <w:jc w:val="both"/>
        <w:rPr>
          <w:sz w:val="22"/>
          <w:szCs w:val="20"/>
        </w:rPr>
      </w:pPr>
      <w:r>
        <w:rPr>
          <w:sz w:val="22"/>
          <w:szCs w:val="20"/>
        </w:rPr>
      </w:r>
    </w:p>
    <w:p>
      <w:pPr>
        <w:pStyle w:val="Normal"/>
        <w:spacing w:lineRule="exact" w:line="260"/>
        <w:jc w:val="both"/>
        <w:rPr/>
      </w:pPr>
      <w:r>
        <w:rPr>
          <w:sz w:val="22"/>
          <w:szCs w:val="20"/>
        </w:rPr>
        <w:t>Nel titolo di questo paragrafo abbiamo accostato il lavoro irregolare all’opzione del ricovero dell’anziano. Ma in che misura questa può essere considerata un’opzione? E qual è la ragione del nostro accostamento? Dal punto di vista del familiare della persona anziana, il ricovero di quest’ultima in una struttura protetta può essere considerato il punto finale di un percorso di cura che ha visto il progressivo incremento del coinvolgimento dei familiari, i quali, dopo aver fatto ricorso anche a personale esterno retribuito, di fronte ad un eventuale aggravarsi delle condizioni di salute dell’anziano, decidono di ricoverarlo.</w:t>
      </w:r>
    </w:p>
    <w:p>
      <w:pPr>
        <w:pStyle w:val="Normal"/>
        <w:spacing w:lineRule="exact" w:line="260"/>
        <w:ind w:firstLine="284"/>
        <w:jc w:val="both"/>
        <w:rPr/>
      </w:pPr>
      <w:r>
        <w:rPr>
          <w:sz w:val="22"/>
          <w:szCs w:val="20"/>
        </w:rPr>
        <w:t>Questa linearità non è, tuttavia, sempre riscontrabile. Da quanto emerge dalle interviste da noi effettuate, il ricovero sembra rappresentare, oltre che il necessario (e definitivo) approdo della persona anziana, giunta alla completa non autosufficienza, anche un’opzione che il familiare dell’anziano (anche autosufficiente) prende in seria considerazione, valutandone i vantaggi rispetto all’impiego di un’assistente a domicilio.</w:t>
      </w:r>
    </w:p>
    <w:p>
      <w:pPr>
        <w:pStyle w:val="Normal"/>
        <w:spacing w:lineRule="exact" w:line="260"/>
        <w:ind w:firstLine="284"/>
        <w:jc w:val="both"/>
        <w:rPr/>
      </w:pPr>
      <w:r>
        <w:rPr>
          <w:sz w:val="22"/>
          <w:szCs w:val="20"/>
        </w:rPr>
        <w:t xml:space="preserve">Il salario mensile di un’assistente convivente assunta regolarmente si aggira tra gli 800 e i 1.000 euro, ai quali si devono aggiungere le competenze previste dal contratto (ferie retribuite, tredicesima, versamento dei contributi previdenziali e Tfr): la somma che ne risulta può essere difficilmente affrontabile dalle spesso esigue disponibilità finanziarie dell’anziano e dei suoi familiari. Questi si trovano, dunque, di fronte ad un bivio: il ricovero del parente in una struttura protetta (a volte inevitabile in caso di </w:t>
      </w:r>
      <w:r>
        <w:rPr>
          <w:color w:val="000000"/>
          <w:sz w:val="22"/>
          <w:szCs w:val="20"/>
        </w:rPr>
        <w:t xml:space="preserve">aggravamento tale da sconsigliare il mantenimento a casa) o, </w:t>
      </w:r>
      <w:r>
        <w:rPr>
          <w:sz w:val="22"/>
          <w:szCs w:val="20"/>
        </w:rPr>
        <w:t>alternativamente, l’impiego di un’assistente “in nero”. È qui che si innesta, dunque, il discorso sull’irregolarità. Alcune operatrici intervistate hanno registrato, nel periodo in cui le abbiamo interpellate, un sensibile calo nelle richieste di assistenti conviventi da parte delle famiglie.</w:t>
      </w:r>
    </w:p>
    <w:p>
      <w:pPr>
        <w:pStyle w:val="Normal"/>
        <w:spacing w:lineRule="exact" w:line="260"/>
        <w:ind w:firstLine="284"/>
        <w:jc w:val="both"/>
        <w:rPr/>
      </w:pPr>
      <w:r>
        <w:rPr>
          <w:sz w:val="22"/>
          <w:szCs w:val="20"/>
        </w:rPr>
        <w:t>Famiglie che, a volte, si rivolgono proprio al centro di mediazione per chiedere un prospetto del costo complessivo di un’assistente. È sulla base di queste richieste che le operatrici hanno avanzato l’ipotesi che le famiglie stessero in quel periodo optando preferibilmente per il ricovero dell’anziano in strutture, magari periferiche o poco note.</w:t>
      </w:r>
    </w:p>
    <w:p>
      <w:pPr>
        <w:pStyle w:val="Normal"/>
        <w:spacing w:lineRule="exact" w:line="260"/>
        <w:ind w:firstLine="284"/>
        <w:jc w:val="both"/>
        <w:rPr>
          <w:sz w:val="22"/>
          <w:szCs w:val="20"/>
        </w:rPr>
      </w:pPr>
      <w:r>
        <w:rPr>
          <w:sz w:val="22"/>
          <w:szCs w:val="20"/>
        </w:rPr>
      </w:r>
    </w:p>
    <w:p>
      <w:pPr>
        <w:pStyle w:val="Normal"/>
        <w:ind w:left="284" w:right="284" w:hanging="0"/>
        <w:jc w:val="both"/>
        <w:rPr/>
      </w:pPr>
      <w:r>
        <w:rPr>
          <w:sz w:val="20"/>
          <w:szCs w:val="20"/>
        </w:rPr>
        <w:t>Adesso c’è il calo di datori che fanno la ricerca della persona: magari vengono qui, mi chiedono un prospetto di quello che le viene a costare la persona… viene qua il datore e mi chiede il prospetto; se me lo chiede sui 1.000 euro, in più ci aggiungi ferie, tredicesima, Tfr, contributi, ne viene una cifra astronomica e la prima cosa che mi dicono è: “Allora mia mamma mi dispiace, ma la mando in una casa di cura. Sono impiegati che hanno già una famiglia, la mamma ha una misera pensione (perché sa le pensioni che hanno adesso)… come fanno a prendere una persona a 1.000 euro?. (Ap2)</w:t>
      </w:r>
    </w:p>
    <w:p>
      <w:pPr>
        <w:pStyle w:val="Normal"/>
        <w:ind w:left="284" w:right="284" w:hanging="0"/>
        <w:jc w:val="both"/>
        <w:rPr>
          <w:sz w:val="20"/>
          <w:szCs w:val="20"/>
        </w:rPr>
      </w:pPr>
      <w:r>
        <w:rPr>
          <w:sz w:val="20"/>
          <w:szCs w:val="20"/>
        </w:rPr>
      </w:r>
    </w:p>
    <w:p>
      <w:pPr>
        <w:pStyle w:val="Normal"/>
        <w:ind w:left="284" w:right="284" w:hanging="0"/>
        <w:jc w:val="both"/>
        <w:rPr/>
      </w:pPr>
      <w:r>
        <w:rPr>
          <w:sz w:val="20"/>
          <w:szCs w:val="20"/>
        </w:rPr>
        <w:t>E poi le famiglie incominciano a fare il discorso: mi conviene di più tenerlo a casa o ricoverarlo in una struttura? Se lo ricoverano fuori Milano le cifre iniziano ad esser vicine, se non minori, rispetto a quello che si spenderebbe per un’assistente domiciliare. Una spiegazione del resto ci deve essere, perché prima – le parlo di un anno fa – avevamo tantissime richieste e tante volte non riuscivamo neanche a soddisfarle perché non avevamo l’operatore più o meno adatto… Adesso invece ci ritroviamo nella situazione opposta: tante persone che cercano lavoro e poche richieste, quindi gli uffici sono sempre pieni di lavoratori. (Ap1)</w:t>
      </w:r>
    </w:p>
    <w:p>
      <w:pPr>
        <w:pStyle w:val="Normal"/>
        <w:ind w:left="284" w:right="284" w:hanging="0"/>
        <w:jc w:val="both"/>
        <w:rPr>
          <w:sz w:val="20"/>
          <w:szCs w:val="20"/>
        </w:rPr>
      </w:pPr>
      <w:r>
        <w:rPr>
          <w:sz w:val="20"/>
          <w:szCs w:val="20"/>
        </w:rPr>
      </w:r>
    </w:p>
    <w:p>
      <w:pPr>
        <w:pStyle w:val="Normal"/>
        <w:ind w:left="284" w:right="284" w:hanging="0"/>
        <w:jc w:val="both"/>
        <w:rPr>
          <w:sz w:val="22"/>
          <w:szCs w:val="20"/>
        </w:rPr>
      </w:pPr>
      <w:r>
        <w:rPr>
          <w:sz w:val="20"/>
          <w:szCs w:val="20"/>
        </w:rPr>
        <w:t>Poi la famiglia valuta quello che sembra più conveniente, cioè se il ricovero o la badante. E di solito questo è dovuto all’alternarsi, ossia, in un certo momento, uno dice mi costa meno farlo ricoverare che cambiare una badante alla settimana, con tutto: l’assunzione, i contributi. Perché magari l’anziano è insofferente e non li tiene… (Sv)</w:t>
      </w:r>
    </w:p>
    <w:p>
      <w:pPr>
        <w:pStyle w:val="Normal"/>
        <w:spacing w:lineRule="exact" w:line="260"/>
        <w:jc w:val="both"/>
        <w:rPr>
          <w:sz w:val="22"/>
          <w:szCs w:val="20"/>
        </w:rPr>
      </w:pPr>
      <w:r>
        <w:rPr>
          <w:sz w:val="22"/>
          <w:szCs w:val="20"/>
        </w:rPr>
      </w:r>
    </w:p>
    <w:p>
      <w:pPr>
        <w:pStyle w:val="Normal"/>
        <w:spacing w:lineRule="exact" w:line="260"/>
        <w:jc w:val="both"/>
        <w:rPr/>
      </w:pPr>
      <w:r>
        <w:rPr>
          <w:sz w:val="22"/>
          <w:szCs w:val="20"/>
        </w:rPr>
        <w:t>Ma, come sostiene uno dei responsabili del Sai della Caritas, non è facile valutare la consistenza di questa tendenza. Le variabili in gioco non sono, infatti, poche: ci sono i prezzi delle strutture di ricovero, la disponibilità economica della famiglia, il livello di infermità o lo stato di salute dell’anziano, lo spettro emotivo familiare che va dal dolore di allontanare il parente dalla sua casa alla liberazione per aver, finalmente, preso una decisione che sgrava la famiglia da un peso diventato insostenibile.</w:t>
      </w:r>
    </w:p>
    <w:p>
      <w:pPr>
        <w:pStyle w:val="Normal"/>
        <w:spacing w:lineRule="exact" w:line="260"/>
        <w:ind w:firstLine="567"/>
        <w:jc w:val="both"/>
        <w:rPr>
          <w:sz w:val="22"/>
          <w:szCs w:val="20"/>
        </w:rPr>
      </w:pPr>
      <w:r>
        <w:rPr>
          <w:sz w:val="22"/>
          <w:szCs w:val="20"/>
        </w:rPr>
      </w:r>
    </w:p>
    <w:p>
      <w:pPr>
        <w:pStyle w:val="Normal"/>
        <w:ind w:left="284" w:right="284" w:hanging="0"/>
        <w:jc w:val="both"/>
        <w:rPr/>
      </w:pPr>
      <w:r>
        <w:rPr>
          <w:sz w:val="20"/>
          <w:szCs w:val="20"/>
        </w:rPr>
        <w:t>L’inversione di tendenza da parte delle famiglie va decifrata, nel senso che, anche se le strutture ospedaliere hanno dei costi minori in provincia (il che è vero), non significa necessariamente che siano costi più bassi di una badante. La badante fissa guadagna oggi a Milano circa 850 euro, ai quali vanno aggiunti, per essere completamente in regola i 200 euro di contributi mensili, l’accantonamento del Tfr e della tredicesima che sono una mensilità all’anno, quindi potremmo dire altri 350 euro: una badante fissa potrebbe costare intorno ai 1300 euro al mese tutto compreso. Siccome il ricovero comunque mortifica l’investimento affettivo, salvo condizioni di estrema precarietà… ci sono famiglie che fanno comunque molta fatica a potersi pagare una badante perché la persona da curare vive solo della pensione sociale, non ha neanche l’accompagnamento magari, perché non è ritenuta invalida e le condizioni familiari sono precarie, quindi un investimento di 1.300 euro al mese è insostenibile… (S)</w:t>
      </w:r>
    </w:p>
    <w:p>
      <w:pPr>
        <w:pStyle w:val="Normal"/>
        <w:spacing w:lineRule="exact" w:line="260"/>
        <w:ind w:firstLine="567"/>
        <w:jc w:val="both"/>
        <w:rPr>
          <w:sz w:val="22"/>
          <w:szCs w:val="20"/>
        </w:rPr>
      </w:pPr>
      <w:r>
        <w:rPr>
          <w:sz w:val="22"/>
          <w:szCs w:val="20"/>
        </w:rPr>
      </w:r>
    </w:p>
    <w:p>
      <w:pPr>
        <w:pStyle w:val="Normal"/>
        <w:spacing w:lineRule="exact" w:line="260"/>
        <w:jc w:val="both"/>
        <w:rPr/>
      </w:pPr>
      <w:r>
        <w:rPr>
          <w:sz w:val="22"/>
          <w:szCs w:val="20"/>
        </w:rPr>
        <w:t>Le operatrici, sulla base delle constatazioni riportate, hanno fatto discendere il decremento dell’afflusso di famiglie in cerca di assistenti conviventi dalla presunta scelta del ricovero, ritenuto maggiormente conveniente. Ma i centri di mediazione non sono il transito obbligato di tutta la domanda e tutta l’offerta di lavoro domestico assistenziale. È dunque necessario fare un ulteriore ragionamento.</w:t>
      </w:r>
    </w:p>
    <w:p>
      <w:pPr>
        <w:pStyle w:val="Normal"/>
        <w:spacing w:lineRule="exact" w:line="260"/>
        <w:ind w:firstLine="284"/>
        <w:jc w:val="both"/>
        <w:rPr/>
      </w:pPr>
      <w:r>
        <w:rPr>
          <w:sz w:val="22"/>
          <w:szCs w:val="20"/>
        </w:rPr>
        <w:t>Quasi tutte le operatrici hanno fatto presente che (quantomeno nel periodo in cui si sono svolte le interviste) vi era un divario impressionante tra il numero di lavoratrici in cerca di lavoro (tantissime) e le famiglie in cerca di assistenti (assai poche). Quelle poche richieste sembravano, tuttavia, essere in prevalenza orientate all’assunzione di personale convivente. Le lavoratrici invece, come abbiamo osservato, sembravano essere sempre più orientate verso lavori part-time, a giornata o a ore.</w:t>
      </w:r>
    </w:p>
    <w:p>
      <w:pPr>
        <w:pStyle w:val="Testo"/>
        <w:rPr/>
      </w:pPr>
      <w:r>
        <w:rPr>
          <w:szCs w:val="20"/>
        </w:rPr>
        <w:t>Ciò considerato, le famiglie potrebbero iniziare a prendere in seria considerazione l’ipotesi di un ricovero, o dell’impiego irregolare anche in conseguenza delle alte richieste salariali delle lavoratrici, giudicate spesso eccessive dalle stesse operatrici. In questo senso, l’assistente a domicilio sembrerebbe risultare conveniente fintantoché è docile e malleabile, quindi fintantoché è irregolare. Nel momento in cui la lavoratrice si affaccia sul mercato del lavoro regolare, viene inquadrata contrattualmente e richiede una retribuzione maggiore, il suo servizio non risulta più vantaggioso.</w:t>
      </w:r>
    </w:p>
    <w:p>
      <w:pPr>
        <w:pStyle w:val="Normal"/>
        <w:spacing w:lineRule="exact" w:line="260"/>
        <w:ind w:firstLine="284"/>
        <w:jc w:val="both"/>
        <w:rPr/>
      </w:pPr>
      <w:r>
        <w:rPr>
          <w:sz w:val="22"/>
          <w:szCs w:val="20"/>
        </w:rPr>
        <w:t xml:space="preserve">La quadratura del cerchio sta, probabilmente, nel fatto che solo le lavoratrici regolari transitano per i servizi dedicati: quelle irregolari si rivolgono ai centri d’ascolto parrocchiali, ma anche da questi vengono spesso respinte. E se di domande di lavoro di cura, nei servizi di incontro domanda-offerta, ce ne sono poche e la popolazione italiana continua a invecchiare (e dunque a necessitare di assistenza e di cure), è probabile che le famiglie cerchino soluzioni alternative: il ricovero (per chi se lo può permettere) o l’impiego irregolare di conviventi senza permesso di soggiorno, il cui afflusso in Italia si presume sia continuo, sebbene non </w:t>
      </w:r>
      <w:r>
        <w:rPr>
          <w:color w:val="000000"/>
          <w:sz w:val="22"/>
          <w:szCs w:val="20"/>
        </w:rPr>
        <w:t>facilmente verificabile</w:t>
      </w:r>
      <w:r>
        <w:rPr>
          <w:sz w:val="22"/>
          <w:szCs w:val="20"/>
        </w:rPr>
        <w:t>.</w:t>
      </w:r>
    </w:p>
    <w:p>
      <w:pPr>
        <w:pStyle w:val="Normal"/>
        <w:spacing w:lineRule="exact" w:line="260"/>
        <w:jc w:val="both"/>
        <w:rPr>
          <w:bCs/>
          <w:i/>
          <w:i/>
          <w:sz w:val="22"/>
          <w:szCs w:val="20"/>
        </w:rPr>
      </w:pPr>
      <w:r>
        <w:rPr>
          <w:bCs/>
          <w:i/>
          <w:sz w:val="22"/>
          <w:szCs w:val="20"/>
        </w:rPr>
      </w:r>
    </w:p>
    <w:p>
      <w:pPr>
        <w:pStyle w:val="Normal"/>
        <w:spacing w:lineRule="exact" w:line="260"/>
        <w:jc w:val="both"/>
        <w:rPr>
          <w:bCs/>
          <w:i/>
          <w:i/>
          <w:sz w:val="22"/>
          <w:szCs w:val="20"/>
        </w:rPr>
      </w:pPr>
      <w:r>
        <w:rPr>
          <w:bCs/>
          <w:i/>
          <w:sz w:val="22"/>
          <w:szCs w:val="20"/>
        </w:rPr>
      </w:r>
    </w:p>
    <w:p>
      <w:pPr>
        <w:pStyle w:val="Normal"/>
        <w:spacing w:lineRule="exact" w:line="260"/>
        <w:jc w:val="both"/>
        <w:rPr>
          <w:b/>
          <w:b/>
          <w:iCs/>
          <w:szCs w:val="20"/>
        </w:rPr>
      </w:pPr>
      <w:r>
        <w:rPr>
          <w:b/>
          <w:iCs/>
          <w:szCs w:val="20"/>
        </w:rPr>
        <w:t>2.9 Opportunità formative ed impieghi extra-domestici</w:t>
      </w:r>
    </w:p>
    <w:p>
      <w:pPr>
        <w:pStyle w:val="Normal"/>
        <w:spacing w:lineRule="exact" w:line="260"/>
        <w:ind w:firstLine="567"/>
        <w:jc w:val="both"/>
        <w:rPr>
          <w:b/>
          <w:b/>
          <w:iCs/>
          <w:sz w:val="22"/>
          <w:szCs w:val="20"/>
        </w:rPr>
      </w:pPr>
      <w:r>
        <w:rPr>
          <w:b/>
          <w:iCs/>
          <w:sz w:val="22"/>
          <w:szCs w:val="20"/>
        </w:rPr>
      </w:r>
    </w:p>
    <w:p>
      <w:pPr>
        <w:pStyle w:val="Normal"/>
        <w:spacing w:lineRule="exact" w:line="260"/>
        <w:jc w:val="both"/>
        <w:rPr/>
      </w:pPr>
      <w:r>
        <w:rPr>
          <w:sz w:val="22"/>
        </w:rPr>
        <w:t>Le lavoratrici immigrate impiegate come domestiche o assistenti agli anziani rimangono in questo settore o hanno gli strumenti e la volontà per cambiare orizzonti professionali? E il mercato extra-domestico si presenta recettivo di fronte ad un’offerta di lavoro diversificata da parte delle donne immigrate? Sono queste le domande che abbiamo posto alle operatrici ed agli operatori intervistati, i quali hanno fornito risposte e considerazioni non sempre concordi.</w:t>
      </w:r>
    </w:p>
    <w:p>
      <w:pPr>
        <w:pStyle w:val="Normal"/>
        <w:spacing w:lineRule="exact" w:line="260"/>
        <w:ind w:firstLine="284"/>
        <w:jc w:val="both"/>
        <w:rPr/>
      </w:pPr>
      <w:r>
        <w:rPr>
          <w:sz w:val="22"/>
        </w:rPr>
        <w:t>Le stesse domande le abbiamo fatte anche a due lavoratrici immigrate incontrate nelle sale d’aspetto dei servizi Acli colf e Api colf: la prima, di mezza età, residente in Italia da parecchi anni; la seconda, di 25 anni, regolarizzata con l’ultima sanatoria. Partiremo proprio da queste testimonianze, dalle quali traspare il legittimo desiderio di intraprendere un percorso di formazione finalizzata all’inserimento lavorativo extra-domestico.</w:t>
      </w:r>
    </w:p>
    <w:p>
      <w:pPr>
        <w:pStyle w:val="Normal"/>
        <w:spacing w:lineRule="exact" w:line="260"/>
        <w:ind w:firstLine="284"/>
        <w:jc w:val="both"/>
        <w:rPr/>
      </w:pPr>
      <w:r>
        <w:rPr>
          <w:sz w:val="22"/>
        </w:rPr>
        <w:t>Nel primo caso l’esigenza prioritaria è quella di ricongiungere il figlio (che, in un altro passaggio di intervista, la madre ha dichiarato disabile) e, dunque, di trovare un impiego sufficientemente elastico e redditizio, ovvero tale da poter garantire al figlio un alloggio idoneo, ma soprattutto del tempo da dedicargli. Il progetto migratorio della prima lavoratrice prevede dunque, almeno nel medio termine, un insediamento con carattere di stabilità.</w:t>
      </w:r>
    </w:p>
    <w:p>
      <w:pPr>
        <w:pStyle w:val="Normale10pt"/>
        <w:spacing w:lineRule="exact" w:line="260"/>
        <w:ind w:left="0" w:right="0" w:firstLine="567"/>
        <w:rPr>
          <w:sz w:val="22"/>
        </w:rPr>
      </w:pPr>
      <w:r>
        <w:rPr>
          <w:sz w:val="22"/>
        </w:rPr>
      </w:r>
    </w:p>
    <w:p>
      <w:pPr>
        <w:pStyle w:val="Normal"/>
        <w:ind w:left="284" w:right="284" w:hanging="0"/>
        <w:jc w:val="both"/>
        <w:rPr/>
      </w:pPr>
      <w:r>
        <w:rPr>
          <w:sz w:val="20"/>
          <w:szCs w:val="20"/>
        </w:rPr>
        <w:t>Posso andare a lavorare in una struttura e poi posso trovare altri lavori: andare a stirare, andare a fare le pulizie. Le case di cura non hanno orari continuativi: puoi fare la mattina, il pomeriggio o anche la notte, magari una volta la settimana… Poi farei venire qui mio figlio: lui ha bisogno di me e io di lui. Però lui è abituato ad avere il suo spazio, quindi non posso portarlo qui e metterlo con tante persone… devo trovare una sistemazione mia. (Ac. l.)</w:t>
      </w:r>
    </w:p>
    <w:p>
      <w:pPr>
        <w:pStyle w:val="Normal"/>
        <w:spacing w:lineRule="exact" w:line="260"/>
        <w:ind w:firstLine="284"/>
        <w:jc w:val="both"/>
        <w:rPr>
          <w:sz w:val="22"/>
          <w:szCs w:val="20"/>
        </w:rPr>
      </w:pPr>
      <w:r>
        <w:rPr>
          <w:sz w:val="22"/>
          <w:szCs w:val="20"/>
        </w:rPr>
      </w:r>
    </w:p>
    <w:p>
      <w:pPr>
        <w:pStyle w:val="Normal"/>
        <w:spacing w:lineRule="exact" w:line="260"/>
        <w:jc w:val="both"/>
        <w:rPr/>
      </w:pPr>
      <w:r>
        <w:rPr>
          <w:sz w:val="22"/>
        </w:rPr>
        <w:t>Nel secondo caso, la giovane donna recentemente regolarizzata sostiene di avere un orario di lavoro molto flessibile, che le consente di lavorare anche in altre case e le permetterebbe di frequentare un corso di informatica gratuito, organizzato dal Comune di Milano. In questo caso il desiderio della ragazza è quello di tornare nel proprio paese, sebbene vi sia da parte sua la consapevolezza dell’importanza del proprio titolo di soggiorno, ottenuto dopo tanti sacrifici. Ed è, in qualche modo, emblematico (perché assai indicativo della complessa identità del migrante) il suo tentativo di conciliare le due esigenze contrastanti – quella di fare ritorno al paese d’origine e quella di non perdere i documenti italiani – “andando avanti e indietro”.</w:t>
      </w:r>
    </w:p>
    <w:p>
      <w:pPr>
        <w:pStyle w:val="Normal"/>
        <w:spacing w:lineRule="exact" w:line="260"/>
        <w:jc w:val="both"/>
        <w:rPr>
          <w:sz w:val="22"/>
        </w:rPr>
      </w:pPr>
      <w:r>
        <w:rPr>
          <w:sz w:val="22"/>
        </w:rPr>
      </w:r>
    </w:p>
    <w:p>
      <w:pPr>
        <w:pStyle w:val="Normal"/>
        <w:ind w:left="284" w:right="284" w:hanging="0"/>
        <w:jc w:val="both"/>
        <w:rPr/>
      </w:pPr>
      <w:r>
        <w:rPr>
          <w:sz w:val="20"/>
          <w:szCs w:val="20"/>
        </w:rPr>
        <w:t>Io in pratica devo fare le commissioni fuori: la spesa, andare in posta… Quando c’è bisogno lei mi chiama, di giorno c’è mia sorella. Io ho altri lavori a parte, faccio le pulizie in altre due case, a ore. Ora ho saputo che c’è un corso di informatica del Comune di Milano qui a Corvetto, è gratuito… è tre ore, tre volte alla settimana, ed è dalle sei alle nove di sera, quindi si può fare. (…) Il corso lo finisco… Però non vorrei rimanere in Italia, nel senso che non voglio restare qui tutta la vita, io ho i miei di là. Voglio ritornare, al limite andare avanti e indietro, senza perdere i miei documenti, perché me li sono sudati. Se no non valgono niente tutti i sacrifici che ho fatto. (Ap. l.)</w:t>
      </w:r>
    </w:p>
    <w:p>
      <w:pPr>
        <w:pStyle w:val="Normal"/>
        <w:spacing w:lineRule="exact" w:line="260"/>
        <w:jc w:val="both"/>
        <w:rPr/>
      </w:pPr>
      <w:r>
        <w:rPr>
          <w:iCs/>
          <w:sz w:val="22"/>
        </w:rPr>
        <w:t>Vi sono dunque, da una parte, i desideri delle donne immigrate, le loro ansie, i loro timori, ma soprattutto i loro progetti, in costante evoluzione, generalmente contrassegnati da un obbiettivo comune: il ritorno al proprio paese. Un ritorno spesso rimandato. Dall’altra vi è l’effettiva domanda del mercato del lavoro italiano, per impieghi extradomestici.</w:t>
      </w:r>
    </w:p>
    <w:p>
      <w:pPr>
        <w:pStyle w:val="Normal"/>
        <w:spacing w:lineRule="exact" w:line="260"/>
        <w:ind w:firstLine="284"/>
        <w:jc w:val="both"/>
        <w:rPr/>
      </w:pPr>
      <w:r>
        <w:rPr>
          <w:sz w:val="22"/>
        </w:rPr>
        <w:t>Il funzionario del Sai individua alcune variabili dalle quali dipenderebbero le richieste di formazione provenienti dalle lavoratrici immigrate. Vi è, in primo luogo, proprio il progetto migratorio, vale a dire le prospettive di insediamento o di rientro al paese di provenienza, i cui tempi, come già detto, sono scarsamente definibili e decisamente mutevoli. Secondo questo criterio, laddove l’esigenza della lavoratrice sia quella di stabilirsi in Italia, ricongiungere marito e/o figli e fare studiare questi ultimi nel nostro paese, sarà la lavoratrice stessa ad investire, per quanto possibile, sulla propria formazione o riqualificazione.</w:t>
      </w:r>
    </w:p>
    <w:p>
      <w:pPr>
        <w:pStyle w:val="Normal"/>
        <w:spacing w:lineRule="exact" w:line="260"/>
        <w:ind w:firstLine="284"/>
        <w:jc w:val="both"/>
        <w:rPr/>
      </w:pPr>
      <w:r>
        <w:rPr>
          <w:sz w:val="22"/>
        </w:rPr>
        <w:t>Al contrario, in caso di migrazione transitoria, la lavoratrice capitalizzerà il proprio soggiorno lavorativo italiano, cercando di lavorare il più possibile in modo tale da accumulare somme consistenti di denaro in vista di un ritorno percepito come prossimo. In questo caso le probabilità che la lavoratrice decida di intraprendere dei percorsi formativi sono minori.</w:t>
      </w:r>
    </w:p>
    <w:p>
      <w:pPr>
        <w:pStyle w:val="Normal"/>
        <w:spacing w:lineRule="exact" w:line="260"/>
        <w:ind w:firstLine="284"/>
        <w:jc w:val="both"/>
        <w:rPr/>
      </w:pPr>
      <w:r>
        <w:rPr>
          <w:sz w:val="22"/>
        </w:rPr>
        <w:t>Altri due elementi da prendere in considerazione sono l’età della lavoratrice e la presenza in Italia di figli minori ricongiunti. Per quanto concerne l’età, si fa l’esempio della cinquantenne proveniente dall’Europa dell’Est, il cui progetto migratorio si suppone transitorio e, quindi, poco adatto alla scelta di formazione. Nel caso di figli minori da accudire, invece, il problema può derivare dall’elevata elasticità di impiego prevista dalle strutture protette, evidente impedimento ad una regolare presenza materna.</w:t>
      </w:r>
    </w:p>
    <w:p>
      <w:pPr>
        <w:pStyle w:val="Normale10pt"/>
        <w:spacing w:lineRule="exact" w:line="260"/>
        <w:ind w:left="0" w:right="0" w:firstLine="567"/>
        <w:rPr>
          <w:sz w:val="22"/>
        </w:rPr>
      </w:pPr>
      <w:r>
        <w:rPr>
          <w:sz w:val="22"/>
        </w:rPr>
      </w:r>
    </w:p>
    <w:p>
      <w:pPr>
        <w:pStyle w:val="Normal"/>
        <w:ind w:left="284" w:right="284" w:hanging="0"/>
        <w:jc w:val="both"/>
        <w:rPr/>
      </w:pPr>
      <w:r>
        <w:rPr>
          <w:sz w:val="20"/>
          <w:szCs w:val="20"/>
        </w:rPr>
        <w:t>La signora cinquantenne che viene dall’ Ucraina (l’Ucraina e la Romania sono stati due paesi a forte gettito migratorio nell’ultimo anno) è evidente che ha un progetto migratorio transitorio: due anni creando un benessere di ritorno per la sua famiglia e poi torna a casa: a lei ciò che interessa è questa soluzione. Non ha tempo da dedicare a sei mesi di formazione Asa e non ha tempo poi per capitalizzare questo progetto formativo. Laddove invece i percorsi sono più emancipati, più consolidati, dove la prospettiva è la residenzialità, allora sì che la richiesta formativa risulta evidente, però è più che altro un’immigrazione giovane: la ragazza di 25 anni che o è qui da due anni oppure dopo qualche anno che è qui ha studiato e fa la colf, decide di imbarcarsi nel percorso informatico o di altro tipo, ma anche in quello Asa. (S)</w:t>
      </w:r>
    </w:p>
    <w:p>
      <w:pPr>
        <w:pStyle w:val="Normal"/>
        <w:ind w:left="284" w:right="284" w:hanging="0"/>
        <w:jc w:val="both"/>
        <w:rPr>
          <w:sz w:val="20"/>
          <w:szCs w:val="20"/>
        </w:rPr>
      </w:pPr>
      <w:r>
        <w:rPr>
          <w:sz w:val="20"/>
          <w:szCs w:val="20"/>
        </w:rPr>
      </w:r>
    </w:p>
    <w:p>
      <w:pPr>
        <w:pStyle w:val="Normal"/>
        <w:ind w:left="284" w:right="284" w:hanging="0"/>
        <w:jc w:val="both"/>
        <w:rPr/>
      </w:pPr>
      <w:r>
        <w:rPr>
          <w:sz w:val="20"/>
          <w:szCs w:val="20"/>
        </w:rPr>
        <w:t>Se viene da noi una signora con dei minori a carico che esprime un desiderio di formazione nell’ambito parainfermieristico è chiaro che una valutazione che si fa innanzitutto con lei è quella della fattibilità dell’impegno occupazionale: nessuna struttura ospedaliera o di altro tipo chiede un Asa a turno fisso: c’è la turnazione. Ora, mi si deve spiegare come fa una donna con un minore di due anni a poter fare la turnazione, soprattutto col turno di notte… spesso l’illusione è quella che un titolo dia comunque uno sbocco occupazionale. Non è raro, dal nostro punto di osservazione, che Asa professionali che proprio per questa richiesta di turnazione di fatto non fanno Asa e tornano a fare la badane o la colf a ore. (S)</w:t>
      </w:r>
    </w:p>
    <w:p>
      <w:pPr>
        <w:pStyle w:val="Normal"/>
        <w:spacing w:lineRule="exact" w:line="260"/>
        <w:ind w:firstLine="284"/>
        <w:jc w:val="both"/>
        <w:rPr>
          <w:sz w:val="22"/>
          <w:szCs w:val="20"/>
        </w:rPr>
      </w:pPr>
      <w:r>
        <w:rPr>
          <w:sz w:val="22"/>
          <w:szCs w:val="20"/>
        </w:rPr>
      </w:r>
    </w:p>
    <w:p>
      <w:pPr>
        <w:pStyle w:val="Normal"/>
        <w:spacing w:lineRule="exact" w:line="260"/>
        <w:jc w:val="both"/>
        <w:rPr/>
      </w:pPr>
      <w:r>
        <w:rPr>
          <w:sz w:val="22"/>
        </w:rPr>
        <w:t>Secondo l’operatrice “Quanta”, i due ostacoli principali all’affacciarsi delle lavoratrici immigrate sul mondo del lavoro extra-domestico sono il tempo da dedicare allo studio e alla formazione (tempo sottratto al lavoro) e la grande difficoltà di ottenere l’equipollenza di titoli e diplomi conseguiti nel paese d’origine. Un altro spunto di riflessione è offerto dalla considerazione in base alla quale le assistenti domiciliari “potrebbero fare molto facilmente un corso Asa o Oss” perché hanno “molta dimestichezza con queste cose”. E la riflessione riguarda quella che potremmo definire “contiguità” d’impiego.</w:t>
      </w:r>
    </w:p>
    <w:p>
      <w:pPr>
        <w:pStyle w:val="Normal"/>
        <w:spacing w:lineRule="exact" w:line="260"/>
        <w:ind w:firstLine="284"/>
        <w:jc w:val="both"/>
        <w:rPr/>
      </w:pPr>
      <w:r>
        <w:rPr>
          <w:sz w:val="22"/>
        </w:rPr>
        <w:t xml:space="preserve">Quasi tutte le operatrici, tra le svariate opportunità formative offerte alle lavoratrici immigrate, </w:t>
      </w:r>
      <w:r>
        <w:rPr>
          <w:spacing w:val="-2"/>
          <w:sz w:val="22"/>
        </w:rPr>
        <w:t>hanno per lo più menzionato i corsi di qualifica Asa</w:t>
      </w:r>
      <w:r>
        <w:rPr>
          <w:sz w:val="22"/>
        </w:rPr>
        <w:t>/Oss. Qualifiche che costituiscono un requisito importante ai fini di un successivo inserimento lavorativo in strutture ospedaliere e di cura.</w:t>
      </w:r>
    </w:p>
    <w:p>
      <w:pPr>
        <w:pStyle w:val="Normal"/>
        <w:spacing w:lineRule="exact" w:line="260"/>
        <w:ind w:firstLine="284"/>
        <w:jc w:val="both"/>
        <w:rPr/>
      </w:pPr>
      <w:r>
        <w:rPr>
          <w:sz w:val="22"/>
        </w:rPr>
        <w:t>In sostanza, si ha l’impressione che, trascurando attitudini personali, esperienze professionali nel paese di provenienza e titoli (la cui equipollenza viene tendenzialmente considerata, in partenza, impossibile da ottenere), le lavoratrici vengano indirizzate verso corsi di formazione che le porterebbero a svolgere, in strutture ospedaliere, mansioni analoghe a quelle svolte nelle case private.</w:t>
      </w:r>
    </w:p>
    <w:p>
      <w:pPr>
        <w:pStyle w:val="Normal"/>
        <w:spacing w:lineRule="exact" w:line="260"/>
        <w:ind w:firstLine="284"/>
        <w:jc w:val="both"/>
        <w:rPr>
          <w:sz w:val="22"/>
        </w:rPr>
      </w:pPr>
      <w:r>
        <w:rPr>
          <w:sz w:val="22"/>
        </w:rPr>
        <w:t>Non si tratta, dunque, più di lavoro domestico, ma continua ad essere un lavoro di cura, per il quale si ritiene che le lavoratrici immigrate abbiano una particolare dimestichezza. Sono, del resto, le stesse lavoratrici a scegliere spesso questa strada, o sulla scorta di conoscenze infermieristiche pregresse, oppure – è questo l’elemento di riflessione – sulla constatazione che l’offerta di manodopera italiana nel mercato del lavoro extra-domestico di cura si sta contraendo, lasciando spazio all’offerta di personale straniero, maggiormente disponibile a sopportarne il peso e le modalità di impiego (turnazione, lavoro notturno, ecc.)</w:t>
      </w:r>
    </w:p>
    <w:p>
      <w:pPr>
        <w:pStyle w:val="Normal"/>
        <w:spacing w:lineRule="exact" w:line="260"/>
        <w:ind w:firstLine="284"/>
        <w:jc w:val="both"/>
        <w:rPr>
          <w:sz w:val="22"/>
        </w:rPr>
      </w:pPr>
      <w:r>
        <w:rPr>
          <w:sz w:val="22"/>
        </w:rPr>
      </w:r>
    </w:p>
    <w:p>
      <w:pPr>
        <w:pStyle w:val="Normal"/>
        <w:ind w:left="284" w:right="284" w:hanging="0"/>
        <w:jc w:val="both"/>
        <w:rPr/>
      </w:pPr>
      <w:r>
        <w:rPr>
          <w:sz w:val="20"/>
          <w:szCs w:val="20"/>
        </w:rPr>
        <w:t>Ma guardi, questo per noi è un grosso problema, perché noi cerchiamo molto spesso di indirizzarli verso corsi di formazione (e, per molti che hanno fatto le infermiere al loro paese, verso corsi Asa o Oss), però per frequentare questi corsi bisogna avere tempo. E possibilità, perché non bisogna lavorare o perlomeno bisogna lavorare poco… allora la maggior parte non se lo può permettere, non possono. L’equipollenza per tanti titoli non può esserci, perché sono studi veramente diversi … (Q)</w:t>
      </w:r>
    </w:p>
    <w:p>
      <w:pPr>
        <w:pStyle w:val="Normal"/>
        <w:spacing w:lineRule="exact" w:line="260"/>
        <w:jc w:val="both"/>
        <w:rPr>
          <w:sz w:val="22"/>
          <w:szCs w:val="20"/>
        </w:rPr>
      </w:pPr>
      <w:r>
        <w:rPr>
          <w:sz w:val="22"/>
          <w:szCs w:val="20"/>
        </w:rPr>
      </w:r>
    </w:p>
    <w:p>
      <w:pPr>
        <w:pStyle w:val="Normal"/>
        <w:spacing w:lineRule="exact" w:line="260"/>
        <w:jc w:val="both"/>
        <w:rPr/>
      </w:pPr>
      <w:r>
        <w:rPr>
          <w:sz w:val="22"/>
        </w:rPr>
        <w:t>Un’operatrice dello sportello Api colf sostiene che il problema dello studio viene risolto con la ricerca, da parte della lavoratrice, di impieghi a giornata o a ore, in modo tale da poter ritagliare del tempo per la formazione, conciliando lavoro e studio. Ma il punto, a nostro avviso, più interessante risiede nell’asserzione secondo la quale le lavoratrici che, sufficientemente radicate in Italia, scelgono la specializzazione o, in generale, la formazione professionale per liberarsi dal “giogo domestico”, non tornano più a fare le “badanti” conviventi.</w:t>
      </w:r>
    </w:p>
    <w:p>
      <w:pPr>
        <w:pStyle w:val="Normale10pt"/>
        <w:spacing w:lineRule="exact" w:line="260"/>
        <w:ind w:left="0" w:right="0" w:firstLine="567"/>
        <w:rPr>
          <w:sz w:val="22"/>
        </w:rPr>
      </w:pPr>
      <w:r>
        <w:rPr>
          <w:sz w:val="22"/>
        </w:rPr>
      </w:r>
    </w:p>
    <w:p>
      <w:pPr>
        <w:pStyle w:val="Normal"/>
        <w:ind w:left="284" w:right="284" w:hanging="0"/>
        <w:jc w:val="both"/>
        <w:rPr/>
      </w:pPr>
      <w:r>
        <w:rPr>
          <w:sz w:val="20"/>
          <w:szCs w:val="20"/>
        </w:rPr>
        <w:t>Adesso riscontriamo che parecchi di loro che sono qua da molti anni e che magari hanno lavorato presso le famiglie ed hanno fatto parecchia assistenza anziani, vanno a fare i corsi per qualificarsi, in modo tale da uscire dalla famiglia e da entrare poi in una struttura. Infatti se andiamo a vedere nei corsi di qualifica Asa o Oss la maggior parte degli iscritti sono stranieri. Queste persone ovviamente non vanno più a lavorare come conviventi, ma lavorano a giornata in modo tale da avere il tempo per studiare. Questo è importante per loro, anche per la loro professionalità, perché così non restano in famiglia, ma vanno presso l’istituto, presso la cooperativa o presso l’ospedale. (Ap1)</w:t>
      </w:r>
    </w:p>
    <w:p>
      <w:pPr>
        <w:pStyle w:val="Normal"/>
        <w:ind w:left="284" w:right="284" w:hanging="0"/>
        <w:jc w:val="both"/>
        <w:rPr>
          <w:sz w:val="20"/>
          <w:szCs w:val="20"/>
        </w:rPr>
      </w:pPr>
      <w:r>
        <w:rPr>
          <w:sz w:val="20"/>
          <w:szCs w:val="20"/>
        </w:rPr>
      </w:r>
    </w:p>
    <w:p>
      <w:pPr>
        <w:pStyle w:val="Normal"/>
        <w:ind w:left="284" w:right="284" w:hanging="0"/>
        <w:jc w:val="both"/>
        <w:rPr/>
      </w:pPr>
      <w:r>
        <w:rPr>
          <w:sz w:val="20"/>
          <w:szCs w:val="20"/>
        </w:rPr>
        <w:t>Se tu hai già una casa, perché hai ricongiunto tuo figlio e comunque la casa la devi pagare, gli 850 euro li prendi in una struttura lavorativa che ti consente flessibilità, respiro e quant’altro. Quindi non torni a fare la badante. (S)</w:t>
      </w:r>
    </w:p>
    <w:p>
      <w:pPr>
        <w:pStyle w:val="Normale10pt"/>
        <w:spacing w:lineRule="exact" w:line="260"/>
        <w:ind w:left="0" w:right="0" w:firstLine="567"/>
        <w:rPr>
          <w:sz w:val="22"/>
          <w:szCs w:val="20"/>
        </w:rPr>
      </w:pPr>
      <w:r>
        <w:rPr>
          <w:sz w:val="22"/>
          <w:szCs w:val="20"/>
        </w:rPr>
      </w:r>
    </w:p>
    <w:p>
      <w:pPr>
        <w:pStyle w:val="Normal"/>
        <w:spacing w:lineRule="exact" w:line="260"/>
        <w:jc w:val="both"/>
        <w:rPr/>
      </w:pPr>
      <w:r>
        <w:rPr>
          <w:sz w:val="22"/>
        </w:rPr>
        <w:t>Di tutt’altro avviso è una delle operatrici Acli colf intervistate, secondo la quale solo alcune lavoratrici tentano vie alternative, trovando impiego in fabbrica o in cooperative di servizi. Esperienze che, a suo parere, hanno vita breve e si concludono con un ritorno al porto sicuro del lavoro domestico. Ma in questo caso l’accento non viene posto tanto sulla sicurezza di trovare (o ritrovare) lavoro, legata alla domanda delle famiglie italiane, quanto sulla convenienza relativa e assoluta di un impiego domestico.</w:t>
      </w:r>
    </w:p>
    <w:p>
      <w:pPr>
        <w:pStyle w:val="Normal"/>
        <w:spacing w:lineRule="exact" w:line="260"/>
        <w:ind w:firstLine="284"/>
        <w:jc w:val="both"/>
        <w:rPr>
          <w:sz w:val="22"/>
        </w:rPr>
      </w:pPr>
      <w:r>
        <w:rPr>
          <w:sz w:val="22"/>
        </w:rPr>
        <w:t>Secondo il volontario della parrocchia di SS. Nazario e Celso, invece, il problema è dato dalla mancanza di alternative concrete, ma anche dal fatto che le lavoratrici “si accontentano”di questo impiego. Abbiamo già accennato alla questione dell’“adattamento al ribasso”: “</w:t>
      </w:r>
      <w:r>
        <w:rPr>
          <w:sz w:val="22"/>
          <w:szCs w:val="22"/>
        </w:rPr>
        <w:t>poiché il mercato del lavoro ricerca queste lavoratrici per assistere gli anziani e occuparsi delle abitazioni, mentre inibisce le aspirazioni di promozione, molte donne si adattano  alla situazione rinunciando a perseguire ambizioni di miglioramento sociale”</w:t>
      </w:r>
      <w:r>
        <w:rPr>
          <w:rStyle w:val="FootnoteCharacters"/>
          <w:sz w:val="22"/>
          <w:szCs w:val="22"/>
        </w:rPr>
        <w:t xml:space="preserve"> </w:t>
      </w:r>
      <w:r>
        <w:rPr>
          <w:rStyle w:val="FootnoteCharacters"/>
          <w:rStyle w:val="FootnoteAnchor"/>
          <w:sz w:val="22"/>
          <w:szCs w:val="22"/>
        </w:rPr>
        <w:footnoteReference w:id="10"/>
      </w:r>
      <w:r>
        <w:rPr>
          <w:sz w:val="22"/>
          <w:szCs w:val="22"/>
        </w:rPr>
        <w:t>.</w:t>
      </w:r>
    </w:p>
    <w:p>
      <w:pPr>
        <w:pStyle w:val="Normal"/>
        <w:ind w:left="284" w:right="284" w:hanging="0"/>
        <w:jc w:val="both"/>
        <w:rPr/>
      </w:pPr>
      <w:r>
        <w:rPr>
          <w:sz w:val="20"/>
          <w:szCs w:val="20"/>
        </w:rPr>
        <w:t>Alcune provano a entrare in fabbrica o a lavorare per delle cooperative, ma poi dopo un po’ di tempo ritornano qui a fare questo servizio perché per loro è ancora il più conveniente. (Ac2)</w:t>
      </w:r>
    </w:p>
    <w:p>
      <w:pPr>
        <w:pStyle w:val="Normal"/>
        <w:ind w:left="284" w:right="284" w:hanging="0"/>
        <w:jc w:val="both"/>
        <w:rPr>
          <w:sz w:val="20"/>
          <w:szCs w:val="20"/>
        </w:rPr>
      </w:pPr>
      <w:r>
        <w:rPr>
          <w:sz w:val="20"/>
          <w:szCs w:val="20"/>
        </w:rPr>
      </w:r>
    </w:p>
    <w:p>
      <w:pPr>
        <w:pStyle w:val="Normal"/>
        <w:ind w:left="284" w:right="284" w:hanging="0"/>
        <w:jc w:val="both"/>
        <w:rPr/>
      </w:pPr>
      <w:r>
        <w:rPr>
          <w:sz w:val="20"/>
          <w:szCs w:val="20"/>
        </w:rPr>
        <w:t>Prevalentemente sono tutte persone che vogliono fare le badanti, questo in linea di massima… perché non hanno altre alternative, anche se magari avevano un diploma o una laurea al loro paese, che non è riconosciuta qui e si trovano un po’ spiazzate. Magari con l’esperienza di persone che già conoscono, del loro nucleo o familiare o di amicizie, si accontentano di fare questo. (Sol)</w:t>
      </w:r>
    </w:p>
    <w:p>
      <w:pPr>
        <w:pStyle w:val="Normal"/>
        <w:spacing w:lineRule="exact" w:line="260"/>
        <w:ind w:firstLine="284"/>
        <w:jc w:val="both"/>
        <w:rPr>
          <w:sz w:val="22"/>
          <w:szCs w:val="20"/>
        </w:rPr>
      </w:pPr>
      <w:r>
        <w:rPr>
          <w:sz w:val="22"/>
          <w:szCs w:val="20"/>
        </w:rPr>
      </w:r>
    </w:p>
    <w:p>
      <w:pPr>
        <w:pStyle w:val="Normal"/>
        <w:spacing w:lineRule="exact" w:line="260"/>
        <w:jc w:val="both"/>
        <w:rPr/>
      </w:pPr>
      <w:r>
        <w:rPr>
          <w:sz w:val="22"/>
        </w:rPr>
        <w:t>Da operatori ed operatrici riceviamo, dunque, impressioni e considerazioni diverse, contraddittorie. C’è chi – come l’operatrice dell’Ufficio colf della Cisl – sostiene che il lavoro di assistenza agli anziani è un lavoro di passaggio: un passaggio obbligato che porta a percorsi formativi parainfermieristici, al lavoro presso cliniche, cooperative di assistenza o di pulizie e, in alcuni casi (limitati), anche all’impiego nella grande distribuzione (cassiera, commessa…) o, addirittura, a lavori impiegatizi.</w:t>
      </w:r>
    </w:p>
    <w:p>
      <w:pPr>
        <w:pStyle w:val="Normal"/>
        <w:spacing w:lineRule="exact" w:line="260"/>
        <w:ind w:firstLine="284"/>
        <w:jc w:val="both"/>
        <w:rPr/>
      </w:pPr>
      <w:r>
        <w:rPr>
          <w:sz w:val="22"/>
        </w:rPr>
        <w:t>Ma c’è anche chi mette in dubbio le reali possibilità di crescita professionale alternativa al lavoro assistenziale domestico. La volontaria della S. Vincenzo suddivide le lavoratrici in due gruppi principali: il primo include coloro che intendono accumulare denaro e tornare al paese di provenienza al più presto (la maggioranza); per queste l’opzione domestico-assistenziale è data per scontata, perché ritenuta la più conveniente economicamente.</w:t>
      </w:r>
    </w:p>
    <w:p>
      <w:pPr>
        <w:pStyle w:val="Normal"/>
        <w:spacing w:lineRule="exact" w:line="260"/>
        <w:ind w:firstLine="284"/>
        <w:jc w:val="both"/>
        <w:rPr/>
      </w:pPr>
      <w:r>
        <w:rPr>
          <w:sz w:val="22"/>
        </w:rPr>
        <w:t>Al secondo gruppo appartengono invece le lavoratrici che desiderano stabilirsi in Italia e che, escludendo la possibilità di spendere l’eventuale titolo di studio posseduto, non ambiscono ad altro che ad un lavoro domestico (la minoranza). Anche qui la scelta sembra essere dovuta innanzitutto a criteri di convenienza (domanda di lavoro oscillante, ma sempre presente e scarse opportunità per impieghi extradomestici). Ma potrebbe anche discendere da percezioni soggettive delle lavoratrici stesse: “per molte donne dell’Est o del Sud del mondo, occupazioni che a noi appaiono dequalificate, perché connotate da uno stigma di subordinazione sociale, possono essere viste come un veicolo di emancipazione”</w:t>
      </w:r>
      <w:r>
        <w:rPr>
          <w:rStyle w:val="FootnoteCharacters"/>
          <w:sz w:val="22"/>
        </w:rPr>
        <w:t xml:space="preserve"> </w:t>
      </w:r>
      <w:r>
        <w:rPr>
          <w:rStyle w:val="FootnoteCharacters"/>
          <w:rStyle w:val="FootnoteAnchor"/>
          <w:sz w:val="22"/>
        </w:rPr>
        <w:footnoteReference w:id="11"/>
      </w:r>
      <w:r>
        <w:rPr>
          <w:sz w:val="22"/>
        </w:rPr>
        <w:t>.</w:t>
      </w:r>
    </w:p>
    <w:p>
      <w:pPr>
        <w:pStyle w:val="Normal"/>
        <w:spacing w:lineRule="exact" w:line="260"/>
        <w:ind w:firstLine="284"/>
        <w:jc w:val="both"/>
        <w:rPr/>
      </w:pPr>
      <w:r>
        <w:rPr>
          <w:sz w:val="22"/>
        </w:rPr>
        <w:t>La volontaria della S. Vincenzo individua all’interno del secondo gruppo (quello minoritario) un’ulteriore minoranza che, per via di particolari situazioni familiari e, in ogni caso, solo in corrispondenza con un radicamento maturo, può optare per la frequenza di corsi di formazione. Una minoranza definita “millesimale”.</w:t>
      </w:r>
    </w:p>
    <w:p>
      <w:pPr>
        <w:pStyle w:val="Normale10pt"/>
        <w:spacing w:lineRule="exact" w:line="260"/>
        <w:ind w:left="0" w:right="0" w:firstLine="567"/>
        <w:rPr>
          <w:sz w:val="22"/>
        </w:rPr>
      </w:pPr>
      <w:r>
        <w:rPr>
          <w:sz w:val="22"/>
        </w:rPr>
      </w:r>
    </w:p>
    <w:p>
      <w:pPr>
        <w:pStyle w:val="Normal"/>
        <w:ind w:left="284" w:right="284" w:hanging="0"/>
        <w:jc w:val="both"/>
        <w:rPr/>
      </w:pPr>
      <w:r>
        <w:rPr>
          <w:sz w:val="20"/>
          <w:szCs w:val="20"/>
        </w:rPr>
        <w:t>Sicuramente è un lavoro di passaggio… questa figura dell’assistente è un lavoro di passaggio, è un lavoro iniziale che poi… il passaggio è fare il corso Oss o Asa e fare il lavoro presso cliniche, presso cooperative di assistenza, così… oppure l’impresa di pulizia. Ci sono poi anche casi di inserimenti a dei livelli più alti, per esempio, nella grande distribuzione: la commessa… Qualcuno riesce anche a trovare qualche lavoro impiegatizio, perché magari sono persone che hanno un buon titolo di studio, sanno minimo due lingue e tante volte conoscono anche l’inglese, quindi hanno delle possibilità. (C3)</w:t>
      </w:r>
    </w:p>
    <w:p>
      <w:pPr>
        <w:pStyle w:val="Normal"/>
        <w:ind w:left="284" w:right="284" w:hanging="0"/>
        <w:jc w:val="both"/>
        <w:rPr>
          <w:sz w:val="20"/>
          <w:szCs w:val="20"/>
        </w:rPr>
      </w:pPr>
      <w:r>
        <w:rPr>
          <w:sz w:val="20"/>
          <w:szCs w:val="20"/>
        </w:rPr>
      </w:r>
    </w:p>
    <w:p>
      <w:pPr>
        <w:pStyle w:val="Normal"/>
        <w:ind w:left="284" w:right="284" w:hanging="0"/>
        <w:jc w:val="both"/>
        <w:rPr/>
      </w:pPr>
      <w:r>
        <w:rPr>
          <w:sz w:val="20"/>
          <w:szCs w:val="20"/>
        </w:rPr>
        <w:t>Siamo a conoscenza di tutti i corsi possibili che non seguono. Sono così rare quelle che vogliono veramente evolversi, cioè avere un’impostazione diversa, ma per restare in Italia. Appunto, dicevo, tutte vogliono tornare a casa, guadagnare il massimo possibile, nel più breve tempo possibile e poi ritornare a casa: questo è quello che tutti desiderano. Quelle che invece intendono anche rimanere, in Italia o in Europa, sono quelle che – casi rarissimi – non ambiscono ad altre cose, cioè l’ingegnere non vuole fare l’ingegnere in Italia, a meno che non ci sia il marito che fa un certo percorso e quindi si iscrivono a dei corsi ma devono essere già ben radicate qui, ma è una minoranza millesimale. (Sv)</w:t>
      </w:r>
    </w:p>
    <w:p>
      <w:pPr>
        <w:pStyle w:val="Normal"/>
        <w:spacing w:lineRule="exact" w:line="260"/>
        <w:ind w:firstLine="567"/>
        <w:jc w:val="both"/>
        <w:rPr>
          <w:sz w:val="22"/>
          <w:szCs w:val="20"/>
        </w:rPr>
      </w:pPr>
      <w:r>
        <w:rPr>
          <w:sz w:val="22"/>
          <w:szCs w:val="20"/>
        </w:rPr>
      </w:r>
    </w:p>
    <w:p>
      <w:pPr>
        <w:pStyle w:val="Corpodeltesto2"/>
        <w:rPr>
          <w:szCs w:val="20"/>
        </w:rPr>
      </w:pPr>
      <w:r>
        <w:rPr>
          <w:szCs w:val="20"/>
        </w:rPr>
        <w:t>Quel che è certo è che la formazione professionale, la frequenza di corsi di specializzazione, il conseguimento di diplomi (ancorché importanti), non sempre sono il biglietto d’ingresso per un sicuro impiego extra-domestico.</w:t>
      </w:r>
    </w:p>
    <w:p>
      <w:pPr>
        <w:pStyle w:val="Normale10pt"/>
        <w:spacing w:lineRule="exact" w:line="260"/>
        <w:ind w:left="0" w:right="0" w:firstLine="567"/>
        <w:rPr>
          <w:sz w:val="22"/>
          <w:szCs w:val="20"/>
        </w:rPr>
      </w:pPr>
      <w:r>
        <w:rPr>
          <w:sz w:val="22"/>
          <w:szCs w:val="20"/>
        </w:rPr>
      </w:r>
    </w:p>
    <w:p>
      <w:pPr>
        <w:pStyle w:val="Normal"/>
        <w:ind w:left="284" w:right="284" w:hanging="0"/>
        <w:jc w:val="both"/>
        <w:rPr/>
      </w:pPr>
      <w:r>
        <w:rPr>
          <w:sz w:val="20"/>
          <w:szCs w:val="20"/>
        </w:rPr>
        <w:t>Il percorso è sicuramente positivo, ma poi lo sbocco occupazionale non è così scontato. La richiesta di formazione, comunque, secondo me permane… occorrerebbe individuare meglio quali sono i canali (quelli regionali e quelli privati) ma soprattutto capire qual è il fabbisogno. (S)</w:t>
      </w:r>
    </w:p>
    <w:p>
      <w:pPr>
        <w:pStyle w:val="Normal"/>
        <w:spacing w:lineRule="exact" w:line="260"/>
        <w:jc w:val="both"/>
        <w:rPr>
          <w:b/>
          <w:b/>
          <w:iCs/>
          <w:sz w:val="20"/>
          <w:szCs w:val="20"/>
        </w:rPr>
      </w:pPr>
      <w:r>
        <w:rPr>
          <w:b/>
          <w:iCs/>
          <w:sz w:val="20"/>
          <w:szCs w:val="20"/>
        </w:rPr>
      </w:r>
    </w:p>
    <w:p>
      <w:pPr>
        <w:pStyle w:val="Normal"/>
        <w:spacing w:lineRule="exact" w:line="260"/>
        <w:jc w:val="both"/>
        <w:rPr>
          <w:b/>
          <w:b/>
          <w:iCs/>
          <w:szCs w:val="20"/>
        </w:rPr>
      </w:pPr>
      <w:r>
        <w:rPr>
          <w:b/>
          <w:iCs/>
          <w:szCs w:val="20"/>
        </w:rPr>
      </w:r>
    </w:p>
    <w:p>
      <w:pPr>
        <w:pStyle w:val="Normal"/>
        <w:spacing w:lineRule="exact" w:line="260"/>
        <w:jc w:val="both"/>
        <w:rPr>
          <w:b/>
          <w:b/>
          <w:iCs/>
        </w:rPr>
      </w:pPr>
      <w:r>
        <w:rPr>
          <w:b/>
          <w:iCs/>
          <w:szCs w:val="20"/>
        </w:rPr>
        <w:t>2.10 Conclusioni</w:t>
      </w:r>
    </w:p>
    <w:p>
      <w:pPr>
        <w:pStyle w:val="Normal"/>
        <w:spacing w:lineRule="exact" w:line="260"/>
        <w:jc w:val="both"/>
        <w:rPr>
          <w:b/>
          <w:b/>
          <w:iCs/>
          <w:sz w:val="22"/>
          <w:szCs w:val="20"/>
        </w:rPr>
      </w:pPr>
      <w:r>
        <w:rPr>
          <w:b/>
          <w:iCs/>
          <w:sz w:val="22"/>
          <w:szCs w:val="20"/>
        </w:rPr>
      </w:r>
    </w:p>
    <w:p>
      <w:pPr>
        <w:pStyle w:val="Normal"/>
        <w:spacing w:lineRule="exact" w:line="260"/>
        <w:jc w:val="both"/>
        <w:rPr/>
      </w:pPr>
      <w:r>
        <w:rPr>
          <w:sz w:val="22"/>
          <w:szCs w:val="22"/>
        </w:rPr>
        <w:t xml:space="preserve">Dall’indagine, impostata seguendo le diverse fasi che caratterizzano la mediazione svolta dai servizi </w:t>
      </w:r>
      <w:r>
        <w:rPr>
          <w:color w:val="000000"/>
          <w:sz w:val="22"/>
          <w:szCs w:val="22"/>
        </w:rPr>
        <w:t>studiati</w:t>
      </w:r>
      <w:r>
        <w:rPr>
          <w:sz w:val="22"/>
          <w:szCs w:val="22"/>
        </w:rPr>
        <w:t xml:space="preserve">, emergono in particolar modo le difficoltà di incontro tra domanda e offerta di lavoro. Sembra che tale incontro sia reso vieppiù difficoltoso dal progressivo radicamento delle lavoratrici immigrate. Le richieste (salariali e di emancipazione) da queste avanzate in seguito all’ottenimento del permesso di soggiorno ed alla maggiore stabilità economica acquisita, contrastano con la “malleabilità” (disponibilità e docilità) che le famiglie continuano a richiedere loro. </w:t>
      </w:r>
      <w:r>
        <w:rPr>
          <w:color w:val="000000"/>
          <w:sz w:val="22"/>
          <w:szCs w:val="22"/>
        </w:rPr>
        <w:t xml:space="preserve">I ricongiungimenti familiari, inoltre, compromettono la disponibilità all’impiego fisso, giorno e notte, presso i datori di </w:t>
      </w:r>
      <w:r>
        <w:rPr>
          <w:sz w:val="22"/>
          <w:szCs w:val="22"/>
        </w:rPr>
        <w:t>lavoro.</w:t>
      </w:r>
    </w:p>
    <w:p>
      <w:pPr>
        <w:pStyle w:val="Normal"/>
        <w:spacing w:lineRule="exact" w:line="260"/>
        <w:ind w:firstLine="284"/>
        <w:jc w:val="both"/>
        <w:rPr/>
      </w:pPr>
      <w:r>
        <w:rPr>
          <w:sz w:val="22"/>
          <w:szCs w:val="22"/>
        </w:rPr>
        <w:t xml:space="preserve">Il datore di lavoro, in altri termini, può essere costretto a rivedere l’immagine che egli assegna alla lavoratrice: quella di soggetto debole, alla disperata ricerca di un lavoro, e pertanto disponibile a svolgere mansioni poco gradevoli e pesanti, </w:t>
      </w:r>
      <w:r>
        <w:rPr>
          <w:color w:val="000000"/>
          <w:sz w:val="22"/>
          <w:szCs w:val="22"/>
        </w:rPr>
        <w:t>in condizioni di marcata subalternità</w:t>
      </w:r>
      <w:r>
        <w:rPr>
          <w:sz w:val="22"/>
          <w:szCs w:val="22"/>
        </w:rPr>
        <w:t>.</w:t>
      </w:r>
    </w:p>
    <w:p>
      <w:pPr>
        <w:pStyle w:val="Testo"/>
        <w:rPr/>
      </w:pPr>
      <w:r>
        <w:rPr>
          <w:szCs w:val="22"/>
        </w:rPr>
        <w:t>A questo punto sono gli stessi servizi di mediazione a risentire di questi mutamenti: le operatrici fanno più fatica a collocare personale perché, da un lato, la richiesta di assistenza delle famiglie tende a diminuire (scegliendo canali istituzionali o irregolari) e dall’altro ci sono sempre meno lavoratrici disponibili a raccogliere tali domande. Ciò avviene anche perché, a fronte di richieste salariali più alte, sono sempre meno le famiglie in grado di sostenere una spesa gravosa per i pensionati e per le loro famiglie (il cui potere d’acquisto si è, peraltro, notevolmente ridotto in questi ultimi anni).</w:t>
      </w:r>
    </w:p>
    <w:p>
      <w:pPr>
        <w:pStyle w:val="Normal"/>
        <w:spacing w:lineRule="exact" w:line="260"/>
        <w:ind w:firstLine="284"/>
        <w:jc w:val="both"/>
        <w:rPr/>
      </w:pPr>
      <w:r>
        <w:rPr>
          <w:sz w:val="22"/>
          <w:szCs w:val="22"/>
        </w:rPr>
        <w:t>Ed è a questo ordine di argomenti che si possono ricollegare le considerazioni di Viscomi (1991: 250) sulla presunta “funzione regolatrice” dei centri assistenziali di mediazione, cui abbiamo fatto riferimento nell’introduzione. I servizi di mediazione, infatti, intercettano soltanto una parte della domanda e dell’offerta di lavoro domestico assistenziale.</w:t>
      </w:r>
    </w:p>
    <w:p>
      <w:pPr>
        <w:pStyle w:val="Normal"/>
        <w:spacing w:lineRule="exact" w:line="260"/>
        <w:ind w:firstLine="284"/>
        <w:jc w:val="both"/>
        <w:rPr>
          <w:sz w:val="22"/>
          <w:szCs w:val="22"/>
        </w:rPr>
      </w:pPr>
      <w:r>
        <w:rPr>
          <w:sz w:val="22"/>
          <w:szCs w:val="22"/>
        </w:rPr>
        <w:t>Un’altra parte – che, in base alle difficoltà sopra accennate, siamo portati a credere maggioritaria – pur transitando eventualmente per questi servizi, tende a ricorrere a personale irregolare o, nel caso in cui le condizioni di salute dell’anziano si aggravino notevolmente, opta per il ricovero dell’anziano.</w:t>
      </w:r>
    </w:p>
    <w:p>
      <w:pPr>
        <w:pStyle w:val="Normal"/>
        <w:spacing w:lineRule="exact" w:line="260"/>
        <w:ind w:firstLine="284"/>
        <w:jc w:val="both"/>
        <w:rPr>
          <w:sz w:val="22"/>
        </w:rPr>
      </w:pPr>
      <w:r>
        <w:rPr>
          <w:sz w:val="22"/>
          <w:szCs w:val="22"/>
        </w:rPr>
        <w:t xml:space="preserve">È evidente, dunque, che la funzione regolatrice dei servizi esiste, ma viene intaccata profondamente dalle contraddizioni che scaturiscono dal radicamento delle lavoratrici in Italia e dalle carenze di un </w:t>
      </w:r>
      <w:r>
        <w:rPr>
          <w:color w:val="000000"/>
          <w:sz w:val="22"/>
          <w:szCs w:val="22"/>
        </w:rPr>
        <w:t>sistema di servizi alla persona ancora tacitamente incardinato sulla capacità di tutela delle famiglie.</w:t>
      </w:r>
    </w:p>
    <w:p>
      <w:pPr>
        <w:pStyle w:val="Normal"/>
        <w:spacing w:lineRule="exact" w:line="260"/>
        <w:rPr>
          <w:sz w:val="22"/>
        </w:rPr>
      </w:pPr>
      <w:r>
        <w:rPr>
          <w:sz w:val="22"/>
        </w:rPr>
      </w:r>
    </w:p>
    <w:sectPr>
      <w:footerReference w:type="default" r:id="rId2"/>
      <w:footnotePr>
        <w:numFmt w:val="decimal"/>
      </w:footnotePr>
      <w:type w:val="nextPage"/>
      <w:pgSz w:w="11906" w:h="16838"/>
      <w:pgMar w:left="2495" w:right="2495" w:gutter="0" w:header="0" w:top="2835" w:footer="3119" w:bottom="3515"/>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03</w:t>
    </w:r>
    <w:r>
      <w:rPr>
        <w:rStyle w:val="PageNumber"/>
        <w:sz w:val="20"/>
        <w:i/>
        <w:i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Di </w:t>
      </w:r>
      <w:r>
        <w:rPr>
          <w:i/>
          <w:iCs/>
        </w:rPr>
        <w:t>Paolo Zanetti Polzi</w:t>
      </w:r>
      <w:r>
        <w:rPr/>
        <w:t>.</w:t>
      </w:r>
    </w:p>
  </w:footnote>
  <w:footnote w:id="3">
    <w:p>
      <w:pPr>
        <w:pStyle w:val="Footnote"/>
        <w:rPr/>
      </w:pPr>
      <w:r>
        <w:rPr>
          <w:rStyle w:val="FootnoteCharacters"/>
        </w:rPr>
        <w:footnoteRef/>
      </w:r>
      <w:r>
        <w:rPr/>
        <w:t xml:space="preserve"> </w:t>
      </w:r>
      <w:r>
        <w:rPr/>
        <w:t>Cfr capitolo 1.</w:t>
      </w:r>
    </w:p>
  </w:footnote>
  <w:footnote w:id="4">
    <w:p>
      <w:pPr>
        <w:pStyle w:val="Footnote"/>
        <w:rPr/>
      </w:pPr>
      <w:r>
        <w:rPr>
          <w:rStyle w:val="FootnoteCharacters"/>
        </w:rPr>
        <w:footnoteRef/>
      </w:r>
      <w:r>
        <w:rPr/>
        <w:t xml:space="preserve"> </w:t>
      </w:r>
      <w:r>
        <w:rPr/>
        <w:t>La decisione di riferirci alle persone impiegate in lavori domestici di cura e di assistenza agli anziani con l’appellativo “lavoratrici”, riflette semplicemente il notevole scarto di genere esistente in questo particolare settore del mercato del lavoro italiano. Una semplificazione utilizzata anche nel caso delle persone intervistate, convenzionalmente denominate “operatrici”; in questo caso tale scelta è dovuta al fatto che, su undici addetti, gli operatori di sesso maschile sono soltanto due.</w:t>
      </w:r>
    </w:p>
  </w:footnote>
  <w:footnote w:id="5">
    <w:p>
      <w:pPr>
        <w:pStyle w:val="Footnote"/>
        <w:rPr/>
      </w:pPr>
      <w:r>
        <w:rPr>
          <w:rStyle w:val="FootnoteCharacters"/>
        </w:rPr>
        <w:footnoteRef/>
      </w:r>
      <w:r>
        <w:rPr/>
        <w:t xml:space="preserve"> </w:t>
      </w:r>
      <w:r>
        <w:rPr/>
        <w:t xml:space="preserve">Ricordiamo che </w:t>
      </w:r>
      <w:r>
        <w:rPr>
          <w:color w:val="000000"/>
        </w:rPr>
        <w:t>le congregazioni missionarie hanno avuto un ruolo attivo nei primi arrivi in Italia di donne migranti; parrocchie e ordini religiosi già allora erano un importante punto di riferimento  informale.</w:t>
      </w:r>
    </w:p>
  </w:footnote>
  <w:footnote w:id="6">
    <w:p>
      <w:pPr>
        <w:pStyle w:val="Footnote"/>
        <w:rPr/>
      </w:pPr>
      <w:r>
        <w:rPr>
          <w:rStyle w:val="FootnoteCharacters"/>
        </w:rPr>
        <w:footnoteRef/>
      </w:r>
      <w:r>
        <w:rPr/>
        <w:t xml:space="preserve"> </w:t>
      </w:r>
      <w:r>
        <w:rPr/>
        <w:t>Come si può notare, quasi tutti i servizi presi in considerazione fanno parte del mondo cattolico nazionale. Il protagonismo dell’associazionismo di matrice cattolica in questo particolare settore del mercato del lavoro italiano è riconducibile essenzialmente a due fattori storicamente determinanti. Il primo è dato dalla missione di tutela svolta dalla Chiesa a vantaggio delle donne che, fin dall’Ottocento, andavano “a servizio” presso le famiglie borghesi delle città. Il secondo corrisponde alla già accennata funzione di mediazione e di tramite, sviluppata, fin dagli anni Settanta del secolo scorso, dagli ordini religiosi e dalle parrocchie: mediazione tra le famiglie italiane e le donne provenienti da paesi coloniali o sottosviluppati, in cui operavano stabilmente le congregazioni missionarie italiane. Ma vi è un ultimo fattore – questa volta di ordine culturale – che riveste un’importanza ancor maggiore: molti italiani tendono ad associare alla realtà ecclesiale (soprattutto parrocchiale) un’idea ed un’immagine di affidabilità e sicurezza. Anche in considerazione della natura privatistica e domestica del rapporto di lavoro, tali ambienti possono generalmente apparire garanti di un’offerta di lavoro controllata e moralmente adeguata (Cominelli, 2004: 269-310).</w:t>
      </w:r>
    </w:p>
  </w:footnote>
  <w:footnote w:id="7">
    <w:p>
      <w:pPr>
        <w:pStyle w:val="Footnote"/>
        <w:rPr/>
      </w:pPr>
      <w:r>
        <w:rPr>
          <w:rStyle w:val="FootnoteCharacters"/>
        </w:rPr>
        <w:footnoteRef/>
      </w:r>
      <w:r>
        <w:rPr/>
        <w:t xml:space="preserve"> </w:t>
      </w:r>
      <w:r>
        <w:rPr/>
        <w:t xml:space="preserve">Tratto dal sito </w:t>
      </w:r>
      <w:hyperlink r:id="rId1">
        <w:r>
          <w:rPr>
            <w:rStyle w:val="InternetLink"/>
            <w:color w:val="000000"/>
          </w:rPr>
          <w:t>www.acli.it</w:t>
        </w:r>
      </w:hyperlink>
      <w:r>
        <w:rPr/>
        <w:t>.</w:t>
      </w:r>
    </w:p>
  </w:footnote>
  <w:footnote w:id="8">
    <w:p>
      <w:pPr>
        <w:pStyle w:val="Footnote"/>
        <w:rPr/>
      </w:pPr>
      <w:r>
        <w:rPr>
          <w:rStyle w:val="FootnoteCharacters"/>
        </w:rPr>
        <w:footnoteRef/>
      </w:r>
      <w:r>
        <w:rPr/>
        <w:t xml:space="preserve"> </w:t>
      </w:r>
      <w:r>
        <w:rPr/>
        <w:t>Ogni passaggio di intervista riportato è contrassegnato da sigle, tra parentesi, che si riferiscono ai servizi ai quali ci siamo rivolti. Abbiamo utilizzato la seguente legenda: Ac1 e Ac2 (operatrici Acli colf), Ac. l. (lavoratrice Acli colf); Ap1 e Ap2 (operatrici Api colf), Ap. l. (lavoratrice Api colf); C1 (operatrice Centro per il lavoro Cisl), C2 (operatrice Ufficio colf-Datori di lavoro Cisl), C3 (operatrice Ufficio colf Cisl); Q (operatrice Incontro famiglia dell’associazione Quanta); S (coordinatore del “Servizio accoglienza immigrati” di Caritas ambrosiana); Sv (volontaria della S. Vincenzo); Sol (volontario dello Sportello orientamento lavoro della parrocchia di SS. Nazario e Celso).</w:t>
      </w:r>
    </w:p>
  </w:footnote>
  <w:footnote w:id="9">
    <w:p>
      <w:pPr>
        <w:pStyle w:val="Footnote"/>
        <w:rPr/>
      </w:pPr>
      <w:r>
        <w:rPr>
          <w:rStyle w:val="FootnoteCharacters"/>
        </w:rPr>
        <w:footnoteRef/>
      </w:r>
      <w:r>
        <w:rPr/>
        <w:t xml:space="preserve"> </w:t>
      </w:r>
      <w:r>
        <w:rPr/>
        <w:t>È inoltre da notare come operatrici ed operatori volontari cerchino a tutti i costi di trovare un lavoro per le donne straniere, diventando non tanto dei mediatori, quanto dei “patrocinatori”.</w:t>
      </w:r>
    </w:p>
  </w:footnote>
  <w:footnote w:id="10">
    <w:p>
      <w:pPr>
        <w:pStyle w:val="Footnote"/>
        <w:rPr/>
      </w:pPr>
      <w:r>
        <w:rPr>
          <w:rStyle w:val="FootnoteCharacters"/>
        </w:rPr>
        <w:footnoteRef/>
      </w:r>
      <w:r>
        <w:rPr/>
        <w:t xml:space="preserve"> </w:t>
      </w:r>
      <w:r>
        <w:rPr/>
        <w:t>Cfr capitolo 1.</w:t>
      </w:r>
    </w:p>
  </w:footnote>
  <w:footnote w:id="11">
    <w:p>
      <w:pPr>
        <w:pStyle w:val="Footnote"/>
        <w:rPr/>
      </w:pPr>
      <w:r>
        <w:rPr>
          <w:rStyle w:val="FootnoteCharacters"/>
        </w:rPr>
        <w:footnoteRef/>
      </w:r>
      <w:r>
        <w:rPr/>
        <w:t xml:space="preserve"> </w:t>
      </w:r>
      <w:r>
        <w:rPr/>
        <w:t>Cfr ancora capitolo 1.</w:t>
      </w:r>
    </w:p>
  </w:footnote>
</w:footnotes>
</file>

<file path=word/settings.xml><?xml version="1.0" encoding="utf-8"?>
<w:settings xmlns:w="http://schemas.openxmlformats.org/wordprocessingml/2006/main">
  <w:zoom w:percent="100"/>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rPr>
  </w:style>
  <w:style w:type="character" w:styleId="WW8Num9z0">
    <w:name w:val="WW8Num9z0"/>
    <w:qFormat/>
    <w:rPr/>
  </w:style>
  <w:style w:type="character" w:styleId="WW8Num10z0">
    <w:name w:val="WW8Num10z0"/>
    <w:qFormat/>
    <w:rPr>
      <w:rFonts w:ascii="Symbol" w:hAnsi="Symbol" w:cs="Symbol"/>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
    <w:name w:val="testo"/>
    <w:basedOn w:val="Normal"/>
    <w:qFormat/>
    <w:pPr>
      <w:spacing w:lineRule="exact" w:line="260"/>
      <w:ind w:firstLine="284"/>
      <w:jc w:val="both"/>
    </w:pPr>
    <w:rPr>
      <w:sz w:val="22"/>
    </w:rPr>
  </w:style>
  <w:style w:type="paragraph" w:styleId="Normale10pt">
    <w:name w:val="Normale + 10 pt"/>
    <w:basedOn w:val="Normal"/>
    <w:qFormat/>
    <w:pPr>
      <w:spacing w:lineRule="exact" w:line="240"/>
      <w:ind w:left="284" w:right="284" w:firstLine="567"/>
      <w:jc w:val="both"/>
    </w:pPr>
    <w:rPr>
      <w:sz w:val="20"/>
      <w:szCs w:val="20"/>
    </w:rPr>
  </w:style>
  <w:style w:type="paragraph" w:styleId="Footnote">
    <w:name w:val="Footnote Text"/>
    <w:basedOn w:val="Normal"/>
    <w:pPr>
      <w:jc w:val="both"/>
    </w:pPr>
    <w:rPr>
      <w:sz w:val="18"/>
      <w:szCs w:val="20"/>
    </w:rPr>
  </w:style>
  <w:style w:type="paragraph" w:styleId="Testodelblocco">
    <w:name w:val="Testo del blocco"/>
    <w:basedOn w:val="Normal"/>
    <w:qFormat/>
    <w:pPr>
      <w:spacing w:lineRule="exact" w:line="260"/>
      <w:ind w:left="284" w:right="284" w:firstLine="284"/>
      <w:jc w:val="both"/>
    </w:pPr>
    <w:rPr>
      <w:sz w:val="20"/>
      <w:szCs w:val="20"/>
    </w:rPr>
  </w:style>
  <w:style w:type="paragraph" w:styleId="Corpodeltesto2">
    <w:name w:val="Corpo del testo 2"/>
    <w:basedOn w:val="Normal"/>
    <w:qFormat/>
    <w:pPr>
      <w:spacing w:lineRule="exact" w:line="260"/>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cli.it/" TargetMode="External"/>
</Relationships>
</file>

<file path=docProps/app.xml><?xml version="1.0" encoding="utf-8"?>
<Properties xmlns="http://schemas.openxmlformats.org/officeDocument/2006/extended-properties" xmlns:vt="http://schemas.openxmlformats.org/officeDocument/2006/docPropsVTypes">
  <Template>ISMU</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2:29:00Z</dcterms:created>
  <dc:creator>Colombo</dc:creator>
  <dc:description/>
  <dc:language>en-US</dc:language>
  <cp:lastModifiedBy>elena</cp:lastModifiedBy>
  <cp:lastPrinted>2005-04-01T10:36:00Z</cp:lastPrinted>
  <dcterms:modified xsi:type="dcterms:W3CDTF">2005-04-01T09:16:00Z</dcterms:modified>
  <cp:revision>13</cp:revision>
  <dc:subject/>
  <dc:title>2</dc:title>
</cp:coreProperties>
</file>