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i/>
          <w:i/>
          <w:iCs/>
          <w:sz w:val="32"/>
        </w:rPr>
      </w:pPr>
      <w:r>
        <w:rPr>
          <w:bCs/>
          <w:i/>
          <w:iCs/>
          <w:sz w:val="32"/>
          <w:szCs w:val="28"/>
        </w:rPr>
        <w:t>1. L’altro welfare. F</w:t>
      </w:r>
      <w:r>
        <w:rPr>
          <w:bCs/>
          <w:i/>
          <w:iCs/>
          <w:sz w:val="32"/>
        </w:rPr>
        <w:t>amiglie in affanno e aiutanti domiciliari immigrate</w:t>
      </w:r>
      <w:r>
        <w:rPr>
          <w:rStyle w:val="FootnoteCharacters"/>
          <w:rStyle w:val="FootnoteAnchor"/>
          <w:bCs/>
          <w:i/>
          <w:iCs/>
          <w:sz w:val="32"/>
        </w:rPr>
        <w:footnoteReference w:customMarkFollows="1" w:id="2"/>
        <w:t>*</w:t>
      </w:r>
    </w:p>
    <w:p>
      <w:pPr>
        <w:pStyle w:val="Normal"/>
        <w:spacing w:lineRule="exact" w:line="260"/>
        <w:rPr>
          <w:bCs/>
          <w:i/>
          <w:i/>
          <w:iCs/>
          <w:sz w:val="22"/>
          <w:szCs w:val="22"/>
        </w:rPr>
      </w:pPr>
      <w:r>
        <w:rPr>
          <w:bCs/>
          <w:i/>
          <w:iCs/>
          <w:sz w:val="22"/>
          <w:szCs w:val="22"/>
        </w:rPr>
      </w:r>
    </w:p>
    <w:p>
      <w:pPr>
        <w:pStyle w:val="Normal"/>
        <w:spacing w:lineRule="exact" w:line="260"/>
        <w:rPr>
          <w:sz w:val="22"/>
          <w:szCs w:val="22"/>
        </w:rPr>
      </w:pPr>
      <w:r>
        <w:rPr>
          <w:sz w:val="22"/>
          <w:szCs w:val="22"/>
        </w:rPr>
      </w:r>
    </w:p>
    <w:p>
      <w:pPr>
        <w:pStyle w:val="Normal"/>
        <w:spacing w:lineRule="exact" w:line="260"/>
        <w:rPr>
          <w:sz w:val="22"/>
          <w:szCs w:val="22"/>
        </w:rPr>
      </w:pPr>
      <w:r>
        <w:rPr>
          <w:sz w:val="22"/>
          <w:szCs w:val="22"/>
        </w:rPr>
      </w:r>
    </w:p>
    <w:p>
      <w:pPr>
        <w:pStyle w:val="Normal"/>
        <w:spacing w:lineRule="exact" w:line="260"/>
        <w:rPr>
          <w:sz w:val="22"/>
          <w:szCs w:val="22"/>
        </w:rPr>
      </w:pPr>
      <w:r>
        <w:rPr>
          <w:sz w:val="22"/>
          <w:szCs w:val="22"/>
        </w:rPr>
      </w:r>
    </w:p>
    <w:p>
      <w:pPr>
        <w:pStyle w:val="Normal"/>
        <w:spacing w:lineRule="exact" w:line="260"/>
        <w:rPr>
          <w:sz w:val="22"/>
          <w:szCs w:val="22"/>
        </w:rPr>
      </w:pPr>
      <w:r>
        <w:rPr>
          <w:sz w:val="22"/>
          <w:szCs w:val="22"/>
        </w:rPr>
      </w:r>
    </w:p>
    <w:p>
      <w:pPr>
        <w:pStyle w:val="Normal"/>
        <w:spacing w:lineRule="exact" w:line="260"/>
        <w:rPr>
          <w:sz w:val="22"/>
          <w:szCs w:val="22"/>
        </w:rPr>
      </w:pPr>
      <w:r>
        <w:rPr>
          <w:sz w:val="22"/>
          <w:szCs w:val="22"/>
        </w:rPr>
      </w:r>
    </w:p>
    <w:p>
      <w:pPr>
        <w:pStyle w:val="Normal"/>
        <w:spacing w:lineRule="exact" w:line="260"/>
        <w:rPr>
          <w:sz w:val="22"/>
          <w:szCs w:val="22"/>
        </w:rPr>
      </w:pPr>
      <w:r>
        <w:rPr>
          <w:sz w:val="22"/>
          <w:szCs w:val="22"/>
        </w:rPr>
      </w:r>
    </w:p>
    <w:p>
      <w:pPr>
        <w:pStyle w:val="Normal"/>
        <w:spacing w:lineRule="exact" w:line="260"/>
        <w:rPr>
          <w:sz w:val="22"/>
          <w:szCs w:val="22"/>
        </w:rPr>
      </w:pPr>
      <w:r>
        <w:rPr>
          <w:sz w:val="22"/>
          <w:szCs w:val="22"/>
        </w:rPr>
      </w:r>
    </w:p>
    <w:p>
      <w:pPr>
        <w:pStyle w:val="Normal"/>
        <w:spacing w:lineRule="exact" w:line="260"/>
        <w:rPr>
          <w:sz w:val="22"/>
          <w:szCs w:val="22"/>
        </w:rPr>
      </w:pPr>
      <w:r>
        <w:rPr>
          <w:sz w:val="22"/>
          <w:szCs w:val="22"/>
        </w:rPr>
      </w:r>
    </w:p>
    <w:p>
      <w:pPr>
        <w:pStyle w:val="Testo"/>
        <w:ind w:hanging="0"/>
        <w:rPr/>
      </w:pPr>
      <w:r>
        <w:rPr>
          <w:szCs w:val="22"/>
        </w:rPr>
        <w:t>La ricerca condotta dalla Caritas ambrosiana nel 2004 per conto dell’Osservatorio Regionale per l’integrazione e la multietnicità ha analizzato un fenomeno che sta assumendo un crescente rilievo nell’organizzazione sociale quotidiana e nell’intreccio tra processi migratori e trasformazioni della società italiana: l’incorporazione di donne straniere nelle famiglie (nel nostro caso, lombarde) come aiutanti domiciliari addette alla cura delle persone anziane.</w:t>
      </w:r>
    </w:p>
    <w:p>
      <w:pPr>
        <w:pStyle w:val="Normal"/>
        <w:spacing w:lineRule="exact" w:line="260"/>
        <w:ind w:firstLine="284"/>
        <w:jc w:val="both"/>
        <w:rPr>
          <w:sz w:val="22"/>
          <w:szCs w:val="22"/>
        </w:rPr>
      </w:pPr>
      <w:r>
        <w:rPr>
          <w:sz w:val="22"/>
          <w:szCs w:val="22"/>
        </w:rPr>
      </w:r>
    </w:p>
    <w:p>
      <w:pPr>
        <w:pStyle w:val="Normal"/>
        <w:spacing w:lineRule="exact" w:line="260"/>
        <w:ind w:firstLine="284"/>
        <w:jc w:val="both"/>
        <w:rPr>
          <w:sz w:val="22"/>
          <w:szCs w:val="22"/>
        </w:rPr>
      </w:pPr>
      <w:r>
        <w:rPr>
          <w:sz w:val="22"/>
          <w:szCs w:val="22"/>
        </w:rPr>
      </w:r>
    </w:p>
    <w:p>
      <w:pPr>
        <w:pStyle w:val="Normal"/>
        <w:spacing w:lineRule="exact" w:line="260"/>
        <w:jc w:val="both"/>
        <w:rPr>
          <w:b/>
          <w:b/>
          <w:bCs/>
          <w:iCs/>
          <w:szCs w:val="22"/>
        </w:rPr>
      </w:pPr>
      <w:r>
        <w:rPr>
          <w:b/>
          <w:bCs/>
          <w:iCs/>
          <w:szCs w:val="22"/>
        </w:rPr>
        <w:t>1.1 L’ultima sanatoria e l’emersione del lavoro di cura</w:t>
      </w:r>
    </w:p>
    <w:p>
      <w:pPr>
        <w:pStyle w:val="Normal"/>
        <w:spacing w:lineRule="exact" w:line="260"/>
        <w:ind w:firstLine="284"/>
        <w:jc w:val="both"/>
        <w:rPr>
          <w:b/>
          <w:b/>
          <w:bCs/>
          <w:iCs/>
          <w:sz w:val="22"/>
          <w:szCs w:val="22"/>
        </w:rPr>
      </w:pPr>
      <w:r>
        <w:rPr>
          <w:b/>
          <w:bCs/>
          <w:iCs/>
          <w:sz w:val="22"/>
          <w:szCs w:val="22"/>
        </w:rPr>
      </w:r>
    </w:p>
    <w:p>
      <w:pPr>
        <w:pStyle w:val="TextBody"/>
        <w:rPr/>
      </w:pPr>
      <w:r>
        <w:rPr/>
        <w:t>La grande regolarizzazione del 2002, con il dibattito che l’ha preceduta e gli esiti che ne sono scaturiti, ha portato alla luce nel nostro paese un aspetto tanto crescente e diffuso nella vita quotidiana, quanto trascurato dalle istituzioni pubbliche e dalle rappresentazioni ufficiali: il rapporto tra organizzazione informale dell’assistenza a domicilio e immigrazione femminile, spesso irregolare.</w:t>
      </w:r>
    </w:p>
    <w:p>
      <w:pPr>
        <w:pStyle w:val="Normal"/>
        <w:spacing w:lineRule="exact" w:line="260"/>
        <w:ind w:firstLine="284"/>
        <w:jc w:val="both"/>
        <w:rPr>
          <w:sz w:val="22"/>
          <w:szCs w:val="22"/>
        </w:rPr>
      </w:pPr>
      <w:r>
        <w:rPr>
          <w:sz w:val="22"/>
          <w:szCs w:val="22"/>
        </w:rPr>
        <w:t>Ricordiamo che, su circa 700mila domande di regolarizzazione, 190mila si riferivano a rapporti di lavoro domestico e 140mila ad aiutanti domiciliari.</w:t>
      </w:r>
    </w:p>
    <w:p>
      <w:pPr>
        <w:pStyle w:val="Normal"/>
        <w:spacing w:lineRule="exact" w:line="260"/>
        <w:ind w:firstLine="284"/>
        <w:jc w:val="both"/>
        <w:rPr/>
      </w:pPr>
      <w:r>
        <w:rPr>
          <w:sz w:val="22"/>
          <w:szCs w:val="22"/>
        </w:rPr>
        <w:t>In Lombardia, si è trattato, su un complesso di 159.151 domande (prima regione italiana), di 38.606 domande per lavoro domestico (24,3% del totale) e di 21.981 per attività di assistenza (13,8%) (Zucchetti, 2004a): un numero di persone pari a quello degli abitanti di una media città della regione, che ufficialmente, per le istituzioni pubbliche, non esistevano.</w:t>
      </w:r>
    </w:p>
    <w:p>
      <w:pPr>
        <w:pStyle w:val="Testo"/>
        <w:rPr/>
      </w:pPr>
      <w:r>
        <w:rPr>
          <w:szCs w:val="22"/>
        </w:rPr>
        <w:t>Se la nostra regione ha confermato di assorbire prevalentemente lavoratori immigrati maschi da inserire nel tessuto aziendale (ad esso si riferiva il 61,9% delle domande), così come avviene nelle principali regioni settentrionali, questi dati ci dicono che a complemento di una partecipazione massiccia dei lombardi al mercato del lavoro, che interessa sempre più anche la popolazione femminile, restano scoperti altri bisogni, legati alla cura delle persone e delle abitazioni. Per colmarli vengono richiesti altri lavoratori immigrati, prevalentemente donne.</w:t>
      </w:r>
    </w:p>
    <w:p>
      <w:pPr>
        <w:pStyle w:val="Normal"/>
        <w:spacing w:lineRule="exact" w:line="260"/>
        <w:ind w:firstLine="284"/>
        <w:jc w:val="both"/>
        <w:rPr/>
      </w:pPr>
      <w:r>
        <w:rPr>
          <w:sz w:val="22"/>
          <w:szCs w:val="22"/>
        </w:rPr>
        <w:t>Se, inoltre, questo fenomeno era negli anni scorsi e tuttora rimane prevalentemente metropolitano, con l’ultima sanatoria diviene evidente che le medesime esigenze si stanno diffondendo nei contesti di provincia, in cui si rivelano ormai insufficienti le risposte tradizionali, basate sulla famiglia, sulla rete parentale, su collaborazioni domestiche più frammentate e reperibili anche sui mercati locali. La distinzione tra un modello di inserimento degli immigrati imperniato sull’industria diffusa (e quindi sulla figura dell’operaio maschio) e uno metropolitano, basato sul basso terziario e su un più ampio ricorso al lavoro femminile, si stempera, per via dell’ubiquità dei bisogni di accudimento che le donne immigrate sono chiamate a saturare, pur restando valida in termini di connotazioni prevalenti dei due diversi contesti. Stando ai dati Inps antecedenti alla sanatoria, la provincia di Milano dava lavoro al 76,4% dei collaboratori familiari stranieri della regione: 16,4 collaboratori familiari stranieri ogni 1.000 nuclei familiari, mentre nel resto della Lombardia il valore era pari al 3,6 per 1.000 (Bernasconi, 2004a: nostre rielaborazioni). Nella sanatoria del 2002, la provincia di Milano incide per il 52,3% sulle domande relative alle aziende, per il 62,3% su quelle per i collaboratori familiari, per il 49,1% sul comparto assistenziale: pesa di più, dunque, laddove l’assunzione di un aiuto domestico è più correlabile con i redditi e gli stili di vita, meno laddove dipende da fabbisogni assistenziali difficilmente comprimibili</w:t>
      </w:r>
      <w:r>
        <w:rPr>
          <w:rStyle w:val="FootnoteCharacters"/>
          <w:rStyle w:val="FootnoteAnchor"/>
          <w:sz w:val="22"/>
          <w:szCs w:val="22"/>
        </w:rPr>
        <w:footnoteReference w:id="3"/>
      </w:r>
      <w:r>
        <w:rPr>
          <w:sz w:val="22"/>
          <w:szCs w:val="22"/>
        </w:rPr>
        <w:t>. Non va peraltro dimenticato che ragioni contributive possono aver spostato una parte degli (delle) aiutanti domiciliari nei ranghi dei collaboratori domestici.</w:t>
      </w:r>
    </w:p>
    <w:p>
      <w:pPr>
        <w:pStyle w:val="Testo"/>
        <w:rPr/>
      </w:pPr>
      <w:r>
        <w:rPr>
          <w:szCs w:val="22"/>
        </w:rPr>
        <w:t>La tabella 1 riporta i dati provinciali disaggregati della sanatoria, che ci forniscono un quadro statistico almeno approssimativo del fenomeno.</w:t>
      </w:r>
    </w:p>
    <w:p>
      <w:pPr>
        <w:pStyle w:val="Normal"/>
        <w:spacing w:lineRule="exact" w:line="260"/>
        <w:ind w:firstLine="284"/>
        <w:jc w:val="both"/>
        <w:rPr>
          <w:sz w:val="22"/>
          <w:szCs w:val="22"/>
        </w:rPr>
      </w:pPr>
      <w:r>
        <w:rPr>
          <w:sz w:val="22"/>
          <w:szCs w:val="22"/>
        </w:rPr>
      </w:r>
    </w:p>
    <w:p>
      <w:pPr>
        <w:pStyle w:val="Normal"/>
        <w:spacing w:lineRule="exact" w:line="260"/>
        <w:rPr>
          <w:sz w:val="22"/>
          <w:szCs w:val="22"/>
        </w:rPr>
      </w:pPr>
      <w:r>
        <w:rPr>
          <w:sz w:val="22"/>
          <w:szCs w:val="22"/>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Footer"/>
        <w:tabs>
          <w:tab w:val="clear" w:pos="4819"/>
          <w:tab w:val="clear" w:pos="9638"/>
        </w:tabs>
        <w:spacing w:lineRule="exact" w:line="260"/>
        <w:rPr/>
      </w:pPr>
      <w:r>
        <w:rPr/>
      </w:r>
    </w:p>
    <w:p>
      <w:pPr>
        <w:pStyle w:val="Heading6"/>
        <w:spacing w:lineRule="exact" w:line="260"/>
        <w:rPr/>
      </w:pPr>
      <w:r>
        <w:rPr/>
        <w:t>Tab. 1 - Istanze di regolarizzazione nelle province della Lombardia</w:t>
      </w:r>
    </w:p>
    <w:tbl>
      <w:tblPr>
        <w:tblW w:w="6840" w:type="dxa"/>
        <w:jc w:val="left"/>
        <w:tblInd w:w="0" w:type="dxa"/>
        <w:tblLayout w:type="fixed"/>
        <w:tblCellMar>
          <w:top w:w="0" w:type="dxa"/>
          <w:left w:w="108" w:type="dxa"/>
          <w:bottom w:w="0" w:type="dxa"/>
          <w:right w:w="108" w:type="dxa"/>
        </w:tblCellMar>
      </w:tblPr>
      <w:tblGrid>
        <w:gridCol w:w="1283"/>
        <w:gridCol w:w="1237"/>
        <w:gridCol w:w="1080"/>
        <w:gridCol w:w="1080"/>
        <w:gridCol w:w="900"/>
        <w:gridCol w:w="1260"/>
      </w:tblGrid>
      <w:tr>
        <w:trPr/>
        <w:tc>
          <w:tcPr>
            <w:tcW w:w="1283" w:type="dxa"/>
            <w:tcBorders>
              <w:top w:val="single" w:sz="4" w:space="0" w:color="000000"/>
              <w:bottom w:val="single" w:sz="4" w:space="0" w:color="000000"/>
              <w:right w:val="single" w:sz="4" w:space="0" w:color="000000"/>
            </w:tcBorders>
            <w:vAlign w:val="center"/>
          </w:tcPr>
          <w:p>
            <w:pPr>
              <w:pStyle w:val="Normal"/>
              <w:spacing w:lineRule="exact" w:line="260"/>
              <w:rPr>
                <w:rFonts w:ascii="Arial" w:hAnsi="Arial" w:cs="Arial"/>
                <w:i/>
                <w:i/>
                <w:iCs/>
                <w:sz w:val="16"/>
                <w:szCs w:val="20"/>
              </w:rPr>
            </w:pPr>
            <w:r>
              <w:rPr>
                <w:rFonts w:cs="Arial" w:ascii="Arial" w:hAnsi="Arial"/>
                <w:i/>
                <w:iCs/>
                <w:sz w:val="16"/>
                <w:szCs w:val="20"/>
              </w:rPr>
              <w:t>Provincia</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i/>
                <w:i/>
                <w:iCs/>
                <w:sz w:val="16"/>
                <w:szCs w:val="20"/>
              </w:rPr>
            </w:pPr>
            <w:r>
              <w:rPr>
                <w:rFonts w:cs="Arial" w:ascii="Arial" w:hAnsi="Arial"/>
                <w:i/>
                <w:iCs/>
                <w:sz w:val="16"/>
                <w:szCs w:val="20"/>
              </w:rPr>
              <w:t>Lavoro in</w:t>
            </w:r>
          </w:p>
          <w:p>
            <w:pPr>
              <w:pStyle w:val="Normal"/>
              <w:spacing w:lineRule="exact" w:line="260"/>
              <w:jc w:val="center"/>
              <w:rPr/>
            </w:pPr>
            <w:r>
              <w:rPr>
                <w:rFonts w:cs="Arial" w:ascii="Arial" w:hAnsi="Arial"/>
                <w:i/>
                <w:iCs/>
                <w:sz w:val="16"/>
                <w:szCs w:val="20"/>
              </w:rPr>
              <w:t>azien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i/>
                <w:i/>
                <w:iCs/>
                <w:sz w:val="16"/>
                <w:szCs w:val="20"/>
              </w:rPr>
            </w:pPr>
            <w:r>
              <w:rPr>
                <w:rFonts w:cs="Arial" w:ascii="Arial" w:hAnsi="Arial"/>
                <w:i/>
                <w:iCs/>
                <w:sz w:val="16"/>
                <w:szCs w:val="20"/>
              </w:rPr>
              <w:t>Lavoro</w:t>
            </w:r>
          </w:p>
          <w:p>
            <w:pPr>
              <w:pStyle w:val="Normal"/>
              <w:spacing w:lineRule="exact" w:line="260"/>
              <w:jc w:val="center"/>
              <w:rPr/>
            </w:pPr>
            <w:r>
              <w:rPr>
                <w:rFonts w:cs="Arial" w:ascii="Arial" w:hAnsi="Arial"/>
                <w:i/>
                <w:iCs/>
                <w:sz w:val="16"/>
                <w:szCs w:val="20"/>
              </w:rPr>
              <w:t>domesti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i/>
                <w:i/>
                <w:iCs/>
                <w:sz w:val="16"/>
                <w:szCs w:val="20"/>
              </w:rPr>
            </w:pPr>
            <w:r>
              <w:rPr>
                <w:rFonts w:cs="Arial" w:ascii="Arial" w:hAnsi="Arial"/>
                <w:i/>
                <w:iCs/>
                <w:sz w:val="16"/>
                <w:szCs w:val="20"/>
              </w:rPr>
              <w:t>Assistenz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i/>
                <w:i/>
                <w:iCs/>
                <w:sz w:val="16"/>
                <w:szCs w:val="20"/>
              </w:rPr>
            </w:pPr>
            <w:r>
              <w:rPr>
                <w:rFonts w:cs="Arial" w:ascii="Arial" w:hAnsi="Arial"/>
                <w:i/>
                <w:iCs/>
                <w:sz w:val="16"/>
                <w:szCs w:val="20"/>
              </w:rPr>
              <w:t>Totale</w:t>
            </w:r>
          </w:p>
        </w:tc>
        <w:tc>
          <w:tcPr>
            <w:tcW w:w="1260"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Arial" w:hAnsi="Arial" w:cs="Arial"/>
                <w:i/>
                <w:i/>
                <w:iCs/>
                <w:sz w:val="16"/>
                <w:szCs w:val="20"/>
              </w:rPr>
            </w:pPr>
            <w:r>
              <w:rPr>
                <w:rFonts w:cs="Arial" w:ascii="Arial" w:hAnsi="Arial"/>
                <w:i/>
                <w:iCs/>
                <w:sz w:val="16"/>
                <w:szCs w:val="20"/>
              </w:rPr>
              <w:t>% sul totale regionale</w:t>
            </w:r>
          </w:p>
        </w:tc>
      </w:tr>
      <w:tr>
        <w:trPr/>
        <w:tc>
          <w:tcPr>
            <w:tcW w:w="1283" w:type="dxa"/>
            <w:tcBorders>
              <w:top w:val="single" w:sz="4" w:space="0" w:color="000000"/>
              <w:right w:val="single" w:sz="4" w:space="0" w:color="000000"/>
            </w:tcBorders>
          </w:tcPr>
          <w:p>
            <w:pPr>
              <w:pStyle w:val="Normal"/>
              <w:spacing w:lineRule="exact" w:line="260"/>
              <w:rPr>
                <w:rFonts w:ascii="Arial" w:hAnsi="Arial" w:cs="Arial"/>
                <w:sz w:val="16"/>
                <w:szCs w:val="20"/>
              </w:rPr>
            </w:pPr>
            <w:r>
              <w:rPr>
                <w:rFonts w:cs="Arial" w:ascii="Arial" w:hAnsi="Arial"/>
                <w:sz w:val="16"/>
                <w:szCs w:val="20"/>
              </w:rPr>
              <w:t>Milano</w:t>
            </w:r>
          </w:p>
        </w:tc>
        <w:tc>
          <w:tcPr>
            <w:tcW w:w="1237" w:type="dxa"/>
            <w:tcBorders>
              <w:top w:val="single" w:sz="4" w:space="0" w:color="000000"/>
              <w:left w:val="single" w:sz="4" w:space="0" w:color="000000"/>
              <w:right w:val="single" w:sz="4" w:space="0" w:color="000000"/>
            </w:tcBorders>
          </w:tcPr>
          <w:p>
            <w:pPr>
              <w:pStyle w:val="Normal"/>
              <w:spacing w:lineRule="exact" w:line="260"/>
              <w:jc w:val="center"/>
              <w:rPr>
                <w:rFonts w:ascii="Arial" w:hAnsi="Arial" w:cs="Arial"/>
                <w:sz w:val="16"/>
                <w:szCs w:val="20"/>
              </w:rPr>
            </w:pPr>
            <w:r>
              <w:rPr>
                <w:rFonts w:cs="Arial" w:ascii="Arial" w:hAnsi="Arial"/>
                <w:sz w:val="16"/>
                <w:szCs w:val="20"/>
              </w:rPr>
              <w:t>51.116</w:t>
            </w:r>
          </w:p>
        </w:tc>
        <w:tc>
          <w:tcPr>
            <w:tcW w:w="1080" w:type="dxa"/>
            <w:tcBorders>
              <w:top w:val="single" w:sz="4" w:space="0" w:color="000000"/>
              <w:left w:val="single" w:sz="4" w:space="0" w:color="000000"/>
              <w:right w:val="single" w:sz="4" w:space="0" w:color="000000"/>
            </w:tcBorders>
          </w:tcPr>
          <w:p>
            <w:pPr>
              <w:pStyle w:val="Normal"/>
              <w:spacing w:lineRule="exact" w:line="260"/>
              <w:jc w:val="center"/>
              <w:rPr>
                <w:rFonts w:ascii="Arial" w:hAnsi="Arial" w:cs="Arial"/>
                <w:sz w:val="16"/>
                <w:szCs w:val="20"/>
              </w:rPr>
            </w:pPr>
            <w:r>
              <w:rPr>
                <w:rFonts w:cs="Arial" w:ascii="Arial" w:hAnsi="Arial"/>
                <w:sz w:val="16"/>
                <w:szCs w:val="20"/>
              </w:rPr>
              <w:t>23.893</w:t>
            </w:r>
          </w:p>
        </w:tc>
        <w:tc>
          <w:tcPr>
            <w:tcW w:w="1080" w:type="dxa"/>
            <w:tcBorders>
              <w:top w:val="single" w:sz="4" w:space="0" w:color="000000"/>
              <w:left w:val="single" w:sz="4" w:space="0" w:color="000000"/>
              <w:right w:val="single" w:sz="4" w:space="0" w:color="000000"/>
            </w:tcBorders>
          </w:tcPr>
          <w:p>
            <w:pPr>
              <w:pStyle w:val="Normal"/>
              <w:spacing w:lineRule="exact" w:line="260"/>
              <w:jc w:val="center"/>
              <w:rPr>
                <w:rFonts w:ascii="Arial" w:hAnsi="Arial" w:cs="Arial"/>
                <w:sz w:val="16"/>
                <w:szCs w:val="20"/>
              </w:rPr>
            </w:pPr>
            <w:r>
              <w:rPr>
                <w:rFonts w:cs="Arial" w:ascii="Arial" w:hAnsi="Arial"/>
                <w:sz w:val="16"/>
                <w:szCs w:val="20"/>
              </w:rPr>
              <w:t>10.903</w:t>
            </w:r>
          </w:p>
        </w:tc>
        <w:tc>
          <w:tcPr>
            <w:tcW w:w="900" w:type="dxa"/>
            <w:tcBorders>
              <w:top w:val="single" w:sz="4" w:space="0" w:color="000000"/>
              <w:left w:val="single" w:sz="4" w:space="0" w:color="000000"/>
              <w:right w:val="single" w:sz="4" w:space="0" w:color="000000"/>
            </w:tcBorders>
          </w:tcPr>
          <w:p>
            <w:pPr>
              <w:pStyle w:val="Normal"/>
              <w:spacing w:lineRule="exact" w:line="260"/>
              <w:jc w:val="center"/>
              <w:rPr>
                <w:rFonts w:ascii="Arial" w:hAnsi="Arial" w:cs="Arial"/>
                <w:sz w:val="16"/>
                <w:szCs w:val="20"/>
              </w:rPr>
            </w:pPr>
            <w:r>
              <w:rPr>
                <w:rFonts w:cs="Arial" w:ascii="Arial" w:hAnsi="Arial"/>
                <w:sz w:val="16"/>
                <w:szCs w:val="20"/>
              </w:rPr>
              <w:t>85.912</w:t>
            </w:r>
          </w:p>
        </w:tc>
        <w:tc>
          <w:tcPr>
            <w:tcW w:w="1260" w:type="dxa"/>
            <w:tcBorders>
              <w:top w:val="single" w:sz="4" w:space="0" w:color="000000"/>
              <w:left w:val="single" w:sz="4" w:space="0" w:color="000000"/>
            </w:tcBorders>
          </w:tcPr>
          <w:p>
            <w:pPr>
              <w:pStyle w:val="Normal"/>
              <w:spacing w:lineRule="exact" w:line="260"/>
              <w:jc w:val="center"/>
              <w:rPr>
                <w:rFonts w:ascii="Arial" w:hAnsi="Arial" w:cs="Arial"/>
                <w:sz w:val="16"/>
                <w:szCs w:val="20"/>
              </w:rPr>
            </w:pPr>
            <w:r>
              <w:rPr>
                <w:rFonts w:cs="Arial" w:ascii="Arial" w:hAnsi="Arial"/>
                <w:sz w:val="16"/>
                <w:szCs w:val="20"/>
              </w:rPr>
              <w:t>54,4</w:t>
            </w:r>
          </w:p>
        </w:tc>
      </w:tr>
      <w:tr>
        <w:trPr/>
        <w:tc>
          <w:tcPr>
            <w:tcW w:w="1283" w:type="dxa"/>
            <w:tcBorders>
              <w:right w:val="single" w:sz="4" w:space="0" w:color="000000"/>
            </w:tcBorders>
          </w:tcPr>
          <w:p>
            <w:pPr>
              <w:pStyle w:val="Normal"/>
              <w:spacing w:lineRule="exact" w:line="260"/>
              <w:rPr>
                <w:rFonts w:ascii="Arial" w:hAnsi="Arial" w:cs="Arial"/>
                <w:sz w:val="16"/>
                <w:szCs w:val="20"/>
              </w:rPr>
            </w:pPr>
            <w:r>
              <w:rPr>
                <w:rFonts w:cs="Arial" w:ascii="Arial" w:hAnsi="Arial"/>
                <w:sz w:val="16"/>
                <w:szCs w:val="20"/>
              </w:rPr>
              <w:t>Bergamo</w:t>
            </w:r>
          </w:p>
        </w:tc>
        <w:tc>
          <w:tcPr>
            <w:tcW w:w="1237" w:type="dxa"/>
            <w:tcBorders>
              <w:left w:val="single" w:sz="4" w:space="0" w:color="000000"/>
              <w:right w:val="single" w:sz="4" w:space="0" w:color="000000"/>
            </w:tcBorders>
          </w:tcPr>
          <w:p>
            <w:pPr>
              <w:pStyle w:val="Normal"/>
              <w:spacing w:lineRule="exact" w:line="26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9.626</w:t>
            </w:r>
          </w:p>
        </w:tc>
        <w:tc>
          <w:tcPr>
            <w:tcW w:w="1080" w:type="dxa"/>
            <w:tcBorders>
              <w:left w:val="single" w:sz="4" w:space="0" w:color="000000"/>
              <w:right w:val="single" w:sz="4" w:space="0" w:color="000000"/>
            </w:tcBorders>
          </w:tcPr>
          <w:p>
            <w:pPr>
              <w:pStyle w:val="Normal"/>
              <w:spacing w:lineRule="exact" w:line="26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2.751</w:t>
            </w:r>
          </w:p>
        </w:tc>
        <w:tc>
          <w:tcPr>
            <w:tcW w:w="1080" w:type="dxa"/>
            <w:tcBorders>
              <w:left w:val="single" w:sz="4" w:space="0" w:color="000000"/>
              <w:right w:val="single" w:sz="4" w:space="0" w:color="000000"/>
            </w:tcBorders>
          </w:tcPr>
          <w:p>
            <w:pPr>
              <w:pStyle w:val="Normal"/>
              <w:spacing w:lineRule="exact" w:line="26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1.943</w:t>
            </w:r>
          </w:p>
        </w:tc>
        <w:tc>
          <w:tcPr>
            <w:tcW w:w="900" w:type="dxa"/>
            <w:tcBorders>
              <w:left w:val="single" w:sz="4" w:space="0" w:color="000000"/>
              <w:right w:val="single" w:sz="4" w:space="0" w:color="000000"/>
            </w:tcBorders>
          </w:tcPr>
          <w:p>
            <w:pPr>
              <w:pStyle w:val="Normal"/>
              <w:spacing w:lineRule="exact" w:line="260"/>
              <w:jc w:val="center"/>
              <w:rPr>
                <w:rFonts w:ascii="Arial" w:hAnsi="Arial" w:cs="Arial"/>
                <w:sz w:val="16"/>
                <w:szCs w:val="20"/>
              </w:rPr>
            </w:pPr>
            <w:r>
              <w:rPr>
                <w:rFonts w:cs="Arial" w:ascii="Arial" w:hAnsi="Arial"/>
                <w:sz w:val="16"/>
                <w:szCs w:val="20"/>
              </w:rPr>
              <w:t>14.320</w:t>
            </w:r>
          </w:p>
        </w:tc>
        <w:tc>
          <w:tcPr>
            <w:tcW w:w="1260" w:type="dxa"/>
            <w:tcBorders>
              <w:left w:val="single" w:sz="4" w:space="0" w:color="000000"/>
            </w:tcBorders>
          </w:tcPr>
          <w:p>
            <w:pPr>
              <w:pStyle w:val="Normal"/>
              <w:spacing w:lineRule="exact" w:line="26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9,1</w:t>
            </w:r>
          </w:p>
        </w:tc>
      </w:tr>
      <w:tr>
        <w:trPr/>
        <w:tc>
          <w:tcPr>
            <w:tcW w:w="1283" w:type="dxa"/>
            <w:tcBorders>
              <w:right w:val="single" w:sz="4" w:space="0" w:color="000000"/>
            </w:tcBorders>
          </w:tcPr>
          <w:p>
            <w:pPr>
              <w:pStyle w:val="Normal"/>
              <w:spacing w:lineRule="exact" w:line="260"/>
              <w:rPr>
                <w:rFonts w:ascii="Arial" w:hAnsi="Arial" w:cs="Arial"/>
                <w:sz w:val="16"/>
                <w:szCs w:val="20"/>
              </w:rPr>
            </w:pPr>
            <w:r>
              <w:rPr>
                <w:rFonts w:cs="Arial" w:ascii="Arial" w:hAnsi="Arial"/>
                <w:sz w:val="16"/>
                <w:szCs w:val="20"/>
              </w:rPr>
              <w:t>Brescia</w:t>
            </w:r>
          </w:p>
        </w:tc>
        <w:tc>
          <w:tcPr>
            <w:tcW w:w="1237" w:type="dxa"/>
            <w:tcBorders>
              <w:left w:val="single" w:sz="4" w:space="0" w:color="000000"/>
              <w:right w:val="single" w:sz="4" w:space="0" w:color="000000"/>
            </w:tcBorders>
          </w:tcPr>
          <w:p>
            <w:pPr>
              <w:pStyle w:val="Normal"/>
              <w:spacing w:lineRule="exact" w:line="260"/>
              <w:jc w:val="center"/>
              <w:rPr>
                <w:rFonts w:ascii="Arial" w:hAnsi="Arial" w:cs="Arial"/>
                <w:sz w:val="16"/>
                <w:szCs w:val="20"/>
              </w:rPr>
            </w:pPr>
            <w:r>
              <w:rPr>
                <w:rFonts w:cs="Arial" w:ascii="Arial" w:hAnsi="Arial"/>
                <w:sz w:val="16"/>
                <w:szCs w:val="20"/>
              </w:rPr>
              <w:t>16.892</w:t>
            </w:r>
          </w:p>
        </w:tc>
        <w:tc>
          <w:tcPr>
            <w:tcW w:w="1080" w:type="dxa"/>
            <w:tcBorders>
              <w:left w:val="single" w:sz="4" w:space="0" w:color="000000"/>
              <w:right w:val="single" w:sz="4" w:space="0" w:color="000000"/>
            </w:tcBorders>
          </w:tcPr>
          <w:p>
            <w:pPr>
              <w:pStyle w:val="Normal"/>
              <w:spacing w:lineRule="exact" w:line="26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4.318</w:t>
            </w:r>
          </w:p>
        </w:tc>
        <w:tc>
          <w:tcPr>
            <w:tcW w:w="1080" w:type="dxa"/>
            <w:tcBorders>
              <w:left w:val="single" w:sz="4" w:space="0" w:color="000000"/>
              <w:right w:val="single" w:sz="4" w:space="0" w:color="000000"/>
            </w:tcBorders>
          </w:tcPr>
          <w:p>
            <w:pPr>
              <w:pStyle w:val="Normal"/>
              <w:spacing w:lineRule="exact" w:line="26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2.922</w:t>
            </w:r>
          </w:p>
        </w:tc>
        <w:tc>
          <w:tcPr>
            <w:tcW w:w="900" w:type="dxa"/>
            <w:tcBorders>
              <w:left w:val="single" w:sz="4" w:space="0" w:color="000000"/>
              <w:right w:val="single" w:sz="4" w:space="0" w:color="000000"/>
            </w:tcBorders>
          </w:tcPr>
          <w:p>
            <w:pPr>
              <w:pStyle w:val="Normal"/>
              <w:spacing w:lineRule="exact" w:line="260"/>
              <w:jc w:val="center"/>
              <w:rPr>
                <w:rFonts w:ascii="Arial" w:hAnsi="Arial" w:cs="Arial"/>
                <w:sz w:val="16"/>
                <w:szCs w:val="20"/>
              </w:rPr>
            </w:pPr>
            <w:r>
              <w:rPr>
                <w:rFonts w:cs="Arial" w:ascii="Arial" w:hAnsi="Arial"/>
                <w:sz w:val="16"/>
                <w:szCs w:val="20"/>
              </w:rPr>
              <w:t>24.132</w:t>
            </w:r>
          </w:p>
        </w:tc>
        <w:tc>
          <w:tcPr>
            <w:tcW w:w="1260" w:type="dxa"/>
            <w:tcBorders>
              <w:left w:val="single" w:sz="4" w:space="0" w:color="000000"/>
            </w:tcBorders>
          </w:tcPr>
          <w:p>
            <w:pPr>
              <w:pStyle w:val="Normal"/>
              <w:spacing w:lineRule="exact" w:line="260"/>
              <w:jc w:val="center"/>
              <w:rPr>
                <w:rFonts w:ascii="Arial" w:hAnsi="Arial" w:cs="Arial"/>
                <w:sz w:val="16"/>
                <w:szCs w:val="20"/>
              </w:rPr>
            </w:pPr>
            <w:r>
              <w:rPr>
                <w:rFonts w:cs="Arial" w:ascii="Arial" w:hAnsi="Arial"/>
                <w:sz w:val="16"/>
                <w:szCs w:val="20"/>
              </w:rPr>
              <w:t>15,3</w:t>
            </w:r>
          </w:p>
        </w:tc>
      </w:tr>
      <w:tr>
        <w:trPr/>
        <w:tc>
          <w:tcPr>
            <w:tcW w:w="1283" w:type="dxa"/>
            <w:tcBorders>
              <w:right w:val="single" w:sz="4" w:space="0" w:color="000000"/>
            </w:tcBorders>
          </w:tcPr>
          <w:p>
            <w:pPr>
              <w:pStyle w:val="Normal"/>
              <w:spacing w:lineRule="exact" w:line="260"/>
              <w:rPr>
                <w:rFonts w:ascii="Arial" w:hAnsi="Arial" w:cs="Arial"/>
                <w:sz w:val="16"/>
                <w:szCs w:val="20"/>
              </w:rPr>
            </w:pPr>
            <w:r>
              <w:rPr>
                <w:rFonts w:cs="Arial" w:ascii="Arial" w:hAnsi="Arial"/>
                <w:sz w:val="16"/>
                <w:szCs w:val="20"/>
              </w:rPr>
              <w:t>Como</w:t>
            </w:r>
          </w:p>
        </w:tc>
        <w:tc>
          <w:tcPr>
            <w:tcW w:w="1237" w:type="dxa"/>
            <w:tcBorders>
              <w:left w:val="single" w:sz="4" w:space="0" w:color="000000"/>
              <w:right w:val="single" w:sz="4" w:space="0" w:color="000000"/>
            </w:tcBorders>
          </w:tcPr>
          <w:p>
            <w:pPr>
              <w:pStyle w:val="Normal"/>
              <w:spacing w:lineRule="exact" w:line="26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2.890</w:t>
            </w:r>
          </w:p>
        </w:tc>
        <w:tc>
          <w:tcPr>
            <w:tcW w:w="1080" w:type="dxa"/>
            <w:tcBorders>
              <w:left w:val="single" w:sz="4" w:space="0" w:color="000000"/>
              <w:right w:val="single" w:sz="4" w:space="0" w:color="000000"/>
            </w:tcBorders>
          </w:tcPr>
          <w:p>
            <w:pPr>
              <w:pStyle w:val="Normal"/>
              <w:spacing w:lineRule="exact" w:line="26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1.280</w:t>
            </w:r>
          </w:p>
        </w:tc>
        <w:tc>
          <w:tcPr>
            <w:tcW w:w="1080" w:type="dxa"/>
            <w:tcBorders>
              <w:left w:val="single" w:sz="4" w:space="0" w:color="000000"/>
              <w:right w:val="single" w:sz="4" w:space="0" w:color="000000"/>
            </w:tcBorders>
          </w:tcPr>
          <w:p>
            <w:pPr>
              <w:pStyle w:val="Normal"/>
              <w:spacing w:lineRule="exact" w:line="26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945</w:t>
            </w:r>
          </w:p>
        </w:tc>
        <w:tc>
          <w:tcPr>
            <w:tcW w:w="900" w:type="dxa"/>
            <w:tcBorders>
              <w:left w:val="single" w:sz="4" w:space="0" w:color="000000"/>
              <w:right w:val="single" w:sz="4" w:space="0" w:color="000000"/>
            </w:tcBorders>
          </w:tcPr>
          <w:p>
            <w:pPr>
              <w:pStyle w:val="Normal"/>
              <w:spacing w:lineRule="exact" w:line="26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5.115</w:t>
            </w:r>
          </w:p>
        </w:tc>
        <w:tc>
          <w:tcPr>
            <w:tcW w:w="1260" w:type="dxa"/>
            <w:tcBorders>
              <w:left w:val="single" w:sz="4" w:space="0" w:color="000000"/>
            </w:tcBorders>
          </w:tcPr>
          <w:p>
            <w:pPr>
              <w:pStyle w:val="Normal"/>
              <w:spacing w:lineRule="exact" w:line="26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3,2</w:t>
            </w:r>
          </w:p>
        </w:tc>
      </w:tr>
      <w:tr>
        <w:trPr/>
        <w:tc>
          <w:tcPr>
            <w:tcW w:w="1283" w:type="dxa"/>
            <w:tcBorders>
              <w:right w:val="single" w:sz="4" w:space="0" w:color="000000"/>
            </w:tcBorders>
          </w:tcPr>
          <w:p>
            <w:pPr>
              <w:pStyle w:val="Normal"/>
              <w:spacing w:lineRule="exact" w:line="260"/>
              <w:rPr>
                <w:rFonts w:ascii="Arial" w:hAnsi="Arial" w:cs="Arial"/>
                <w:sz w:val="16"/>
                <w:szCs w:val="20"/>
              </w:rPr>
            </w:pPr>
            <w:r>
              <w:rPr>
                <w:rFonts w:cs="Arial" w:ascii="Arial" w:hAnsi="Arial"/>
                <w:sz w:val="16"/>
                <w:szCs w:val="20"/>
              </w:rPr>
              <w:t>Cremona</w:t>
            </w:r>
          </w:p>
        </w:tc>
        <w:tc>
          <w:tcPr>
            <w:tcW w:w="1237" w:type="dxa"/>
            <w:tcBorders>
              <w:left w:val="single" w:sz="4" w:space="0" w:color="000000"/>
              <w:right w:val="single" w:sz="4" w:space="0" w:color="000000"/>
            </w:tcBorders>
          </w:tcPr>
          <w:p>
            <w:pPr>
              <w:pStyle w:val="Normal"/>
              <w:spacing w:lineRule="exact" w:line="26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2.506</w:t>
            </w:r>
          </w:p>
        </w:tc>
        <w:tc>
          <w:tcPr>
            <w:tcW w:w="1080" w:type="dxa"/>
            <w:tcBorders>
              <w:left w:val="single" w:sz="4" w:space="0" w:color="000000"/>
              <w:right w:val="single" w:sz="4" w:space="0" w:color="000000"/>
            </w:tcBorders>
          </w:tcPr>
          <w:p>
            <w:pPr>
              <w:pStyle w:val="Normal"/>
              <w:spacing w:lineRule="exact" w:line="26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582</w:t>
            </w:r>
          </w:p>
        </w:tc>
        <w:tc>
          <w:tcPr>
            <w:tcW w:w="1080" w:type="dxa"/>
            <w:tcBorders>
              <w:left w:val="single" w:sz="4" w:space="0" w:color="000000"/>
              <w:right w:val="single" w:sz="4" w:space="0" w:color="000000"/>
            </w:tcBorders>
          </w:tcPr>
          <w:p>
            <w:pPr>
              <w:pStyle w:val="Normal"/>
              <w:spacing w:lineRule="exact" w:line="26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442</w:t>
            </w:r>
          </w:p>
        </w:tc>
        <w:tc>
          <w:tcPr>
            <w:tcW w:w="900" w:type="dxa"/>
            <w:tcBorders>
              <w:left w:val="single" w:sz="4" w:space="0" w:color="000000"/>
              <w:right w:val="single" w:sz="4" w:space="0" w:color="000000"/>
            </w:tcBorders>
          </w:tcPr>
          <w:p>
            <w:pPr>
              <w:pStyle w:val="Normal"/>
              <w:spacing w:lineRule="exact" w:line="26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3.530</w:t>
            </w:r>
          </w:p>
        </w:tc>
        <w:tc>
          <w:tcPr>
            <w:tcW w:w="1260" w:type="dxa"/>
            <w:tcBorders>
              <w:left w:val="single" w:sz="4" w:space="0" w:color="000000"/>
            </w:tcBorders>
          </w:tcPr>
          <w:p>
            <w:pPr>
              <w:pStyle w:val="Normal"/>
              <w:spacing w:lineRule="exact" w:line="26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2,2</w:t>
            </w:r>
          </w:p>
        </w:tc>
      </w:tr>
      <w:tr>
        <w:trPr/>
        <w:tc>
          <w:tcPr>
            <w:tcW w:w="1283" w:type="dxa"/>
            <w:tcBorders>
              <w:right w:val="single" w:sz="4" w:space="0" w:color="000000"/>
            </w:tcBorders>
          </w:tcPr>
          <w:p>
            <w:pPr>
              <w:pStyle w:val="Normal"/>
              <w:spacing w:lineRule="exact" w:line="260"/>
              <w:rPr>
                <w:rFonts w:ascii="Arial" w:hAnsi="Arial" w:cs="Arial"/>
                <w:sz w:val="16"/>
                <w:szCs w:val="20"/>
              </w:rPr>
            </w:pPr>
            <w:r>
              <w:rPr>
                <w:rFonts w:cs="Arial" w:ascii="Arial" w:hAnsi="Arial"/>
                <w:sz w:val="16"/>
                <w:szCs w:val="20"/>
              </w:rPr>
              <w:t>Lecco</w:t>
            </w:r>
          </w:p>
        </w:tc>
        <w:tc>
          <w:tcPr>
            <w:tcW w:w="1237" w:type="dxa"/>
            <w:tcBorders>
              <w:left w:val="single" w:sz="4" w:space="0" w:color="000000"/>
              <w:right w:val="single" w:sz="4" w:space="0" w:color="000000"/>
            </w:tcBorders>
          </w:tcPr>
          <w:p>
            <w:pPr>
              <w:pStyle w:val="Normal"/>
              <w:spacing w:lineRule="exact" w:line="26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1.253</w:t>
            </w:r>
          </w:p>
        </w:tc>
        <w:tc>
          <w:tcPr>
            <w:tcW w:w="1080" w:type="dxa"/>
            <w:tcBorders>
              <w:left w:val="single" w:sz="4" w:space="0" w:color="000000"/>
              <w:right w:val="single" w:sz="4" w:space="0" w:color="000000"/>
            </w:tcBorders>
          </w:tcPr>
          <w:p>
            <w:pPr>
              <w:pStyle w:val="Normal"/>
              <w:spacing w:lineRule="exact" w:line="26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636</w:t>
            </w:r>
          </w:p>
        </w:tc>
        <w:tc>
          <w:tcPr>
            <w:tcW w:w="1080" w:type="dxa"/>
            <w:tcBorders>
              <w:left w:val="single" w:sz="4" w:space="0" w:color="000000"/>
              <w:right w:val="single" w:sz="4" w:space="0" w:color="000000"/>
            </w:tcBorders>
          </w:tcPr>
          <w:p>
            <w:pPr>
              <w:pStyle w:val="Normal"/>
              <w:spacing w:lineRule="exact" w:line="26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490</w:t>
            </w:r>
          </w:p>
        </w:tc>
        <w:tc>
          <w:tcPr>
            <w:tcW w:w="900" w:type="dxa"/>
            <w:tcBorders>
              <w:left w:val="single" w:sz="4" w:space="0" w:color="000000"/>
              <w:right w:val="single" w:sz="4" w:space="0" w:color="000000"/>
            </w:tcBorders>
          </w:tcPr>
          <w:p>
            <w:pPr>
              <w:pStyle w:val="Normal"/>
              <w:spacing w:lineRule="exact" w:line="26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2.379</w:t>
            </w:r>
          </w:p>
        </w:tc>
        <w:tc>
          <w:tcPr>
            <w:tcW w:w="1260" w:type="dxa"/>
            <w:tcBorders>
              <w:left w:val="single" w:sz="4" w:space="0" w:color="000000"/>
            </w:tcBorders>
          </w:tcPr>
          <w:p>
            <w:pPr>
              <w:pStyle w:val="Normal"/>
              <w:spacing w:lineRule="exact" w:line="26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1,5</w:t>
            </w:r>
          </w:p>
        </w:tc>
      </w:tr>
      <w:tr>
        <w:trPr/>
        <w:tc>
          <w:tcPr>
            <w:tcW w:w="1283" w:type="dxa"/>
            <w:tcBorders>
              <w:right w:val="single" w:sz="4" w:space="0" w:color="000000"/>
            </w:tcBorders>
          </w:tcPr>
          <w:p>
            <w:pPr>
              <w:pStyle w:val="Normal"/>
              <w:spacing w:lineRule="exact" w:line="260"/>
              <w:rPr>
                <w:rFonts w:ascii="Arial" w:hAnsi="Arial" w:cs="Arial"/>
                <w:sz w:val="16"/>
                <w:szCs w:val="20"/>
              </w:rPr>
            </w:pPr>
            <w:r>
              <w:rPr>
                <w:rFonts w:cs="Arial" w:ascii="Arial" w:hAnsi="Arial"/>
                <w:sz w:val="16"/>
                <w:szCs w:val="20"/>
              </w:rPr>
              <w:t>Lodi</w:t>
            </w:r>
          </w:p>
        </w:tc>
        <w:tc>
          <w:tcPr>
            <w:tcW w:w="1237" w:type="dxa"/>
            <w:tcBorders>
              <w:left w:val="single" w:sz="4" w:space="0" w:color="000000"/>
              <w:right w:val="single" w:sz="4" w:space="0" w:color="000000"/>
            </w:tcBorders>
          </w:tcPr>
          <w:p>
            <w:pPr>
              <w:pStyle w:val="Normal"/>
              <w:spacing w:lineRule="exact" w:line="26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1.573</w:t>
            </w:r>
          </w:p>
        </w:tc>
        <w:tc>
          <w:tcPr>
            <w:tcW w:w="1080" w:type="dxa"/>
            <w:tcBorders>
              <w:left w:val="single" w:sz="4" w:space="0" w:color="000000"/>
              <w:right w:val="single" w:sz="4" w:space="0" w:color="000000"/>
            </w:tcBorders>
          </w:tcPr>
          <w:p>
            <w:pPr>
              <w:pStyle w:val="Normal"/>
              <w:spacing w:lineRule="exact" w:line="26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497</w:t>
            </w:r>
          </w:p>
        </w:tc>
        <w:tc>
          <w:tcPr>
            <w:tcW w:w="1080" w:type="dxa"/>
            <w:tcBorders>
              <w:left w:val="single" w:sz="4" w:space="0" w:color="000000"/>
              <w:right w:val="single" w:sz="4" w:space="0" w:color="000000"/>
            </w:tcBorders>
          </w:tcPr>
          <w:p>
            <w:pPr>
              <w:pStyle w:val="Normal"/>
              <w:spacing w:lineRule="exact" w:line="26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382</w:t>
            </w:r>
          </w:p>
        </w:tc>
        <w:tc>
          <w:tcPr>
            <w:tcW w:w="900" w:type="dxa"/>
            <w:tcBorders>
              <w:left w:val="single" w:sz="4" w:space="0" w:color="000000"/>
              <w:right w:val="single" w:sz="4" w:space="0" w:color="000000"/>
            </w:tcBorders>
          </w:tcPr>
          <w:p>
            <w:pPr>
              <w:pStyle w:val="Normal"/>
              <w:spacing w:lineRule="exact" w:line="26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2.390</w:t>
            </w:r>
          </w:p>
        </w:tc>
        <w:tc>
          <w:tcPr>
            <w:tcW w:w="1260" w:type="dxa"/>
            <w:tcBorders>
              <w:left w:val="single" w:sz="4" w:space="0" w:color="000000"/>
            </w:tcBorders>
          </w:tcPr>
          <w:p>
            <w:pPr>
              <w:pStyle w:val="Normal"/>
              <w:spacing w:lineRule="exact" w:line="26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1,5</w:t>
            </w:r>
          </w:p>
        </w:tc>
      </w:tr>
      <w:tr>
        <w:trPr/>
        <w:tc>
          <w:tcPr>
            <w:tcW w:w="1283" w:type="dxa"/>
            <w:tcBorders>
              <w:right w:val="single" w:sz="4" w:space="0" w:color="000000"/>
            </w:tcBorders>
          </w:tcPr>
          <w:p>
            <w:pPr>
              <w:pStyle w:val="Normal"/>
              <w:spacing w:lineRule="exact" w:line="260"/>
              <w:rPr>
                <w:rFonts w:ascii="Arial" w:hAnsi="Arial" w:cs="Arial"/>
                <w:sz w:val="16"/>
                <w:szCs w:val="20"/>
              </w:rPr>
            </w:pPr>
            <w:r>
              <w:rPr>
                <w:rFonts w:cs="Arial" w:ascii="Arial" w:hAnsi="Arial"/>
                <w:sz w:val="16"/>
                <w:szCs w:val="20"/>
              </w:rPr>
              <w:t>Mantova</w:t>
            </w:r>
          </w:p>
        </w:tc>
        <w:tc>
          <w:tcPr>
            <w:tcW w:w="1237" w:type="dxa"/>
            <w:tcBorders>
              <w:left w:val="single" w:sz="4" w:space="0" w:color="000000"/>
              <w:right w:val="single" w:sz="4" w:space="0" w:color="000000"/>
            </w:tcBorders>
          </w:tcPr>
          <w:p>
            <w:pPr>
              <w:pStyle w:val="Normal"/>
              <w:spacing w:lineRule="exact" w:line="26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3.044</w:t>
            </w:r>
          </w:p>
        </w:tc>
        <w:tc>
          <w:tcPr>
            <w:tcW w:w="1080" w:type="dxa"/>
            <w:tcBorders>
              <w:left w:val="single" w:sz="4" w:space="0" w:color="000000"/>
              <w:right w:val="single" w:sz="4" w:space="0" w:color="000000"/>
            </w:tcBorders>
          </w:tcPr>
          <w:p>
            <w:pPr>
              <w:pStyle w:val="Normal"/>
              <w:spacing w:lineRule="exact" w:line="26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947</w:t>
            </w:r>
          </w:p>
        </w:tc>
        <w:tc>
          <w:tcPr>
            <w:tcW w:w="1080" w:type="dxa"/>
            <w:tcBorders>
              <w:left w:val="single" w:sz="4" w:space="0" w:color="000000"/>
              <w:right w:val="single" w:sz="4" w:space="0" w:color="000000"/>
            </w:tcBorders>
          </w:tcPr>
          <w:p>
            <w:pPr>
              <w:pStyle w:val="Normal"/>
              <w:spacing w:lineRule="exact" w:line="26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860</w:t>
            </w:r>
          </w:p>
        </w:tc>
        <w:tc>
          <w:tcPr>
            <w:tcW w:w="900" w:type="dxa"/>
            <w:tcBorders>
              <w:left w:val="single" w:sz="4" w:space="0" w:color="000000"/>
              <w:right w:val="single" w:sz="4" w:space="0" w:color="000000"/>
            </w:tcBorders>
          </w:tcPr>
          <w:p>
            <w:pPr>
              <w:pStyle w:val="Normal"/>
              <w:spacing w:lineRule="exact" w:line="26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4.851</w:t>
            </w:r>
          </w:p>
        </w:tc>
        <w:tc>
          <w:tcPr>
            <w:tcW w:w="1260" w:type="dxa"/>
            <w:tcBorders>
              <w:left w:val="single" w:sz="4" w:space="0" w:color="000000"/>
            </w:tcBorders>
          </w:tcPr>
          <w:p>
            <w:pPr>
              <w:pStyle w:val="Normal"/>
              <w:spacing w:lineRule="exact" w:line="26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3,1</w:t>
            </w:r>
          </w:p>
        </w:tc>
      </w:tr>
      <w:tr>
        <w:trPr/>
        <w:tc>
          <w:tcPr>
            <w:tcW w:w="1283" w:type="dxa"/>
            <w:tcBorders>
              <w:right w:val="single" w:sz="4" w:space="0" w:color="000000"/>
            </w:tcBorders>
          </w:tcPr>
          <w:p>
            <w:pPr>
              <w:pStyle w:val="Normal"/>
              <w:spacing w:lineRule="exact" w:line="260"/>
              <w:rPr>
                <w:rFonts w:ascii="Arial" w:hAnsi="Arial" w:cs="Arial"/>
                <w:sz w:val="16"/>
                <w:szCs w:val="20"/>
              </w:rPr>
            </w:pPr>
            <w:r>
              <w:rPr>
                <w:rFonts w:cs="Arial" w:ascii="Arial" w:hAnsi="Arial"/>
                <w:sz w:val="16"/>
                <w:szCs w:val="20"/>
              </w:rPr>
              <w:t>Pavia</w:t>
            </w:r>
          </w:p>
        </w:tc>
        <w:tc>
          <w:tcPr>
            <w:tcW w:w="1237" w:type="dxa"/>
            <w:tcBorders>
              <w:left w:val="single" w:sz="4" w:space="0" w:color="000000"/>
              <w:right w:val="single" w:sz="4" w:space="0" w:color="000000"/>
            </w:tcBorders>
          </w:tcPr>
          <w:p>
            <w:pPr>
              <w:pStyle w:val="Normal"/>
              <w:spacing w:lineRule="exact" w:line="26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3.754</w:t>
            </w:r>
          </w:p>
        </w:tc>
        <w:tc>
          <w:tcPr>
            <w:tcW w:w="1080" w:type="dxa"/>
            <w:tcBorders>
              <w:left w:val="single" w:sz="4" w:space="0" w:color="000000"/>
              <w:right w:val="single" w:sz="4" w:space="0" w:color="000000"/>
            </w:tcBorders>
          </w:tcPr>
          <w:p>
            <w:pPr>
              <w:pStyle w:val="Normal"/>
              <w:spacing w:lineRule="exact" w:line="26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1.478</w:t>
            </w:r>
          </w:p>
        </w:tc>
        <w:tc>
          <w:tcPr>
            <w:tcW w:w="1080" w:type="dxa"/>
            <w:tcBorders>
              <w:left w:val="single" w:sz="4" w:space="0" w:color="000000"/>
              <w:right w:val="single" w:sz="4" w:space="0" w:color="000000"/>
            </w:tcBorders>
          </w:tcPr>
          <w:p>
            <w:pPr>
              <w:pStyle w:val="Normal"/>
              <w:spacing w:lineRule="exact" w:line="26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1.105</w:t>
            </w:r>
          </w:p>
        </w:tc>
        <w:tc>
          <w:tcPr>
            <w:tcW w:w="900" w:type="dxa"/>
            <w:tcBorders>
              <w:left w:val="single" w:sz="4" w:space="0" w:color="000000"/>
              <w:right w:val="single" w:sz="4" w:space="0" w:color="000000"/>
            </w:tcBorders>
          </w:tcPr>
          <w:p>
            <w:pPr>
              <w:pStyle w:val="Normal"/>
              <w:spacing w:lineRule="exact" w:line="26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6.337</w:t>
            </w:r>
          </w:p>
        </w:tc>
        <w:tc>
          <w:tcPr>
            <w:tcW w:w="1260" w:type="dxa"/>
            <w:tcBorders>
              <w:left w:val="single" w:sz="4" w:space="0" w:color="000000"/>
            </w:tcBorders>
          </w:tcPr>
          <w:p>
            <w:pPr>
              <w:pStyle w:val="Normal"/>
              <w:spacing w:lineRule="exact" w:line="26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4,0</w:t>
            </w:r>
          </w:p>
        </w:tc>
      </w:tr>
      <w:tr>
        <w:trPr/>
        <w:tc>
          <w:tcPr>
            <w:tcW w:w="1283" w:type="dxa"/>
            <w:tcBorders>
              <w:right w:val="single" w:sz="4" w:space="0" w:color="000000"/>
            </w:tcBorders>
          </w:tcPr>
          <w:p>
            <w:pPr>
              <w:pStyle w:val="Normal"/>
              <w:spacing w:lineRule="exact" w:line="260"/>
              <w:rPr>
                <w:rFonts w:ascii="Arial" w:hAnsi="Arial" w:cs="Arial"/>
                <w:sz w:val="16"/>
                <w:szCs w:val="20"/>
              </w:rPr>
            </w:pPr>
            <w:r>
              <w:rPr>
                <w:rFonts w:cs="Arial" w:ascii="Arial" w:hAnsi="Arial"/>
                <w:sz w:val="16"/>
                <w:szCs w:val="20"/>
              </w:rPr>
              <w:t>Sondrio</w:t>
            </w:r>
          </w:p>
        </w:tc>
        <w:tc>
          <w:tcPr>
            <w:tcW w:w="1237" w:type="dxa"/>
            <w:tcBorders>
              <w:left w:val="single" w:sz="4" w:space="0" w:color="000000"/>
              <w:right w:val="single" w:sz="4" w:space="0" w:color="000000"/>
            </w:tcBorders>
          </w:tcPr>
          <w:p>
            <w:pPr>
              <w:pStyle w:val="Normal"/>
              <w:spacing w:lineRule="exact" w:line="26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340</w:t>
            </w:r>
          </w:p>
        </w:tc>
        <w:tc>
          <w:tcPr>
            <w:tcW w:w="1080" w:type="dxa"/>
            <w:tcBorders>
              <w:left w:val="single" w:sz="4" w:space="0" w:color="000000"/>
              <w:right w:val="single" w:sz="4" w:space="0" w:color="000000"/>
            </w:tcBorders>
          </w:tcPr>
          <w:p>
            <w:pPr>
              <w:pStyle w:val="Normal"/>
              <w:spacing w:lineRule="exact" w:line="26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126</w:t>
            </w:r>
          </w:p>
        </w:tc>
        <w:tc>
          <w:tcPr>
            <w:tcW w:w="1080" w:type="dxa"/>
            <w:tcBorders>
              <w:left w:val="single" w:sz="4" w:space="0" w:color="000000"/>
              <w:right w:val="single" w:sz="4" w:space="0" w:color="000000"/>
            </w:tcBorders>
          </w:tcPr>
          <w:p>
            <w:pPr>
              <w:pStyle w:val="Normal"/>
              <w:spacing w:lineRule="exact" w:line="26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186</w:t>
            </w:r>
          </w:p>
        </w:tc>
        <w:tc>
          <w:tcPr>
            <w:tcW w:w="900" w:type="dxa"/>
            <w:tcBorders>
              <w:left w:val="single" w:sz="4" w:space="0" w:color="000000"/>
              <w:right w:val="single" w:sz="4" w:space="0" w:color="000000"/>
            </w:tcBorders>
          </w:tcPr>
          <w:p>
            <w:pPr>
              <w:pStyle w:val="Normal"/>
              <w:spacing w:lineRule="exact" w:line="26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652</w:t>
            </w:r>
          </w:p>
        </w:tc>
        <w:tc>
          <w:tcPr>
            <w:tcW w:w="1260" w:type="dxa"/>
            <w:tcBorders>
              <w:left w:val="single" w:sz="4" w:space="0" w:color="000000"/>
            </w:tcBorders>
          </w:tcPr>
          <w:p>
            <w:pPr>
              <w:pStyle w:val="Normal"/>
              <w:spacing w:lineRule="exact" w:line="26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0,4</w:t>
            </w:r>
          </w:p>
        </w:tc>
      </w:tr>
      <w:tr>
        <w:trPr/>
        <w:tc>
          <w:tcPr>
            <w:tcW w:w="1283" w:type="dxa"/>
            <w:tcBorders>
              <w:right w:val="single" w:sz="4" w:space="0" w:color="000000"/>
            </w:tcBorders>
          </w:tcPr>
          <w:p>
            <w:pPr>
              <w:pStyle w:val="Normal"/>
              <w:spacing w:lineRule="exact" w:line="260"/>
              <w:rPr>
                <w:rFonts w:ascii="Arial" w:hAnsi="Arial" w:cs="Arial"/>
                <w:sz w:val="16"/>
                <w:szCs w:val="20"/>
              </w:rPr>
            </w:pPr>
            <w:r>
              <w:rPr>
                <w:rFonts w:cs="Arial" w:ascii="Arial" w:hAnsi="Arial"/>
                <w:sz w:val="16"/>
                <w:szCs w:val="20"/>
              </w:rPr>
              <w:t>Varese</w:t>
            </w:r>
          </w:p>
        </w:tc>
        <w:tc>
          <w:tcPr>
            <w:tcW w:w="1237" w:type="dxa"/>
            <w:tcBorders>
              <w:left w:val="single" w:sz="4" w:space="0" w:color="000000"/>
              <w:right w:val="single" w:sz="4" w:space="0" w:color="000000"/>
            </w:tcBorders>
          </w:tcPr>
          <w:p>
            <w:pPr>
              <w:pStyle w:val="Normal"/>
              <w:spacing w:lineRule="exact" w:line="26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4.664</w:t>
            </w:r>
          </w:p>
        </w:tc>
        <w:tc>
          <w:tcPr>
            <w:tcW w:w="1080" w:type="dxa"/>
            <w:tcBorders>
              <w:left w:val="single" w:sz="4" w:space="0" w:color="000000"/>
              <w:right w:val="single" w:sz="4" w:space="0" w:color="000000"/>
            </w:tcBorders>
          </w:tcPr>
          <w:p>
            <w:pPr>
              <w:pStyle w:val="Normal"/>
              <w:spacing w:lineRule="exact" w:line="26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1.836</w:t>
            </w:r>
          </w:p>
        </w:tc>
        <w:tc>
          <w:tcPr>
            <w:tcW w:w="1080" w:type="dxa"/>
            <w:tcBorders>
              <w:left w:val="single" w:sz="4" w:space="0" w:color="000000"/>
              <w:right w:val="single" w:sz="4" w:space="0" w:color="000000"/>
            </w:tcBorders>
          </w:tcPr>
          <w:p>
            <w:pPr>
              <w:pStyle w:val="Normal"/>
              <w:spacing w:lineRule="exact" w:line="26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1.691</w:t>
            </w:r>
          </w:p>
        </w:tc>
        <w:tc>
          <w:tcPr>
            <w:tcW w:w="900" w:type="dxa"/>
            <w:tcBorders>
              <w:left w:val="single" w:sz="4" w:space="0" w:color="000000"/>
              <w:right w:val="single" w:sz="4" w:space="0" w:color="000000"/>
            </w:tcBorders>
          </w:tcPr>
          <w:p>
            <w:pPr>
              <w:pStyle w:val="Normal"/>
              <w:spacing w:lineRule="exact" w:line="26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8.191</w:t>
            </w:r>
          </w:p>
        </w:tc>
        <w:tc>
          <w:tcPr>
            <w:tcW w:w="1260" w:type="dxa"/>
            <w:tcBorders>
              <w:left w:val="single" w:sz="4" w:space="0" w:color="000000"/>
            </w:tcBorders>
          </w:tcPr>
          <w:p>
            <w:pPr>
              <w:pStyle w:val="Normal"/>
              <w:spacing w:lineRule="exact" w:line="26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5,2</w:t>
            </w:r>
          </w:p>
        </w:tc>
      </w:tr>
      <w:tr>
        <w:trPr/>
        <w:tc>
          <w:tcPr>
            <w:tcW w:w="1283" w:type="dxa"/>
            <w:tcBorders>
              <w:bottom w:val="single" w:sz="4" w:space="0" w:color="000000"/>
              <w:right w:val="single" w:sz="4" w:space="0" w:color="000000"/>
            </w:tcBorders>
          </w:tcPr>
          <w:p>
            <w:pPr>
              <w:pStyle w:val="Normal"/>
              <w:spacing w:lineRule="exact" w:line="260"/>
              <w:rPr>
                <w:rFonts w:ascii="Arial" w:hAnsi="Arial" w:cs="Arial"/>
                <w:sz w:val="16"/>
                <w:szCs w:val="20"/>
              </w:rPr>
            </w:pPr>
            <w:r>
              <w:rPr>
                <w:rFonts w:cs="Arial" w:ascii="Arial" w:hAnsi="Arial"/>
                <w:sz w:val="16"/>
                <w:szCs w:val="20"/>
              </w:rPr>
              <w:t>Lombardia</w:t>
            </w:r>
          </w:p>
        </w:tc>
        <w:tc>
          <w:tcPr>
            <w:tcW w:w="1237" w:type="dxa"/>
            <w:tcBorders>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6"/>
                <w:szCs w:val="20"/>
              </w:rPr>
            </w:pPr>
            <w:r>
              <w:rPr>
                <w:rFonts w:cs="Arial" w:ascii="Arial" w:hAnsi="Arial"/>
                <w:sz w:val="16"/>
                <w:szCs w:val="20"/>
              </w:rPr>
              <w:t>97.658</w:t>
            </w:r>
          </w:p>
        </w:tc>
        <w:tc>
          <w:tcPr>
            <w:tcW w:w="1080" w:type="dxa"/>
            <w:tcBorders>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6"/>
                <w:szCs w:val="20"/>
              </w:rPr>
            </w:pPr>
            <w:r>
              <w:rPr>
                <w:rFonts w:cs="Arial" w:ascii="Arial" w:hAnsi="Arial"/>
                <w:sz w:val="16"/>
                <w:szCs w:val="20"/>
              </w:rPr>
              <w:t>38.344</w:t>
            </w:r>
          </w:p>
        </w:tc>
        <w:tc>
          <w:tcPr>
            <w:tcW w:w="1080" w:type="dxa"/>
            <w:tcBorders>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6"/>
                <w:szCs w:val="20"/>
              </w:rPr>
            </w:pPr>
            <w:r>
              <w:rPr>
                <w:rFonts w:cs="Arial" w:ascii="Arial" w:hAnsi="Arial"/>
                <w:sz w:val="16"/>
                <w:szCs w:val="20"/>
              </w:rPr>
              <w:t>21.869</w:t>
            </w:r>
          </w:p>
        </w:tc>
        <w:tc>
          <w:tcPr>
            <w:tcW w:w="900" w:type="dxa"/>
            <w:tcBorders>
              <w:left w:val="single" w:sz="4" w:space="0" w:color="000000"/>
              <w:bottom w:val="single" w:sz="4" w:space="0" w:color="000000"/>
              <w:right w:val="single" w:sz="4" w:space="0" w:color="000000"/>
            </w:tcBorders>
          </w:tcPr>
          <w:p>
            <w:pPr>
              <w:pStyle w:val="Normal"/>
              <w:spacing w:lineRule="exact" w:line="260"/>
              <w:rPr>
                <w:rFonts w:ascii="Arial" w:hAnsi="Arial" w:cs="Arial"/>
                <w:sz w:val="16"/>
                <w:szCs w:val="20"/>
              </w:rPr>
            </w:pPr>
            <w:r>
              <w:rPr>
                <w:rFonts w:cs="Arial" w:ascii="Arial" w:hAnsi="Arial"/>
                <w:sz w:val="16"/>
                <w:szCs w:val="20"/>
              </w:rPr>
              <w:t>157.871</w:t>
            </w:r>
          </w:p>
        </w:tc>
        <w:tc>
          <w:tcPr>
            <w:tcW w:w="1260" w:type="dxa"/>
            <w:tcBorders>
              <w:left w:val="single" w:sz="4" w:space="0" w:color="000000"/>
              <w:bottom w:val="single" w:sz="4" w:space="0" w:color="000000"/>
            </w:tcBorders>
          </w:tcPr>
          <w:p>
            <w:pPr>
              <w:pStyle w:val="Normal"/>
              <w:spacing w:lineRule="exact" w:line="260"/>
              <w:jc w:val="center"/>
              <w:rPr>
                <w:rFonts w:ascii="Arial" w:hAnsi="Arial" w:cs="Arial"/>
                <w:sz w:val="16"/>
                <w:szCs w:val="20"/>
              </w:rPr>
            </w:pPr>
            <w:r>
              <w:rPr>
                <w:rFonts w:cs="Arial" w:ascii="Arial" w:hAnsi="Arial"/>
                <w:sz w:val="16"/>
                <w:szCs w:val="20"/>
              </w:rPr>
              <w:t>22,5</w:t>
            </w:r>
          </w:p>
        </w:tc>
      </w:tr>
      <w:tr>
        <w:trPr/>
        <w:tc>
          <w:tcPr>
            <w:tcW w:w="1283" w:type="dxa"/>
            <w:tcBorders>
              <w:top w:val="single" w:sz="4" w:space="0" w:color="000000"/>
              <w:bottom w:val="single" w:sz="4" w:space="0" w:color="000000"/>
              <w:right w:val="single" w:sz="4" w:space="0" w:color="000000"/>
            </w:tcBorders>
          </w:tcPr>
          <w:p>
            <w:pPr>
              <w:pStyle w:val="Normal"/>
              <w:spacing w:lineRule="exact" w:line="260"/>
              <w:rPr>
                <w:rFonts w:ascii="Arial" w:hAnsi="Arial" w:cs="Arial"/>
                <w:i/>
                <w:i/>
                <w:iCs/>
                <w:sz w:val="16"/>
                <w:szCs w:val="20"/>
              </w:rPr>
            </w:pPr>
            <w:r>
              <w:rPr>
                <w:rFonts w:cs="Arial" w:ascii="Arial" w:hAnsi="Arial"/>
                <w:i/>
                <w:iCs/>
                <w:sz w:val="16"/>
                <w:szCs w:val="20"/>
              </w:rPr>
              <w:t>Italia</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i/>
                <w:i/>
                <w:iCs/>
                <w:sz w:val="16"/>
                <w:szCs w:val="20"/>
              </w:rPr>
            </w:pPr>
            <w:r>
              <w:rPr>
                <w:rFonts w:eastAsia="Arial" w:cs="Arial" w:ascii="Arial" w:hAnsi="Arial"/>
                <w:i/>
                <w:iCs/>
                <w:sz w:val="16"/>
                <w:szCs w:val="20"/>
              </w:rPr>
              <w:t xml:space="preserve">   </w:t>
            </w:r>
            <w:r>
              <w:rPr>
                <w:rFonts w:cs="Arial" w:ascii="Arial" w:hAnsi="Arial"/>
                <w:i/>
                <w:iCs/>
                <w:sz w:val="16"/>
                <w:szCs w:val="20"/>
              </w:rPr>
              <w:t>372.4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i/>
                <w:i/>
                <w:iCs/>
                <w:sz w:val="16"/>
                <w:szCs w:val="20"/>
              </w:rPr>
            </w:pPr>
            <w:r>
              <w:rPr>
                <w:rFonts w:eastAsia="Arial" w:cs="Arial" w:ascii="Arial" w:hAnsi="Arial"/>
                <w:i/>
                <w:iCs/>
                <w:sz w:val="16"/>
                <w:szCs w:val="20"/>
              </w:rPr>
              <w:t xml:space="preserve">  </w:t>
            </w:r>
            <w:r>
              <w:rPr>
                <w:rFonts w:cs="Arial" w:ascii="Arial" w:hAnsi="Arial"/>
                <w:i/>
                <w:iCs/>
                <w:sz w:val="16"/>
                <w:szCs w:val="20"/>
              </w:rPr>
              <w:t>189.2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i/>
                <w:i/>
                <w:iCs/>
                <w:sz w:val="16"/>
                <w:szCs w:val="20"/>
              </w:rPr>
            </w:pPr>
            <w:r>
              <w:rPr>
                <w:rFonts w:eastAsia="Arial" w:cs="Arial" w:ascii="Arial" w:hAnsi="Arial"/>
                <w:i/>
                <w:iCs/>
                <w:sz w:val="16"/>
                <w:szCs w:val="20"/>
              </w:rPr>
              <w:t xml:space="preserve"> </w:t>
            </w:r>
            <w:r>
              <w:rPr>
                <w:rFonts w:cs="Arial" w:ascii="Arial" w:hAnsi="Arial"/>
                <w:i/>
                <w:iCs/>
                <w:sz w:val="16"/>
                <w:szCs w:val="20"/>
              </w:rPr>
              <w:t>140.2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i/>
                <w:i/>
                <w:iCs/>
                <w:sz w:val="16"/>
                <w:szCs w:val="20"/>
              </w:rPr>
            </w:pPr>
            <w:r>
              <w:rPr>
                <w:rFonts w:cs="Arial" w:ascii="Arial" w:hAnsi="Arial"/>
                <w:i/>
                <w:iCs/>
                <w:sz w:val="16"/>
                <w:szCs w:val="20"/>
              </w:rPr>
              <w:t>701.906</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60"/>
              <w:jc w:val="center"/>
              <w:rPr>
                <w:rFonts w:ascii="Arial" w:hAnsi="Arial" w:cs="Arial"/>
                <w:i/>
                <w:i/>
                <w:iCs/>
                <w:sz w:val="16"/>
                <w:szCs w:val="20"/>
              </w:rPr>
            </w:pPr>
            <w:r>
              <w:rPr>
                <w:rFonts w:cs="Arial" w:ascii="Arial" w:hAnsi="Arial"/>
                <w:i/>
                <w:iCs/>
                <w:sz w:val="16"/>
                <w:szCs w:val="20"/>
              </w:rPr>
            </w:r>
          </w:p>
        </w:tc>
      </w:tr>
    </w:tbl>
    <w:p>
      <w:pPr>
        <w:pStyle w:val="Normal"/>
        <w:spacing w:lineRule="exact" w:line="260"/>
        <w:rPr/>
      </w:pPr>
      <w:r>
        <w:rPr>
          <w:i/>
          <w:iCs/>
          <w:sz w:val="18"/>
          <w:szCs w:val="22"/>
        </w:rPr>
        <w:t>Fonte</w:t>
      </w:r>
      <w:r>
        <w:rPr>
          <w:sz w:val="18"/>
          <w:szCs w:val="22"/>
        </w:rPr>
        <w:t>: Bernasconi, 2004a (I dati provinciali si riferiscono al domicilio dei lavoratori)</w:t>
      </w:r>
    </w:p>
    <w:p>
      <w:pPr>
        <w:pStyle w:val="Normal"/>
        <w:spacing w:lineRule="exact" w:line="260"/>
        <w:ind w:firstLine="284"/>
        <w:rPr>
          <w:sz w:val="22"/>
          <w:szCs w:val="22"/>
        </w:rPr>
      </w:pPr>
      <w:r>
        <w:rPr>
          <w:sz w:val="22"/>
          <w:szCs w:val="22"/>
        </w:rPr>
      </w:r>
    </w:p>
    <w:p>
      <w:pPr>
        <w:pStyle w:val="Normal"/>
        <w:spacing w:lineRule="exact" w:line="260"/>
        <w:ind w:firstLine="284"/>
        <w:rPr>
          <w:sz w:val="22"/>
          <w:szCs w:val="22"/>
        </w:rPr>
      </w:pPr>
      <w:r>
        <w:rPr>
          <w:sz w:val="22"/>
          <w:szCs w:val="22"/>
        </w:rPr>
      </w:r>
    </w:p>
    <w:p>
      <w:pPr>
        <w:pStyle w:val="Normal"/>
        <w:spacing w:lineRule="exact" w:line="260"/>
        <w:rPr>
          <w:b/>
          <w:b/>
          <w:bCs/>
          <w:iCs/>
          <w:szCs w:val="22"/>
        </w:rPr>
      </w:pPr>
      <w:r>
        <w:rPr>
          <w:b/>
          <w:bCs/>
          <w:iCs/>
          <w:szCs w:val="22"/>
        </w:rPr>
        <w:t>1.2 Domanda di accudimento e migrazioni femminili</w:t>
      </w:r>
    </w:p>
    <w:p>
      <w:pPr>
        <w:pStyle w:val="Normal"/>
        <w:spacing w:lineRule="exact" w:line="260"/>
        <w:ind w:firstLine="284"/>
        <w:rPr>
          <w:b/>
          <w:b/>
          <w:bCs/>
          <w:iCs/>
          <w:sz w:val="22"/>
          <w:szCs w:val="22"/>
        </w:rPr>
      </w:pPr>
      <w:r>
        <w:rPr>
          <w:b/>
          <w:bCs/>
          <w:iCs/>
          <w:sz w:val="22"/>
          <w:szCs w:val="22"/>
        </w:rPr>
      </w:r>
    </w:p>
    <w:p>
      <w:pPr>
        <w:pStyle w:val="Normal"/>
        <w:spacing w:lineRule="exact" w:line="260"/>
        <w:jc w:val="both"/>
        <w:rPr/>
      </w:pPr>
      <w:r>
        <w:rPr>
          <w:sz w:val="22"/>
          <w:szCs w:val="22"/>
        </w:rPr>
        <w:t>Come ricorda Castegnaro (2002), il problema fece la sua comparsa nell’agenda politica quando il nuovo governo, appena entrato in carica, annunciò la volontà di riformare la legge quadro sull’immigrazione in senso restrittivo. Nel dibattito che ne seguì, uno studio promosso dalla Delegazione Caritas del Nord Est e dall’Osservatorio socio-religioso triveneto pose l’accento, con una nutrita documentazione quantitativa, sulla crescente presenza di donne immigrate nell’assistenza agli anziani presso le loro abitazioni. La presentazione dello studio, con la partecipazione di un rappresentante del governo, trasferì sulla scena pubblica una questione fino ad allora lasciata agli aggiustamenti informali</w:t>
      </w:r>
      <w:r>
        <w:rPr>
          <w:rStyle w:val="FootnoteCharacters"/>
          <w:rStyle w:val="FootnoteAnchor"/>
          <w:sz w:val="22"/>
          <w:szCs w:val="22"/>
        </w:rPr>
        <w:footnoteReference w:id="4"/>
      </w:r>
      <w:r>
        <w:rPr>
          <w:sz w:val="22"/>
          <w:szCs w:val="22"/>
        </w:rPr>
        <w:t>, la fece filtrare nei piani alti della politica e aprì la strada al provvedimento di sanatoria per questa categoria di lavoratori</w:t>
      </w:r>
      <w:r>
        <w:rPr>
          <w:rStyle w:val="FootnoteCharacters"/>
          <w:rStyle w:val="FootnoteAnchor"/>
          <w:sz w:val="22"/>
          <w:szCs w:val="22"/>
        </w:rPr>
        <w:footnoteReference w:id="5"/>
      </w:r>
      <w:r>
        <w:rPr>
          <w:sz w:val="22"/>
          <w:szCs w:val="22"/>
        </w:rPr>
        <w:t>.</w:t>
      </w:r>
    </w:p>
    <w:p>
      <w:pPr>
        <w:pStyle w:val="Testo"/>
        <w:rPr/>
      </w:pPr>
      <w:r>
        <w:rPr>
          <w:szCs w:val="22"/>
        </w:rPr>
        <w:t>Il fenomeno travalica peraltro i confini del nostro paese. Si inscrive in un processo internazionale di globalizzazione dei compiti di cura e rispecchia una tendenza “all’importazione di accudimento e amore dai paesi poveri verso quelli ricchi” (Hochshild, 2004: 22). La tradizionale divisione di ruoli tra uomini e donne tende a trasferirsi su scala globale: i paesi ricchi del Primo Mondo assumono la posizione di privilegio che spettava un tempo agli uomini, accuditi e serviti dalle donne nella sfera domestica, essendo impegnati nel lavoro retribuito nel mercato occupazionale esterno all’abitazione; gli immigrati/e dai paesi poveri assumono invece le funzioni femminili, sostituendo le donne dei paesi sviluppati nel prodigare servizi domestici, accudimento e cure pazienti alle persone (Ehrenreich, Hochshild, 2004).</w:t>
      </w:r>
    </w:p>
    <w:p>
      <w:pPr>
        <w:pStyle w:val="Normal"/>
        <w:spacing w:lineRule="exact" w:line="260" w:before="120" w:after="0"/>
        <w:ind w:firstLine="284"/>
        <w:jc w:val="both"/>
        <w:rPr>
          <w:sz w:val="22"/>
          <w:szCs w:val="22"/>
        </w:rPr>
      </w:pPr>
      <w:r>
        <w:rPr>
          <w:sz w:val="22"/>
          <w:szCs w:val="22"/>
        </w:rPr>
      </w:r>
    </w:p>
    <w:p>
      <w:pPr>
        <w:pStyle w:val="Corpodeltesto3"/>
        <w:spacing w:lineRule="auto" w:line="240"/>
        <w:ind w:left="284" w:right="284" w:hanging="0"/>
        <w:rPr/>
      </w:pPr>
      <w:r>
        <w:rPr/>
        <w:t>Gli stili di vita del Primo Mondo sono resi possibili da un trasferimento su scala globale delle funzioni associate al ruolo tradizionale della moglie – vale a dire cura dei figli, gestione della casa e sessualità di coppia – dai paesi poveri a quelli ricchi. In termini generici e forse semplicistici, nella prima fase dell’imperialismo i paesi del Nord del mondo hanno attinto alle risorse naturali e ai prodotti agricoli, per esempio gomma, metalli e zucchero, delle terre che conquistavano e colonizzavano. Oggi, ancora dipendenti dai paesi del Terzo Mondo per la manodopera agricola e industriale, i paesi ricchi cercano di attingere anche a qualcosa di più difficile da misurare e quantificare, qualcosa che può sembrare assai prossimo all’amore (Ehrenreich e Hochshild, 2004: 10).</w:t>
      </w:r>
    </w:p>
    <w:p>
      <w:pPr>
        <w:pStyle w:val="Normal"/>
        <w:spacing w:lineRule="exact" w:line="260" w:before="120" w:after="0"/>
        <w:ind w:firstLine="284"/>
        <w:jc w:val="both"/>
        <w:rPr>
          <w:sz w:val="22"/>
          <w:szCs w:val="22"/>
        </w:rPr>
      </w:pPr>
      <w:r>
        <w:rPr>
          <w:sz w:val="22"/>
          <w:szCs w:val="22"/>
        </w:rPr>
      </w:r>
    </w:p>
    <w:p>
      <w:pPr>
        <w:pStyle w:val="Normal"/>
        <w:spacing w:lineRule="exact" w:line="260"/>
        <w:jc w:val="both"/>
        <w:rPr/>
      </w:pPr>
      <w:r>
        <w:rPr>
          <w:sz w:val="22"/>
          <w:szCs w:val="22"/>
        </w:rPr>
        <w:t>Le migrazioni femminili e il loro inserimento nel settore dei servizi domestici e familiari sono dunque un tratto caratterizzante delle attuali migrazioni internazionali: oggi quasi la metà dei migranti nel mondo sono donne. In Europa, sebbene i dati siano sempre incerti e relativamente affidabili, si stima che sui 15-16 milioni di immigrati da paesi esterni, circa il 45% siano donne (Kofman et al., 2000).</w:t>
      </w:r>
      <w:r>
        <w:rPr/>
        <w:t xml:space="preserve"> </w:t>
      </w:r>
      <w:r>
        <w:rPr>
          <w:sz w:val="22"/>
          <w:szCs w:val="22"/>
        </w:rPr>
        <w:t>Per alcuni paesi esse rappresentano la grande maggioranza degli emigranti, per altri sono cresciute fino a superare la componente maschile.</w:t>
      </w:r>
      <w:r>
        <w:rPr/>
        <w:t xml:space="preserve"> </w:t>
      </w:r>
      <w:r>
        <w:rPr>
          <w:sz w:val="22"/>
          <w:szCs w:val="22"/>
        </w:rPr>
        <w:t>Spesso si tratta di donne che emigrano sole, lasciandosi alle spalle famiglie che vengono a dipendere dall’invio delle loro rimesse.</w:t>
      </w:r>
    </w:p>
    <w:p>
      <w:pPr>
        <w:pStyle w:val="Normal"/>
        <w:spacing w:lineRule="exact" w:line="260"/>
        <w:ind w:firstLine="284"/>
        <w:jc w:val="both"/>
        <w:rPr/>
      </w:pPr>
      <w:r>
        <w:rPr>
          <w:sz w:val="22"/>
          <w:szCs w:val="22"/>
        </w:rPr>
        <w:t xml:space="preserve">Questi processi di importazione di manodopera femminile per svolgere attività di assistenza e cura presso le famiglie e all’interno delle abitazioni, a lungo rimossi dall’opinione pubblica e dalla stessa ricerca sociale, compresi gli studi di genere, hanno quindi dimensioni planetarie. Non disponiamo al riguardo di dati quantitativi adeguati: anche nelle statistiche, è stata incorporata una sorta di disattenzione istituzionale verso questa dimensione dei processi migratori, osservata, come direbbero gli anglosassoni, con un </w:t>
      </w:r>
      <w:r>
        <w:rPr>
          <w:i/>
          <w:sz w:val="22"/>
          <w:szCs w:val="22"/>
        </w:rPr>
        <w:t>blind eye</w:t>
      </w:r>
      <w:r>
        <w:rPr>
          <w:sz w:val="22"/>
          <w:szCs w:val="22"/>
        </w:rPr>
        <w:t xml:space="preserve"> </w:t>
      </w:r>
      <w:r>
        <w:rPr>
          <w:rStyle w:val="FootnoteCharacters"/>
          <w:rStyle w:val="FootnoteAnchor"/>
          <w:sz w:val="22"/>
          <w:szCs w:val="22"/>
        </w:rPr>
        <w:footnoteReference w:id="6"/>
      </w:r>
      <w:r>
        <w:rPr>
          <w:sz w:val="22"/>
          <w:szCs w:val="22"/>
        </w:rPr>
        <w:t>.</w:t>
      </w:r>
    </w:p>
    <w:p>
      <w:pPr>
        <w:pStyle w:val="Normal"/>
        <w:spacing w:lineRule="exact" w:line="260"/>
        <w:ind w:firstLine="284"/>
        <w:jc w:val="both"/>
        <w:rPr/>
      </w:pPr>
      <w:r>
        <w:rPr>
          <w:sz w:val="22"/>
          <w:szCs w:val="22"/>
        </w:rPr>
        <w:t>Non si tratta neppure di un fenomeno recente: la ricerca storica ha ampiamente documentato la mobilità di giovani donne come bambinaie, cameriere, addette ai servizi domestici (cfr. per es. Corti, 2003): dalle campagne alle città, ma anche su scala internazionale e intercontinentale, come nel caso delle ragazze irlandesi che da sole si trasferivano in America per andare a servizio di famiglie abbienti. In carenza di fonti statistiche, si può soltanto ipotizzare che, dopo una fase, quella dello sviluppo industriale post-bellico, in cui il migrante era principalmente (anche se non esclusivamente) un uomo solo, che lasciava la famiglia al paese d’origine per occupare posizioni operaie in sistemi economici più avanzati, negli ultimi due decenni il fenomeno delle migrazioni femminili destinate all’impiego nei servizi domestici abbia conosciuto una vigorosa ripresa, coinvolgendo nuovi paesi di partenza e nuove aree di destinazione. Tra queste ultime, l’Europa meridionale occupa una posizione di rilievo, ma il fenomeno va ben oltre la tradizionale geografia dell’Occidente sviluppato, coinvolgendo aree come l’Estremo Oriente e i paesi petroliferi del Golfo Persico.</w:t>
      </w:r>
    </w:p>
    <w:p>
      <w:pPr>
        <w:pStyle w:val="Normal"/>
        <w:spacing w:lineRule="exact" w:line="260"/>
        <w:ind w:firstLine="284"/>
        <w:jc w:val="both"/>
        <w:rPr/>
      </w:pPr>
      <w:r>
        <w:rPr>
          <w:sz w:val="22"/>
          <w:szCs w:val="22"/>
        </w:rPr>
        <w:t>Si registra poi un ampio consenso intorno all’idea che l’Italia, come altri paesi mediterranei, si distingua per un impiego di donne immigrate non solo particolarmente intenso, ma anche riferito ad attività che travalicano i compiti domestici per assumere un profilo più marcatamente assistenziale</w:t>
      </w:r>
      <w:r>
        <w:rPr>
          <w:rStyle w:val="FootnoteCharacters"/>
          <w:rStyle w:val="FootnoteAnchor"/>
          <w:sz w:val="22"/>
          <w:szCs w:val="22"/>
        </w:rPr>
        <w:footnoteReference w:id="7"/>
      </w:r>
      <w:r>
        <w:rPr>
          <w:sz w:val="22"/>
          <w:szCs w:val="22"/>
        </w:rPr>
        <w:t>, non riservato alle élite sociali ma diffuso in varie forme fino alle classi medie e in una certa misura, quando si tratta di anziani bisognosi di assistenza, anche in famiglie più modeste.</w:t>
      </w:r>
    </w:p>
    <w:p>
      <w:pPr>
        <w:pStyle w:val="Normal"/>
        <w:spacing w:lineRule="exact" w:line="260"/>
        <w:ind w:firstLine="284"/>
        <w:jc w:val="both"/>
        <w:rPr/>
      </w:pPr>
      <w:r>
        <w:rPr>
          <w:sz w:val="22"/>
          <w:szCs w:val="22"/>
        </w:rPr>
        <w:t>Si può vedere in questo ampliamento anche un’evoluzione del tradizionale profilo della collaboratrice familiare “fissa”, una delle prime occupazioni per le quali, già negli anni Settanta, era possibile l’importazione legale di manodopera, ben prima che la forza lavoro immigrata venisse riconosciuta come una risorsa irrinunciabile del sistema produttivo italiano (Bonifazi, 1998).</w:t>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b/>
          <w:b/>
          <w:bCs/>
          <w:iCs/>
          <w:szCs w:val="22"/>
        </w:rPr>
      </w:pPr>
      <w:r>
        <w:rPr>
          <w:b/>
          <w:bCs/>
          <w:iCs/>
          <w:szCs w:val="22"/>
        </w:rPr>
        <w:t xml:space="preserve">1.3 Emancipazione femminile e crisi del welfare nascosto </w:t>
      </w:r>
    </w:p>
    <w:p>
      <w:pPr>
        <w:pStyle w:val="Normal"/>
        <w:spacing w:lineRule="exact" w:line="260"/>
        <w:ind w:firstLine="284"/>
        <w:jc w:val="both"/>
        <w:rPr>
          <w:b/>
          <w:b/>
          <w:bCs/>
          <w:iCs/>
          <w:sz w:val="22"/>
          <w:szCs w:val="22"/>
        </w:rPr>
      </w:pPr>
      <w:r>
        <w:rPr>
          <w:b/>
          <w:bCs/>
          <w:iCs/>
          <w:sz w:val="22"/>
          <w:szCs w:val="22"/>
        </w:rPr>
      </w:r>
    </w:p>
    <w:p>
      <w:pPr>
        <w:pStyle w:val="TextBody"/>
        <w:rPr/>
      </w:pPr>
      <w:r>
        <w:rPr/>
        <w:t>Un primo polo del discorso sull’argomento riguarda la relazione tra immigrazione femminile e servizi alla persona, nell’ambito di quello che viene definito “welfare nascosto” (Gori, 2002).</w:t>
      </w:r>
    </w:p>
    <w:p>
      <w:pPr>
        <w:pStyle w:val="Normal"/>
        <w:spacing w:lineRule="exact" w:line="260"/>
        <w:ind w:firstLine="284"/>
        <w:jc w:val="both"/>
        <w:rPr/>
      </w:pPr>
      <w:r>
        <w:rPr>
          <w:sz w:val="22"/>
          <w:szCs w:val="22"/>
        </w:rPr>
        <w:t xml:space="preserve">Da questo versante viene sottolineato come, negli ultimi anni, il settore della cura a domicilio prestata da singoli </w:t>
      </w:r>
      <w:r>
        <w:rPr>
          <w:i/>
          <w:sz w:val="22"/>
          <w:szCs w:val="22"/>
        </w:rPr>
        <w:t>carers</w:t>
      </w:r>
      <w:r>
        <w:rPr>
          <w:sz w:val="22"/>
          <w:szCs w:val="22"/>
        </w:rPr>
        <w:t xml:space="preserve"> retribuiti abbia assunto la natura di un </w:t>
      </w:r>
      <w:r>
        <w:rPr>
          <w:i/>
          <w:sz w:val="22"/>
          <w:szCs w:val="22"/>
        </w:rPr>
        <w:t>mercato</w:t>
      </w:r>
      <w:r>
        <w:rPr>
          <w:sz w:val="22"/>
          <w:szCs w:val="22"/>
        </w:rPr>
        <w:t xml:space="preserve"> a tutti gli effetti (Ranci, 2001b), per quanto semisommerso, segmentato, poco visibile presso i decisori politici e l’opinione pubblica e, soprattutto, dominato dalla presenza di singoli lavoratori più che da strutture organizzate, </w:t>
      </w:r>
      <w:r>
        <w:rPr>
          <w:i/>
          <w:sz w:val="22"/>
          <w:szCs w:val="22"/>
        </w:rPr>
        <w:t xml:space="preserve">for profit </w:t>
      </w:r>
      <w:r>
        <w:rPr>
          <w:sz w:val="22"/>
          <w:szCs w:val="22"/>
        </w:rPr>
        <w:t xml:space="preserve">o </w:t>
      </w:r>
      <w:r>
        <w:rPr>
          <w:i/>
          <w:sz w:val="22"/>
          <w:szCs w:val="22"/>
        </w:rPr>
        <w:t>non profit</w:t>
      </w:r>
      <w:r>
        <w:rPr>
          <w:sz w:val="22"/>
          <w:szCs w:val="22"/>
        </w:rPr>
        <w:t xml:space="preserve"> che siano: “il care tende così a trasformarsi in un vero e proprio lavoro retribuito e non è più riconducibile alla redistribuzione delle risorse (economiche e di cura) all’interno delle famiglie” (Da Roit, 2002: 39).</w:t>
      </w:r>
    </w:p>
    <w:p>
      <w:pPr>
        <w:pStyle w:val="Normal"/>
        <w:spacing w:lineRule="exact" w:line="260"/>
        <w:ind w:firstLine="284"/>
        <w:jc w:val="both"/>
        <w:rPr/>
      </w:pPr>
      <w:r>
        <w:rPr>
          <w:sz w:val="22"/>
          <w:szCs w:val="22"/>
        </w:rPr>
        <w:t xml:space="preserve">Questo peculiare mercato rappresenta dunque il </w:t>
      </w:r>
      <w:r>
        <w:rPr>
          <w:i/>
          <w:sz w:val="22"/>
          <w:szCs w:val="22"/>
        </w:rPr>
        <w:t>luogo di incontro</w:t>
      </w:r>
      <w:r>
        <w:rPr>
          <w:sz w:val="22"/>
          <w:szCs w:val="22"/>
        </w:rPr>
        <w:t xml:space="preserve"> tra una </w:t>
      </w:r>
      <w:r>
        <w:rPr>
          <w:i/>
          <w:sz w:val="22"/>
          <w:szCs w:val="22"/>
        </w:rPr>
        <w:t>domanda</w:t>
      </w:r>
      <w:r>
        <w:rPr>
          <w:sz w:val="22"/>
          <w:szCs w:val="22"/>
        </w:rPr>
        <w:t xml:space="preserve"> che, una volta esaurite – o risultate insufficienti – le “capacità di cura” del nucleo familiare, vi si indirizza sempre più di frequente, per garantire assistenza sociosanitaria alle persone anziane, evitando loro il ricovero in istituto; e un’</w:t>
      </w:r>
      <w:r>
        <w:rPr>
          <w:i/>
          <w:sz w:val="22"/>
          <w:szCs w:val="22"/>
        </w:rPr>
        <w:t xml:space="preserve">offerta, </w:t>
      </w:r>
      <w:r>
        <w:rPr>
          <w:sz w:val="22"/>
          <w:szCs w:val="22"/>
        </w:rPr>
        <w:t>parimenti in crescita, di forza lavoro per lo più straniera e femminile, che trova in questa nicchia occupazionale un primo canale, per quanto precario e poco tutelato, di inserimento lavorativo e abitativo sul territorio italiano.</w:t>
      </w:r>
    </w:p>
    <w:p>
      <w:pPr>
        <w:pStyle w:val="Normal"/>
        <w:spacing w:lineRule="exact" w:line="260"/>
        <w:ind w:firstLine="284"/>
        <w:jc w:val="both"/>
        <w:rPr/>
      </w:pPr>
      <w:r>
        <w:rPr>
          <w:sz w:val="22"/>
          <w:szCs w:val="22"/>
        </w:rPr>
        <w:t>Di fronte alla crescita di questo tipo di domanda, legata alle trasformazioni (difficilmente reversibili) degli assetti demografici, familiari e occupazionali, la risposta del welfare pubblico, da sempre orientato all’erogazione di trasferimenti monetari e alla delega implicita alle famiglie assai più che alla produzione di servizi, è stata generalmente ridotta e insufficiente; dal punto di vista delle politiche sociali, emblematico è lo scarso spazio dedicato al mercato privato dell’assistenza dalla legge quadro sull’assistenza e i servizi sociali (328/2000). Al di là dei limiti delle normative, di fatto le politiche pubbliche di cura della non autosufficienza si riducono generalmente a qualche misura (più o meno cospicua e coerente, anche in funzione del contesto territoriale) di sostegno economico al soggetto in difficoltà e ai suoi familiari.</w:t>
      </w:r>
    </w:p>
    <w:p>
      <w:pPr>
        <w:pStyle w:val="Normal"/>
        <w:spacing w:lineRule="exact" w:line="260"/>
        <w:ind w:firstLine="284"/>
        <w:jc w:val="both"/>
        <w:rPr/>
      </w:pPr>
      <w:r>
        <w:rPr>
          <w:sz w:val="22"/>
          <w:szCs w:val="22"/>
        </w:rPr>
        <w:t>L’“innovazione” rappresentata dalla crescente diffusione degli assegni di cura non fuoriesce da questa logica, giacché questi, senza alcuno specifico vincolo d’uso, fanno spesso da sussidio per l’acquisto di assistenza privata “in nero”. Sul piano dei servizi, in generale “si era forse pensato che i servizi di assistenza domiciliare, nelle loro varie forme, potessero bastare a supportare le famiglie nel compito gravoso di accudire gli anziani non autonomi; (…) invece questo genere di servizi rimane comunque sottodimensionato rispetto al bisogno, e il loro intervento, anche giornaliero, non può che interessare brevi periodi nell’arco della giornata, mentre molte persone hanno bisogno di assistenza continuativa” (Castegnaro, 2002: 15).</w:t>
      </w:r>
    </w:p>
    <w:p>
      <w:pPr>
        <w:pStyle w:val="Normal"/>
        <w:spacing w:lineRule="exact" w:line="260"/>
        <w:ind w:firstLine="284"/>
        <w:jc w:val="both"/>
        <w:rPr/>
      </w:pPr>
      <w:r>
        <w:rPr>
          <w:sz w:val="22"/>
          <w:szCs w:val="22"/>
        </w:rPr>
        <w:t xml:space="preserve">Questa debolezza delle politiche pubbliche si rivela del resto molto congruente (con un termine della nuova sociologia economica, si potrebbe dire </w:t>
      </w:r>
      <w:r>
        <w:rPr>
          <w:i/>
          <w:sz w:val="22"/>
          <w:szCs w:val="22"/>
        </w:rPr>
        <w:t>embedded</w:t>
      </w:r>
      <w:r>
        <w:rPr>
          <w:sz w:val="22"/>
          <w:szCs w:val="22"/>
        </w:rPr>
        <w:t xml:space="preserve">) con il modello “familistico” di welfare, tipico del nostro come degli altri paesi mediterranei, posto in rilievo in modo particolare da Esping-Andersen (2000): il sistema di protezione sociale italiano è basato essenzialmente, come si è detto, su trasferimenti di reddito, soprattutto sotto forma di pensioni, e meno su servizi pubblici alle persone e alle famiglie, rispetto ai paesi dell’Europa settentrionale e centrale. In questo modo alle famiglie (e più precisamente alle donne) vengono implicitamente delegati svariati compiti di cura altrove assunti dagli apparati pubblici. Ma una simile architettura del welfare riflette un assetto sociale tradizionale, in cui gli uomini lavorano fuori casa, assumendo il ruolo di </w:t>
      </w:r>
      <w:r>
        <w:rPr>
          <w:i/>
          <w:sz w:val="22"/>
          <w:szCs w:val="22"/>
        </w:rPr>
        <w:t>breadwinner</w:t>
      </w:r>
      <w:r>
        <w:rPr>
          <w:sz w:val="22"/>
          <w:szCs w:val="22"/>
        </w:rPr>
        <w:t>, mentre le donne si occupano dei compiti afferenti alla sfera domestica o, come alcuni dicono ricorrendo a categorie marxiste, “riproduttiva”. Ora questo assetto scricchiola sempre più, da quando anche le donne sposate sono entrate massicciamente nel mercato del lavoro extradomestico ed è aumentato il numero di anziani da assistere, mentre non ha fatto grandi progressi la redistribuzione dei compiti domestici all’interno delle famiglie</w:t>
      </w:r>
      <w:r>
        <w:rPr>
          <w:rStyle w:val="FootnoteCharacters"/>
          <w:rStyle w:val="FootnoteAnchor"/>
          <w:sz w:val="22"/>
          <w:szCs w:val="22"/>
        </w:rPr>
        <w:footnoteReference w:id="8"/>
      </w:r>
      <w:r>
        <w:rPr>
          <w:sz w:val="22"/>
          <w:szCs w:val="22"/>
        </w:rPr>
        <w:t>.</w:t>
      </w:r>
    </w:p>
    <w:p>
      <w:pPr>
        <w:pStyle w:val="Normal"/>
        <w:spacing w:lineRule="exact" w:line="260"/>
        <w:ind w:firstLine="284"/>
        <w:jc w:val="both"/>
        <w:rPr/>
      </w:pPr>
      <w:r>
        <w:rPr>
          <w:sz w:val="22"/>
          <w:szCs w:val="22"/>
        </w:rPr>
        <w:t>L’impiego di donne immigrate come collaboratrici familiari e aiutanti domiciliari viene visto allora come una risorsa per puntellare le difficoltà sempre più evidenti delle famiglie (e delle donne sposate italiane) nel reggere carichi domestici e assistenziali crescenti.</w:t>
      </w:r>
    </w:p>
    <w:p>
      <w:pPr>
        <w:pStyle w:val="Normal"/>
        <w:spacing w:lineRule="exact" w:line="260"/>
        <w:ind w:firstLine="284"/>
        <w:jc w:val="both"/>
        <w:rPr/>
      </w:pPr>
      <w:r>
        <w:rPr>
          <w:sz w:val="22"/>
          <w:szCs w:val="22"/>
        </w:rPr>
        <w:t>Sul versante dell’assistenza agli anziani, i limiti di questo modello di welfare sono particolarmente evidenti, giacché assistenza domiciliare pubblica e assegni di cura non bastano a fronteggiare i fabbisogni, e il ricovero in strutture protette comporta costi economici e sensi di colpa. Castegnaro (2002) ha parlato in proposito di una “cultura della domiciliarità”. Non è soltanto la carenza di strutture residenziali per gli anziani bisognosi di assistenza, o il loro costo, a indurre le famiglie a ricorrere alla soluzione privatistica dell’assunzione (regolare o meno) di un’aiutante domiciliare. Interviene anche il rifiuto di soluzioni istituzionalizzanti, il desiderio di mantenere l’anziano nel proprio ambiente di vita, di non sconvolgere i suoi ritmi e le abitudini invalse, di poterlo visitare liberamente, quando lo richiede o quando c’è un momento libero. L’adesione ad una cultura “liberante” nei confronti dell’anziano comporta paradossalmente l’instaurazione di un rapporto di lavoro costrittivo con la donna assunta per assisterlo (Castegnaro, come altri, non esita a parlare di una “condizione di tipo servile”).</w:t>
      </w:r>
    </w:p>
    <w:p>
      <w:pPr>
        <w:pStyle w:val="Normal"/>
        <w:spacing w:lineRule="exact" w:line="260"/>
        <w:ind w:firstLine="284"/>
        <w:jc w:val="both"/>
        <w:rPr/>
      </w:pPr>
      <w:r>
        <w:rPr>
          <w:sz w:val="22"/>
          <w:szCs w:val="22"/>
        </w:rPr>
        <w:t>Si configura così un welfare “leggero”, familiare e informale</w:t>
      </w:r>
      <w:r>
        <w:rPr>
          <w:rStyle w:val="FootnoteCharacters"/>
          <w:rStyle w:val="FootnoteAnchor"/>
          <w:sz w:val="22"/>
          <w:szCs w:val="22"/>
        </w:rPr>
        <w:footnoteReference w:id="9"/>
      </w:r>
      <w:r>
        <w:rPr>
          <w:sz w:val="22"/>
          <w:szCs w:val="22"/>
        </w:rPr>
        <w:t>, povero di professionalità ma percepito e vissuto come più “amichevole”, deburocratizzato, flessibile, e naturalmente più governabile da parte degli utilizzatori-datori di lavoro. Le famiglie scambiano di fatto la rinuncia ad avvalersi di servizi istituzionali (che peraltro non riuscirebbero a rispondere ai loro bisogni), e anche ad un’assistenza professionalmente qualificata e razionalmente organizzata, con la libertà di gestire le cure per gli anziani entro lo spazio domestico, intaccando il meno possibile abitudini e ritmi di vita del congiunto.</w:t>
      </w:r>
    </w:p>
    <w:p>
      <w:pPr>
        <w:pStyle w:val="Testo"/>
        <w:rPr>
          <w:szCs w:val="22"/>
        </w:rPr>
      </w:pPr>
      <w:r>
        <w:rPr>
          <w:szCs w:val="22"/>
        </w:rPr>
        <w:t>Ma l’analisi si può spostare a questo punto su una prospettiva di genere.</w:t>
      </w:r>
    </w:p>
    <w:p>
      <w:pPr>
        <w:pStyle w:val="Testo"/>
        <w:rPr/>
      </w:pPr>
      <w:r>
        <w:rPr>
          <w:szCs w:val="22"/>
        </w:rPr>
        <w:t>Come diverse studiose hanno notato (Luciano, 1994; de Filippo, 2000; Andall, 2000), l’emancipazione delle donne italiane dall’incombenza delle attività domestiche e di cura non retribuite, a seguito dell’ingresso nel mercato del lavoro extradomestico e in assenza di una dotazione adeguata di servizi pubblici o di una diversa distribuzione dei carichi familiari, è stata ottenuta in molti casi delegando ad altre donne una parte dei compiti di cura delle persone e delle abitazioni. Più precisamente, il ruolo di moglie o madre (o anche figlia di genitori anziani) viene segmentato in diverse incombenze (Anderson, 2000), di cui quelle più pesanti e sgradevoli, o tali da richiedere una presenza continuativa, vengono attribuite ad altre donne, le collaboratrici familiari o aiutanti domiciliari, sempre più spesso straniere, mentre le datrici di lavoro si specializzano in compiti di regia, coordinamento, relazione con l’ambiente esterno, oltre a tenere per sé, nei limiti del possibile, le attività più dense di connotazioni affettive e dimensioni gratificanti. Questi studi, come osserva Colombo (2003), intendono mostrare fra l’altro che la categoria di genere non è neutra dal punto di vista dei rapporti di potere, nel senso che il lavoro domestico diventa il luogo in cui alcune donne (quelle autoctone con redditi adeguati) esercitano un potere su altre donne.</w:t>
      </w:r>
    </w:p>
    <w:p>
      <w:pPr>
        <w:pStyle w:val="Testo"/>
        <w:rPr/>
      </w:pPr>
      <w:r>
        <w:rPr>
          <w:szCs w:val="22"/>
        </w:rPr>
        <w:t>L’angolo visuale da cui muovono la maggior parte degli studi, anche recenti, sulle migrazioni femminili, è quello dei processi discriminatori di cui le donne migranti sono vittime. Si parla al riguardo di una doppia, tripla, a volte anche quadrupla discriminazione. Si vuole intendere che le donne migranti sono discriminate anzitutto in quanto donne, e in quanto immigrate (Brettel, Simon, 1986): sono svantaggiate da stereotipi di genere che si sommano agli stereotipi “etnici”, o comunque miranti ad etichettare gli immigrati in senso collettivo e svalorizzante. A queste due forme di discriminazione, spesso ne viene aggiunta una terza: la discriminazione di classe. Razza, genere e classe, formano così quella che è stata definita una “trimurti” di caratteri che definiscono il ruolo delle donne immigrate nelle società riceventi (Campani, 2003).</w:t>
      </w:r>
    </w:p>
    <w:p>
      <w:pPr>
        <w:pStyle w:val="Normal"/>
        <w:spacing w:lineRule="exact" w:line="260"/>
        <w:ind w:firstLine="284"/>
        <w:jc w:val="both"/>
        <w:rPr>
          <w:sz w:val="22"/>
          <w:szCs w:val="22"/>
        </w:rPr>
      </w:pPr>
      <w:r>
        <w:rPr>
          <w:sz w:val="22"/>
          <w:szCs w:val="22"/>
        </w:rPr>
        <w:t>A volte viene aggiunto un quarto attributo, che aggrava la condizione di una parte delle donne immigrate: il colore della pelle, e in modo particolare l’essere definite “nere”.</w:t>
      </w:r>
    </w:p>
    <w:p>
      <w:pPr>
        <w:pStyle w:val="Normal"/>
        <w:spacing w:lineRule="exact" w:line="260"/>
        <w:ind w:firstLine="284"/>
        <w:jc w:val="both"/>
        <w:rPr/>
      </w:pPr>
      <w:r>
        <w:rPr>
          <w:sz w:val="22"/>
          <w:szCs w:val="22"/>
        </w:rPr>
        <w:t>L’incrocio tra condizione di immigrata e genere appare particolarmente significativo. Alle donne immigrate si applicano stereotipi che ne restringono severamente le possibilità di impiego e di espressione di sé (cfr. Zanfrini, 2004): in Italia, come negli altri paesi mediterranei, gli ambiti occupazionali di fatto accessibili si limitano quasi soltanto al lavoro domestico-assistenziale, con qualche estensione verso imprese di pulizie, settore alberghiero, e simili. Ma anche nel Nord Europa e negli Stati Uniti, si osserva una concentrazione abnorme delle donne immigrate in attività tradizionalmente femminili, nell’ambito soprattutto dei servizi alle persone.</w:t>
      </w:r>
    </w:p>
    <w:p>
      <w:pPr>
        <w:pStyle w:val="Normal"/>
        <w:spacing w:lineRule="exact" w:line="260"/>
        <w:ind w:firstLine="284"/>
        <w:jc w:val="both"/>
        <w:rPr/>
      </w:pPr>
      <w:r>
        <w:rPr>
          <w:sz w:val="22"/>
          <w:szCs w:val="22"/>
        </w:rPr>
        <w:t>Pone invece qualche dubbio, o almeno richiede delle specificazioni, l’uso della categoria di “razza” per interpretare la condizione delle donne migranti: è senz’altro sostenibile che esiste una gerarchizzazione delle donne immigrate nelle società riceventi, influenzata dall’apparenza fisica, tale per cui, per esempio, le famiglie autoctone preferiscono come collaboratrici familiari e specialmente come aiutanti domiciliari per gli anziani donne originarie di determinati paesi, mentre rifiutano di assumerne altre per via di una nazionalità sgradita. Se si vuole parlare di razza in senso stretto, il discorso però va articolato: come abbiamo rilevato anche nella nostra indagine, le donne africane di colore sono generalmente oggetto di discriminazione, ma alcune componenti nazionali, in Italia come in altri paesi, hanno dato origine da diversi anni a reticoli specializzati nella fornitura di collaboratrici familiari, grazie anche all’appoggio iniziale di congregazioni missionarie e istituzioni religiose: capoverdiane, eritree e somale, benché africane e di colore, trovano da anni lavoro nelle famiglie italiane</w:t>
      </w:r>
      <w:r>
        <w:rPr>
          <w:rStyle w:val="FootnoteCharacters"/>
          <w:rStyle w:val="FootnoteAnchor"/>
          <w:sz w:val="22"/>
          <w:szCs w:val="22"/>
        </w:rPr>
        <w:footnoteReference w:id="10"/>
      </w:r>
      <w:r>
        <w:rPr>
          <w:sz w:val="22"/>
          <w:szCs w:val="22"/>
        </w:rPr>
        <w:t>. Meno fortunate sono in molti casi le donne albanesi, benché bianche ed europee; o almeno lo sono state per anni, come conseguenza della cattiva reputazione del gruppo nazionale a cui appartengono. Al vertice della gerarchia, inoltre, non troviamo donne bianche, bensì, normalmente, asiatiche, come le filippine, che in Italia (e in altri paesi) spuntano i salari migliori e lavorano nelle famiglie di condizione più elevata. Si tratta poi di stratificazioni abbastanza mobili e fluide, variabili non solo da un paese ad un altro, ma anche da una città ad un’altra, e modificabili nel corso del tempo. A Milano, l’arrivo di donne provenienti prima dall’America Latina (Perù, Ecuador, oltre alla componente salvadoregna già da tempo presente) ha rimescolato la graduatoria delle “preferenze”, pur mantenendo ferma la segregazione nel settore domestico-assistenziale. L’arrivo successivo di donne provenienti dall’Europa orientale (specialmente Ucraina e Moldavia) le ha nuovamente ristrutturate. Se quindi per “razza” si intende la “diversità” rappresentata dalla provenienza da paesi più poveri, il discorso tiene; se si fa riferimento esplicitamente al colore della pelle, necessita di qualche approfondimento.</w:t>
      </w:r>
    </w:p>
    <w:p>
      <w:pPr>
        <w:pStyle w:val="Normal"/>
        <w:spacing w:lineRule="exact" w:line="260"/>
        <w:ind w:firstLine="284"/>
        <w:jc w:val="both"/>
        <w:rPr/>
      </w:pPr>
      <w:r>
        <w:rPr>
          <w:sz w:val="22"/>
          <w:szCs w:val="22"/>
        </w:rPr>
        <w:t xml:space="preserve">Qualche distinguo merita anche il terzo termine della “trimurti”, la classe sociale, intesa come classe operaia. I primi due termini, infatti, razza e genere, indicano delle caratteristiche ascritte, non modificabili, che sono all’origine dei processi di etichettatura e quindi delle esperienze dirette o indirette di discriminazione. La collocazione di classe è invece una caratteristica acquisita, e appare piuttosto come la conseguenza delle prime due. Molte donne immigrate provengono infatti dalla classe media, non di rado hanno ricevuto un’istruzione superiore e hanno svolto occupazioni impiegatizie: è l’esperienza migratoria che schiaccia verso il basso il loro capitale umano, categorizzandole, su basi collettive e aprioristiche (la provenienza da determinati paesi), come adatte a svolgere determinate occupazioni e non altre. Anche in seguito, sembrano essere sempre le due caratteristiche ascritte a condizionare le loro chance di mobilità, rendendo assai ardua la fuoruscita dalle nicchie segregate in cui hanno trovato le prime occupazioni. </w:t>
      </w:r>
    </w:p>
    <w:p>
      <w:pPr>
        <w:pStyle w:val="Normal"/>
        <w:spacing w:lineRule="exact" w:line="260"/>
        <w:ind w:firstLine="284"/>
        <w:jc w:val="both"/>
        <w:rPr/>
      </w:pPr>
      <w:r>
        <w:rPr>
          <w:sz w:val="22"/>
          <w:szCs w:val="22"/>
        </w:rPr>
        <w:t>Con il termine “classe” spesso si intende invece, in senso lato, l’inserimento in occupazioni che comportano una marcata subalternità sociale, come quella di domestica, connotata in termini di isolamento e scarso riconoscimento nella società: un lavoro atipico, alla dipendenza di famiglie e non di aziende, che stenta a vedersi riconosciuto, come vedremo, un valore economico e sociale, nonostante la sua rilevanza nella vita quotidiana delle società riceventi.</w:t>
      </w:r>
    </w:p>
    <w:p>
      <w:pPr>
        <w:pStyle w:val="Normal"/>
        <w:spacing w:lineRule="exact" w:line="260"/>
        <w:ind w:firstLine="284"/>
        <w:jc w:val="both"/>
        <w:rPr>
          <w:sz w:val="22"/>
          <w:szCs w:val="22"/>
        </w:rPr>
      </w:pPr>
      <w:r>
        <w:rPr>
          <w:sz w:val="22"/>
          <w:szCs w:val="22"/>
        </w:rPr>
      </w:r>
    </w:p>
    <w:p>
      <w:pPr>
        <w:pStyle w:val="Normal"/>
        <w:spacing w:lineRule="exact" w:line="260"/>
        <w:ind w:firstLine="284"/>
        <w:jc w:val="both"/>
        <w:rPr>
          <w:sz w:val="22"/>
          <w:szCs w:val="22"/>
        </w:rPr>
      </w:pPr>
      <w:r>
        <w:rPr>
          <w:sz w:val="22"/>
          <w:szCs w:val="22"/>
        </w:rPr>
      </w:r>
    </w:p>
    <w:p>
      <w:pPr>
        <w:pStyle w:val="Normal"/>
        <w:spacing w:lineRule="exact" w:line="260"/>
        <w:jc w:val="both"/>
        <w:rPr>
          <w:b/>
          <w:b/>
          <w:bCs/>
          <w:iCs/>
          <w:szCs w:val="22"/>
        </w:rPr>
      </w:pPr>
      <w:r>
        <w:rPr>
          <w:b/>
          <w:bCs/>
          <w:iCs/>
          <w:szCs w:val="22"/>
        </w:rPr>
        <w:t>1.4 Un incrocio di sguardi: l’impostazione della ricerca</w:t>
      </w:r>
    </w:p>
    <w:p>
      <w:pPr>
        <w:pStyle w:val="Normal"/>
        <w:spacing w:lineRule="exact" w:line="260"/>
        <w:ind w:firstLine="284"/>
        <w:jc w:val="both"/>
        <w:rPr>
          <w:b/>
          <w:b/>
          <w:bCs/>
          <w:iCs/>
          <w:sz w:val="22"/>
          <w:szCs w:val="22"/>
        </w:rPr>
      </w:pPr>
      <w:r>
        <w:rPr>
          <w:b/>
          <w:bCs/>
          <w:iCs/>
          <w:sz w:val="22"/>
          <w:szCs w:val="22"/>
        </w:rPr>
      </w:r>
    </w:p>
    <w:p>
      <w:pPr>
        <w:pStyle w:val="Normal"/>
        <w:spacing w:lineRule="exact" w:line="260"/>
        <w:jc w:val="both"/>
        <w:rPr/>
      </w:pPr>
      <w:r>
        <w:rPr>
          <w:sz w:val="22"/>
          <w:szCs w:val="22"/>
        </w:rPr>
        <w:t>Sono ormai numerose le ricerche sulle donne immigrate che hanno indagato, anche in Italia, le condizioni di lavoro nel settore domestico, i vissuti e le attese delle lavoratrici straniere, le reti sociali che alimentano l’inserimento nel settore, i nodi critici di questo peculiare rapporto di impiego</w:t>
      </w:r>
      <w:r>
        <w:rPr>
          <w:rStyle w:val="FootnoteCharacters"/>
          <w:rStyle w:val="FootnoteAnchor"/>
          <w:sz w:val="22"/>
          <w:szCs w:val="22"/>
        </w:rPr>
        <w:footnoteReference w:id="11"/>
      </w:r>
      <w:r>
        <w:rPr>
          <w:sz w:val="22"/>
          <w:szCs w:val="22"/>
        </w:rPr>
        <w:t>.</w:t>
      </w:r>
    </w:p>
    <w:p>
      <w:pPr>
        <w:pStyle w:val="Normal"/>
        <w:spacing w:lineRule="exact" w:line="260"/>
        <w:ind w:firstLine="284"/>
        <w:jc w:val="both"/>
        <w:rPr/>
      </w:pPr>
      <w:r>
        <w:rPr>
          <w:sz w:val="22"/>
          <w:szCs w:val="22"/>
        </w:rPr>
        <w:t>Meno numerose sono state invece le ricerche che hanno analizzato il versante della domanda di lavoro, interrogandosi sulle motivazioni, i canali di ricerca utilizzati, le visioni delle aiutanti domiciliari, i rapporti instaurati nel contesto della convivenza quotidiana (cfr. tuttavia Alemani, 2004; Corrias, 2004).</w:t>
      </w:r>
    </w:p>
    <w:p>
      <w:pPr>
        <w:pStyle w:val="Normal"/>
        <w:spacing w:lineRule="exact" w:line="260"/>
        <w:ind w:firstLine="284"/>
        <w:jc w:val="both"/>
        <w:rPr/>
      </w:pPr>
      <w:r>
        <w:rPr>
          <w:sz w:val="22"/>
          <w:szCs w:val="22"/>
        </w:rPr>
        <w:t>L’approccio che abbiamo adottato è consistito nello studio congiunto di entrambi i versanti della relazione, quello delle famiglie italiane e quello delle donne straniere</w:t>
      </w:r>
      <w:r>
        <w:rPr>
          <w:rStyle w:val="FootnoteCharacters"/>
          <w:rStyle w:val="FootnoteAnchor"/>
          <w:sz w:val="22"/>
          <w:szCs w:val="22"/>
        </w:rPr>
        <w:footnoteReference w:id="12"/>
      </w:r>
      <w:r>
        <w:rPr>
          <w:sz w:val="22"/>
          <w:szCs w:val="22"/>
        </w:rPr>
        <w:t xml:space="preserve">. All’interno delle famiglie datrici di lavoro sono stati intervistati separatamente, in tutti i casi in cui è stato possibile, l’anziano assistito e il familiare che assume l’onere di </w:t>
      </w:r>
      <w:r>
        <w:rPr>
          <w:i/>
          <w:sz w:val="22"/>
          <w:szCs w:val="22"/>
        </w:rPr>
        <w:t>caregiver</w:t>
      </w:r>
      <w:r>
        <w:rPr>
          <w:sz w:val="22"/>
          <w:szCs w:val="22"/>
        </w:rPr>
        <w:t xml:space="preserve"> e gestore del rapporto di lavoro, come pure l’aiutante domiciliare straniera: l’obiettivo era quello di studiare come lo stesso rapporto di lavoro veniva interpretato e valutato dai due poli della relazione, quali sguardi reciproci si scambiano datrici di lavoro e aiutanti domiciliari, quali atteggiamenti e vissuti ricavano da una relazione così stretta eppure asimmetrica. Sono state così raccolte complessivamente trentaquattro interviste, distribuite tra Milano e la provincia di Brescia, assunte come poli caratteristici dell’inserimento del rapporto di cura in contesti differenti: da un lato la metropoli, caratterizzata da una maggiore frammentazione dei reticoli familiari, parentali e di vicinato, nonché da una più lunga e diffusa consuetudine di ricorso al lavoro domestico salariato di donne prima italiane e poi straniere; dall’altro lato, una realtà di provincia, contraddistinta a lungo da una maggiore tenuta delle reti di solidarietà primaria, ma ormai coinvolta nel ricorso ad aiuti esterni per reggere carichi assistenziali ormai insostenibili con le sole risorse familiari. In appendice sono riportati in dettaglio i dati relativi ai soggetti intervistati, al profilo sociografico delle aiutanti domiciliari immigrate e ai canali attraverso i quali è avvenuto l’incontro tra domanda e offerta di lavoro. Va specificato che in cinque casi è stato possibile intervistare tutti e tre i principali attori dell’assistenza a domicilio (anziano, caregiver e aiutante domiciliare); negli altri l’intervista si è limitata al caregiver e all’aiutante domiciliare, a motivo delle condizioni di salute dell’anziano assistito. Abbiamo comunque sempre inteso ricostruire le diverse rappresentazioni del rapporto di lavoro. Per quanto riguarda le donne immigrate, le interviste effettuate sono state quindici, e hanno interessato donne provenienti da otto paesi diversi: quattro dall’Ucraina, tre dalla Moldavia, tre dal Perù, una per Ecuador, Cile, Filippine, Romania, Eritrea.</w:t>
      </w:r>
    </w:p>
    <w:p>
      <w:pPr>
        <w:pStyle w:val="Normal"/>
        <w:spacing w:lineRule="exact" w:line="260"/>
        <w:ind w:firstLine="284"/>
        <w:jc w:val="both"/>
        <w:rPr/>
      </w:pPr>
      <w:r>
        <w:rPr>
          <w:sz w:val="22"/>
          <w:szCs w:val="22"/>
        </w:rPr>
        <w:t>Un altro angolo visuale specificamente esplorato è stato poi quello delle agenzie, formali e informali, che si occupano della mediazione tra domanda e offerta di lavoro, mettendo in contatto le famiglie italiane in cerca di personale con le donne straniere che cercano un posto di lavoro nel settore. Vi rientrano associazioni dedicate, che da molti anni si occupano della tutela e promozione delle collaboratrici familiari, e hanno visto prima crescere e poi diventare prevalente, nella loro utenza, la componente straniera; organizzazioni legate a sindacati dei lavoratori; agenzie di lavoro interinale che si sono affacciate nel settore; infine, una galassia di soggetti meno formalizzati, solitamente legati alla chiesa cattolica, che, muovendo da un impegno di natura solidaristica nei confronti delle donne immigrate, ne promuovono l’inserimento occupazionale nelle famiglie italiane come via all’autonomia e all’integrazione sociale. Sono state effettuate in proposito 13 interviste, tutte riferite al contesto milanese in cui l’attività di mediazione ha una più lunga e consolidata tradizione.</w:t>
      </w:r>
    </w:p>
    <w:p>
      <w:pPr>
        <w:pStyle w:val="Normal"/>
        <w:spacing w:lineRule="exact" w:line="260"/>
        <w:ind w:firstLine="284"/>
        <w:jc w:val="both"/>
        <w:rPr/>
      </w:pPr>
      <w:r>
        <w:rPr>
          <w:sz w:val="22"/>
          <w:szCs w:val="22"/>
        </w:rPr>
        <w:t>La ricerca ha avuto quindi una base empirica complessiva di quarantasette interviste qualitative (o non-standard, come altri preferiscono definirle), per la distribuzione analitica delle quali si rimanda all’appendice a questo capitolo</w:t>
      </w:r>
      <w:r>
        <w:rPr>
          <w:rStyle w:val="FootnoteCharacters"/>
          <w:rStyle w:val="FootnoteAnchor"/>
          <w:sz w:val="22"/>
          <w:szCs w:val="22"/>
        </w:rPr>
        <w:footnoteReference w:id="13"/>
      </w:r>
      <w:r>
        <w:rPr>
          <w:sz w:val="22"/>
          <w:szCs w:val="22"/>
        </w:rPr>
        <w:t>.</w:t>
      </w:r>
    </w:p>
    <w:p>
      <w:pPr>
        <w:pStyle w:val="Normal"/>
        <w:spacing w:lineRule="exact" w:line="260"/>
        <w:ind w:firstLine="284"/>
        <w:jc w:val="both"/>
        <w:rPr>
          <w:sz w:val="22"/>
          <w:szCs w:val="22"/>
        </w:rPr>
      </w:pPr>
      <w:r>
        <w:rPr>
          <w:sz w:val="22"/>
          <w:szCs w:val="22"/>
        </w:rPr>
        <w:t>Presentiamo in sintesi qui di seguito i principali spunti di riflessione che la ricerca ha fornito.</w:t>
      </w:r>
    </w:p>
    <w:p>
      <w:pPr>
        <w:pStyle w:val="Normal"/>
        <w:spacing w:lineRule="exact" w:line="260"/>
        <w:ind w:firstLine="284"/>
        <w:jc w:val="both"/>
        <w:rPr>
          <w:sz w:val="22"/>
          <w:szCs w:val="22"/>
        </w:rPr>
      </w:pPr>
      <w:r>
        <w:rPr>
          <w:sz w:val="22"/>
          <w:szCs w:val="22"/>
        </w:rPr>
      </w:r>
    </w:p>
    <w:p>
      <w:pPr>
        <w:pStyle w:val="Normal"/>
        <w:spacing w:lineRule="exact" w:line="260"/>
        <w:ind w:firstLine="284"/>
        <w:jc w:val="both"/>
        <w:rPr>
          <w:sz w:val="22"/>
          <w:szCs w:val="22"/>
        </w:rPr>
      </w:pPr>
      <w:r>
        <w:rPr>
          <w:sz w:val="22"/>
          <w:szCs w:val="22"/>
        </w:rPr>
      </w:r>
    </w:p>
    <w:p>
      <w:pPr>
        <w:pStyle w:val="Corpodeltesto2"/>
        <w:ind w:left="397" w:hanging="397"/>
        <w:rPr>
          <w:b/>
          <w:b/>
          <w:bCs/>
          <w:i w:val="false"/>
          <w:i w:val="false"/>
          <w:iCs/>
        </w:rPr>
      </w:pPr>
      <w:r>
        <w:rPr>
          <w:b/>
          <w:bCs/>
          <w:i w:val="false"/>
          <w:iCs/>
        </w:rPr>
        <w:t>1.5 Tra compiti espliciti e attese implicite: il lavoro dell’aiutante domiciliare</w:t>
      </w:r>
    </w:p>
    <w:p>
      <w:pPr>
        <w:pStyle w:val="Normal"/>
        <w:spacing w:lineRule="exact" w:line="260"/>
        <w:ind w:firstLine="284"/>
        <w:jc w:val="both"/>
        <w:rPr>
          <w:b/>
          <w:b/>
          <w:bCs/>
          <w:i/>
          <w:i/>
          <w:iCs/>
          <w:sz w:val="22"/>
          <w:szCs w:val="22"/>
        </w:rPr>
      </w:pPr>
      <w:r>
        <w:rPr>
          <w:b/>
          <w:bCs/>
          <w:i/>
          <w:iCs/>
          <w:sz w:val="22"/>
          <w:szCs w:val="22"/>
        </w:rPr>
      </w:r>
    </w:p>
    <w:p>
      <w:pPr>
        <w:pStyle w:val="TextBody"/>
        <w:rPr/>
      </w:pPr>
      <w:r>
        <w:rPr/>
        <w:t>Un primo punto riguarda il profilo professionale dell’aiutante domiciliare, distinguendolo da altre due occupazioni contigue: quella della collaboratrice familiare “fissa”, ossia convivente, e quella della collaboratrice familiare a ore (cfr. Parreñas, 2001).</w:t>
      </w:r>
    </w:p>
    <w:p>
      <w:pPr>
        <w:pStyle w:val="Normal"/>
        <w:spacing w:lineRule="exact" w:line="260"/>
        <w:ind w:firstLine="284"/>
        <w:jc w:val="both"/>
        <w:rPr/>
      </w:pPr>
      <w:r>
        <w:rPr>
          <w:sz w:val="22"/>
          <w:szCs w:val="22"/>
        </w:rPr>
        <w:t xml:space="preserve">Il lavoro di assistenza è generalmente il più faticoso ed esigente, anche in termini psicologici, soprattutto quando si tratta di accudire anziani con problemi di autosufficienza. Oltre ai normali compiti di cura della casa, che sono di solito l’oggetto principale del contratto esplicito, vengono qui richieste prestazioni di tipo assistenziale e para-sanitario, come quelle di lavare, tenere in ordine, mettere a letto e alzare le persone assistite, tenere sotto controllo il loro stato di salute, a volte medicare, somministrare farmaci, prevenire e curare le piaghe da decubito. Ma si richiede anche compagnia e sostegno emotivo, o, in altri termini, una disponibilità allargata a sostituire i familiari assenti nel sollevare il morale e far passare il tempo agli anziani assistiti. Cruciale è poi la domanda di co-residenza, e quindi l’impegno ad accudire le persone anche di notte e possibilmente nei giorni festivi. In questo segmento del mercato è diffuso l’impiego di donne immigrate in condizione irregolare, per la convergenza di diversi fattori: per la pesantezza delle condizioni occupazionali e la convivenza forzata con i datori di lavoro; perché la domanda di assistenza privata interessa anche anziani e famiglie con redditi modesti, che non potrebbero permettersi di ricorrere a personale contrattualmente in regola; infine perché, specialmente per le persone appena arrivate, un lavoro di questo genere consente di risolvere il problema abitativo, di rendersi pressoché invisibili nei confronti di eventuali controlli, e anche di risparmiare somme relativamente elevate da rimandare in patria. </w:t>
      </w:r>
    </w:p>
    <w:p>
      <w:pPr>
        <w:pStyle w:val="Normal"/>
        <w:spacing w:lineRule="exact" w:line="260"/>
        <w:ind w:firstLine="284"/>
        <w:jc w:val="both"/>
        <w:rPr/>
      </w:pPr>
      <w:r>
        <w:rPr>
          <w:sz w:val="22"/>
          <w:szCs w:val="22"/>
        </w:rPr>
        <w:t xml:space="preserve">Il reclutamento, specialmente quando si tratta di persone prive di un permesso di soggiorno per motivi di lavoro, è largamente tributario del funzionamento delle reti migratorie (Ambrosini, 2001; 2004): rapporti di parentela e di conoscenza, passa-parola, accompagnamento presso il datore di lavoro, presa in carico durante l’inserimento lavorativo, sono tipici passaggi del processo di </w:t>
      </w:r>
      <w:r>
        <w:rPr>
          <w:i/>
          <w:sz w:val="22"/>
          <w:szCs w:val="22"/>
        </w:rPr>
        <w:t>placement</w:t>
      </w:r>
      <w:r>
        <w:rPr>
          <w:sz w:val="22"/>
          <w:szCs w:val="22"/>
        </w:rPr>
        <w:t>, tutto gestito all’interno delle reti. In una recente ricerca della Caritas ambrosiana (2004) sugli immigrati che hanno beneficiato dell’ultima sanatoria, il 65,5% degli intervistati occupati nel settore domestico-assistenziale ha trovato il posto grazie all’aiuto di familiari e amici, dato ancora superiore a quello relativo al lavoro in azienda (60,1%). Le donne più esperte e intraprendenti possono addirittura assumere ruoli di brokeraggio, occupandosi del collocamento di altre appena arrivate; né manca un circuito di scambi economici, in cui il favore del reperimento di un posto viene contraccambiato con compensi in denaro.</w:t>
      </w:r>
    </w:p>
    <w:p>
      <w:pPr>
        <w:pStyle w:val="Normal"/>
        <w:spacing w:lineRule="exact" w:line="260"/>
        <w:ind w:firstLine="284"/>
        <w:jc w:val="both"/>
        <w:rPr/>
      </w:pPr>
      <w:r>
        <w:rPr>
          <w:sz w:val="22"/>
          <w:szCs w:val="22"/>
        </w:rPr>
        <w:t>Si sono quindi osservate anche nella nostra ricerca delle catene, in cui donne della medesima nazionalità si avvicendano sullo stesso posto di lavoro, provvedendo ai rimpiazzi e alle sostituzioni. Il ricambio in certi casi –specialmente per le lavoratrici provenienti dall’Europa orientale – avviene (e soprattutto avveniva negli scorsi anni) ogni tre mesi, usufruendo del visto turistico. Ma vi sono anche donne che rimangono per anni in questa condizione, non potendo regolarizzarsi né cambiare lavoro, e altre che vengono a trovarsi improvvisamente in grandi difficoltà, prive di lavoro e di un tetto, quando muore o viene ricoverata in una struttura protetta la persona che accudivano. Per le donne latinoamericane, essendo preclusa per ovvie ragioni economiche la strada degli avvicendamenti trimestrali, il rischio è più elevato</w:t>
      </w:r>
      <w:r>
        <w:rPr>
          <w:rStyle w:val="FootnoteCharacters"/>
          <w:rStyle w:val="FootnoteAnchor"/>
          <w:sz w:val="22"/>
          <w:szCs w:val="22"/>
        </w:rPr>
        <w:footnoteReference w:id="14"/>
      </w:r>
      <w:r>
        <w:rPr>
          <w:sz w:val="22"/>
          <w:szCs w:val="22"/>
        </w:rPr>
        <w:t xml:space="preserve">. </w:t>
      </w:r>
    </w:p>
    <w:p>
      <w:pPr>
        <w:pStyle w:val="Normal"/>
        <w:spacing w:lineRule="exact" w:line="260"/>
        <w:ind w:firstLine="284"/>
        <w:jc w:val="both"/>
        <w:rPr/>
      </w:pPr>
      <w:r>
        <w:rPr>
          <w:sz w:val="22"/>
          <w:szCs w:val="22"/>
        </w:rPr>
        <w:t>Un aspetto positivo di questa situazione sacrificata è quello invece di poter enfatizzare la dimensione sanitaria dell’attività svolta, presentandosi e sentendosi come infermieri/e, impegnati in un’attività socialmente apprezzata come la cura di anziani e malati (Parreñas, 2001).</w:t>
      </w:r>
    </w:p>
    <w:p>
      <w:pPr>
        <w:pStyle w:val="Normal"/>
        <w:spacing w:lineRule="exact" w:line="260"/>
        <w:ind w:firstLine="284"/>
        <w:jc w:val="both"/>
        <w:rPr/>
      </w:pPr>
      <w:r>
        <w:rPr>
          <w:sz w:val="22"/>
          <w:szCs w:val="22"/>
        </w:rPr>
        <w:t>Come abbiamo accennato, il bisogno di assistenza continuativa è poi meno collegato, rispetto a quello di una semplice collaborazione domestica, alle condizioni economiche dei datori di lavoro. Interessa quindi anche famiglie con redditi piuttosto modesti, coppie o singoli anziani soli che vivono di pensione. È quindi ancora più incombente il rischio di cadere in situazioni di sfruttamento, o comunque di mancato rispetto degli obblighi contrattuali. Per le stesse ragioni, questo segmento del mercato del lavoro è un tipico ventre molle delle politiche di regolazione degli ingressi: subito dopo le sanatorie, la convergenza di interessi tra le parti ricrea situazioni di impiego di lavoratrici in condizione irregolare, che possono tra l’altro trovare giustificazione in una sorta di “abusivismo di necessità”.</w:t>
      </w:r>
    </w:p>
    <w:p>
      <w:pPr>
        <w:pStyle w:val="Normal"/>
        <w:spacing w:lineRule="exact" w:line="260"/>
        <w:ind w:firstLine="284"/>
        <w:jc w:val="both"/>
        <w:rPr>
          <w:sz w:val="22"/>
          <w:szCs w:val="22"/>
        </w:rPr>
      </w:pPr>
      <w:r>
        <w:rPr>
          <w:sz w:val="22"/>
          <w:szCs w:val="22"/>
        </w:rPr>
      </w:r>
    </w:p>
    <w:p>
      <w:pPr>
        <w:pStyle w:val="Normal"/>
        <w:spacing w:lineRule="exact" w:line="260"/>
        <w:ind w:firstLine="284"/>
        <w:jc w:val="both"/>
        <w:rPr>
          <w:sz w:val="22"/>
          <w:szCs w:val="22"/>
        </w:rPr>
      </w:pPr>
      <w:r>
        <w:rPr>
          <w:sz w:val="22"/>
          <w:szCs w:val="22"/>
        </w:rPr>
      </w:r>
    </w:p>
    <w:p>
      <w:pPr>
        <w:pStyle w:val="Corpodeltesto2"/>
        <w:rPr>
          <w:b/>
          <w:b/>
          <w:bCs/>
          <w:i w:val="false"/>
          <w:i w:val="false"/>
          <w:iCs/>
        </w:rPr>
      </w:pPr>
      <w:r>
        <w:rPr>
          <w:b/>
          <w:bCs/>
          <w:i w:val="false"/>
          <w:iCs/>
        </w:rPr>
        <w:t>1.6 Un lavoro “invisibile”?</w:t>
      </w:r>
    </w:p>
    <w:p>
      <w:pPr>
        <w:pStyle w:val="Normal"/>
        <w:spacing w:lineRule="exact" w:line="260"/>
        <w:ind w:firstLine="284"/>
        <w:jc w:val="both"/>
        <w:rPr>
          <w:b/>
          <w:b/>
          <w:bCs/>
          <w:i/>
          <w:i/>
          <w:iCs/>
          <w:sz w:val="22"/>
          <w:szCs w:val="22"/>
        </w:rPr>
      </w:pPr>
      <w:r>
        <w:rPr>
          <w:b/>
          <w:bCs/>
          <w:i/>
          <w:iCs/>
          <w:sz w:val="22"/>
          <w:szCs w:val="22"/>
        </w:rPr>
      </w:r>
    </w:p>
    <w:p>
      <w:pPr>
        <w:pStyle w:val="TextBody"/>
        <w:rPr/>
      </w:pPr>
      <w:r>
        <w:rPr/>
        <w:t xml:space="preserve">Questi aspetti ci introducono alla dimensione più delicata e controversa del rapporto di lavoro molto particolare delle aiutanti domiciliari, così come di altre figure che gravitano nell’orbita dei servizi domestici: collaboratrici familiari, baby-sitter, ragazze alla pari… La denuncia di prevaricazioni e maltrattamenti, fino alle molestie e agli abusi sessuali, è un punto ricorrente della letteratura sull’argomento. Il libro “militante” di Ehrenreich e Hochschild (2004) ne fornisce una serie di esempi su scala mondiale. In Italia, la ricerca coordinata da Carchedi, Mottura e Pugliese (2003) su “lavoro servile e forme di sfruttamento paraschiavistico” ha trovato nelle occupazioni domestiche uno dei campi di indagine privilegiati. Ceschi e Mazzonis (2003), nel loro saggio, in base perlopiù a testimonianze indirette (“persone che operano a stretto contatto con la realtà in esame”: 104), parlano di donne costrette a prestare servizio per 12-15 ore al giorno, mal retribuite, spesso private del giorno libero, senza una camera propria, costrette a dormire in luoghi inadatti, segregate in casa, del tutto isolate nei confronti dell’ambiente esterno. Forme di ricatto a sfondo sessuale e casi di abusi e violenze completano un quadro a tinte fosche, a cui le lavoratrici si sottomettono per la mancanza di alternative derivante dall’irregolarità del soggiorno, ma anche per le impellenti richieste dei familiari rimasti in patria e per una disponibilità all’autosfruttamento in nome dell’accumulazione di capitale. </w:t>
      </w:r>
    </w:p>
    <w:p>
      <w:pPr>
        <w:pStyle w:val="Normal"/>
        <w:spacing w:lineRule="exact" w:line="260"/>
        <w:ind w:firstLine="284"/>
        <w:jc w:val="both"/>
        <w:rPr/>
      </w:pPr>
      <w:r>
        <w:rPr>
          <w:sz w:val="22"/>
          <w:szCs w:val="22"/>
        </w:rPr>
        <w:t>Per contro, se si guarda alle rappresentazioni che del rapporto danno i datori di lavoro, si colgono gli aspetti della protezione accordata, delle relazioni interpersonali instaurate, di uno scambio di attenzioni che va ben oltre i termini contrattuali, di una disponibilità a venirsi incontro e a cercare forme di accomodamento reciproco per comporre i diversi interessi in gioco. È questo il dato che maggiormente emerge dalla nostra ricerca, basata su interviste agli attori direttamente coinvolti, in cui fatalmente interviene un processo di autoselezione nel quale accettano di rispondere soprattutto i datori di lavoro che hanno meno da nascondere, e da parte delle lavoratrici gioca l’interesse a mantenere in vita il rapporto di lavoro anche sottacendone gli aspetti problematici. Così, le stesse lavoratrici hanno posto in risalto in molte interviste l’importanza dei rapporti umani allacciati, che compensano le zone d’ombra nella formalizzazione dei contratti e nel riconoscimento dei diritti.</w:t>
      </w:r>
    </w:p>
    <w:p>
      <w:pPr>
        <w:pStyle w:val="Normal"/>
        <w:spacing w:lineRule="exact" w:line="260"/>
        <w:ind w:firstLine="284"/>
        <w:jc w:val="both"/>
        <w:rPr/>
      </w:pPr>
      <w:r>
        <w:rPr>
          <w:sz w:val="22"/>
          <w:szCs w:val="22"/>
        </w:rPr>
        <w:t>Proprio in questa densità relazionale, forse, consiste il problema. Nell’epoca moderna il lavoro si è separato dalla casa (del lavoratore e del datore di lavoro), assumendo una fisionomia asettica, standardizzata, oggettivata in mansioni e ruoli, affrancata da rapporti di dipendenza personale. Organizzazioni sindacali e contrattazione collettiva hanno contribuito potentemente a questo processo di regolamentazione, che costituisce una parte integrante della cittadinanza dei lavoratori nelle economie sviluppate. Il ritorno del lavoro domestico “fisso” (e dell’assistenza a domicilio, che ne rappresenta una versione più esigente) rappresenta per molti aspetti una riedizione della versione pre-moderna dei rapporti di lavoro. Ritorna la benevolenza come scelta discrezionale dei datori di lavoro. Ritorna la crucialità delle relazioni personali come componenti costitutive dei rapporti di lavoro. Ritorna la sovrapposizione tra abitazione e luogo di lavoro. Ritorna un’asimmetria profonda nei rapporti, insieme alla dipendenza reciproca tra datori di lavoro e lavoratrici. Ritorna un contesto in cui il “padrone” è anche “patrono”, conosce poco il linguaggio dei diritti, ma è disponibile ad assumere un ruolo di protezione verso la lavoratrice che accoglie sotto il suo tetto.</w:t>
      </w:r>
    </w:p>
    <w:p>
      <w:pPr>
        <w:pStyle w:val="Normal"/>
        <w:spacing w:lineRule="exact" w:line="260"/>
        <w:ind w:firstLine="284"/>
        <w:jc w:val="both"/>
        <w:rPr/>
      </w:pPr>
      <w:r>
        <w:rPr>
          <w:sz w:val="22"/>
          <w:szCs w:val="22"/>
        </w:rPr>
        <w:t>È anzi un lavoro che stenta ad essere riconosciuto come tale, affonda nell’invisibilità sociale, si intride di componenti informali, si confonde con le relazioni di mutuo aiuto tra le persone. È persino difficile rintracciarlo, come abbiamo già ricordato, nelle statistiche ufficiali e individuarlo nei dati occupazionali. Anche nelle definizioni si coglie una fatica nell’identificarne la natura di lavoro a tutti gli effetti: nell’ultima sanatoria, così come in altre fonti, e poi in molte indagini e pubblicazioni che ne hanno ripreso le categorie, si distingue lavoro “subordinato” (quello prestato alle dipendenze di aziende) dal lavoro “domestico”, come se quest’ultimo non fosse “subordinato” ad un datore di lavoro.</w:t>
      </w:r>
    </w:p>
    <w:p>
      <w:pPr>
        <w:pStyle w:val="Normal"/>
        <w:spacing w:lineRule="exact" w:line="260"/>
        <w:ind w:firstLine="284"/>
        <w:jc w:val="both"/>
        <w:rPr>
          <w:sz w:val="22"/>
          <w:szCs w:val="22"/>
        </w:rPr>
      </w:pPr>
      <w:r>
        <w:rPr>
          <w:sz w:val="22"/>
          <w:szCs w:val="22"/>
        </w:rPr>
        <w:t>Ma le anomalie di questo lavoro si estendono ad altri aspetti.</w:t>
      </w:r>
    </w:p>
    <w:p>
      <w:pPr>
        <w:pStyle w:val="Normal"/>
        <w:spacing w:lineRule="exact" w:line="260"/>
        <w:ind w:firstLine="284"/>
        <w:jc w:val="both"/>
        <w:rPr/>
      </w:pPr>
      <w:r>
        <w:rPr>
          <w:sz w:val="22"/>
          <w:szCs w:val="22"/>
        </w:rPr>
        <w:t>Per ragioni di disponibilità e flessibilità (a senso unico) il reclutamento delle lavoratrici segue di solito criteri opposti a quelli della promozione dell’integrazione sociale. I datori di lavoro assumono informazioni sulla situazione familiare delle candidate e scelgono preferibilmente persone sole, senza figli da accudire, magari arrivate da poco e quindi senza troppe pretese. In altri termini, sembra che la buona aiutante domiciliare per svolgere bene il suo lavoro debba essere socialmente isolata</w:t>
      </w:r>
      <w:r>
        <w:rPr>
          <w:rStyle w:val="FootnoteCharacters"/>
          <w:rStyle w:val="FootnoteAnchor"/>
          <w:sz w:val="22"/>
          <w:szCs w:val="22"/>
        </w:rPr>
        <w:footnoteReference w:id="15"/>
      </w:r>
      <w:r>
        <w:rPr>
          <w:sz w:val="22"/>
          <w:szCs w:val="22"/>
        </w:rPr>
        <w:t>. Anche l’instaurazione di legami e relazioni all’esterno del contesto domestico viene accettata finché non deborda dai limiti di tempo libero assegnati o non entra in tensione con la presenza assidua richiesta dal lavoro di cura.</w:t>
      </w:r>
    </w:p>
    <w:p>
      <w:pPr>
        <w:pStyle w:val="Normal"/>
        <w:spacing w:lineRule="exact" w:line="260"/>
        <w:ind w:firstLine="284"/>
        <w:jc w:val="both"/>
        <w:rPr>
          <w:sz w:val="22"/>
          <w:szCs w:val="22"/>
        </w:rPr>
      </w:pPr>
      <w:r>
        <w:rPr>
          <w:sz w:val="22"/>
          <w:szCs w:val="22"/>
        </w:rPr>
        <w:t>L’isolamento sociale riguarda anche il rapporto con i servizi pubblici, e la difficoltà a scambiare informazioni e ricevere istruzioni circa il lavoro di cura, che non siano eventualmente mediate dal caregiver o dal medico di famiglia. Come ha osservato in proposito Tognetti Bordogna:</w:t>
      </w:r>
    </w:p>
    <w:p>
      <w:pPr>
        <w:pStyle w:val="Normal"/>
        <w:spacing w:lineRule="exact" w:line="260"/>
        <w:ind w:firstLine="284"/>
        <w:jc w:val="both"/>
        <w:rPr>
          <w:sz w:val="22"/>
          <w:szCs w:val="22"/>
        </w:rPr>
      </w:pPr>
      <w:r>
        <w:rPr>
          <w:sz w:val="22"/>
          <w:szCs w:val="22"/>
        </w:rPr>
      </w:r>
    </w:p>
    <w:p>
      <w:pPr>
        <w:pStyle w:val="Corpodeltesto3"/>
        <w:spacing w:lineRule="auto" w:line="240"/>
        <w:ind w:left="284" w:right="284" w:hanging="0"/>
        <w:rPr/>
      </w:pPr>
      <w:r>
        <w:rPr/>
        <w:t>La non capacità o l’impossibilità di costruire reti di saperi – rispetto a coloro che condividono la stessa attività lavorativa – assume valenza negativa non solo nei confronti della qualità della prestazione, ma anche rispetto all’elaborazione dei vissuti da parte di chi svolge tale attività (2004a: 208).</w:t>
      </w:r>
    </w:p>
    <w:p>
      <w:pPr>
        <w:pStyle w:val="Normal"/>
        <w:spacing w:lineRule="exact" w:line="260"/>
        <w:ind w:firstLine="284"/>
        <w:jc w:val="both"/>
        <w:rPr>
          <w:sz w:val="22"/>
          <w:szCs w:val="22"/>
        </w:rPr>
      </w:pPr>
      <w:r>
        <w:rPr>
          <w:sz w:val="22"/>
          <w:szCs w:val="22"/>
        </w:rPr>
      </w:r>
    </w:p>
    <w:p>
      <w:pPr>
        <w:pStyle w:val="TextBody"/>
        <w:rPr/>
      </w:pPr>
      <w:r>
        <w:rPr/>
        <w:t>Per le stesse ragioni, l’aiutante domiciliare è molto spesso sola, nel ridefinire le pratiche di cura e le modalità di assistenza, interpretando le istruzioni ricevute e mediandole con l’esperienza, la visione, la sensibilità che le è propria e che risente dell’influenza dei contesti in cui si è formata (ibidem: 209). Orari, ritmi di vita, abitudini alimentari, vengono negoziati in un reciproco sforzo di adattamento, che coinvolge la figura del caregiver, a volte altri parenti, al massimo il medico di famiglia, ma sempre esperito in una dimensione ristretta, familiare, informale, poco permeabile al rapporto con servizi istituzionali che di fatto non riuscirebbero comunque a raggiungere quanti ne avrebbero bisogno.</w:t>
      </w:r>
    </w:p>
    <w:p>
      <w:pPr>
        <w:pStyle w:val="Testo"/>
        <w:rPr/>
      </w:pPr>
      <w:r>
        <w:rPr>
          <w:szCs w:val="22"/>
        </w:rPr>
        <w:t>Pesantezza delle condizioni di lavoro, costrizione dell’autonomia e della vita privata, ristrettezza delle relazioni e dell’ambiente di vita, fatica fisica, assenza di prospettive, fanno sì che l’occupazione di aiutante domiciliare sia sovente considerata come una soluzione provvisoria, o venga comunque abbandonata dopo alcuni anni, se si intravedono possibilità alternative. Queste consistono di solito nel lavoro domestico a ore, che si associa con il conseguimento dell’autonomia abitativa e può favorire il ricongiungimento familiare.</w:t>
      </w:r>
    </w:p>
    <w:p>
      <w:pPr>
        <w:pStyle w:val="Normal"/>
        <w:spacing w:lineRule="exact" w:line="260"/>
        <w:ind w:firstLine="284"/>
        <w:jc w:val="both"/>
        <w:rPr/>
      </w:pPr>
      <w:r>
        <w:rPr>
          <w:sz w:val="22"/>
          <w:szCs w:val="22"/>
        </w:rPr>
        <w:t>In questo senso, la sanatoria è stata per parecchie donne l’occasione per attuare scelte di rottura dello schema: con sorpresa e recriminazione da parte delle famiglie datrici di lavoro, non poche lavoratrici, quando hanno potuto godere della libertà di movimento derivante dalla legalizzazione del loro soggiorno in Italia, hanno lasciato il posto per cercare sistemazioni diverse.</w:t>
      </w:r>
    </w:p>
    <w:p>
      <w:pPr>
        <w:pStyle w:val="Normal"/>
        <w:spacing w:lineRule="exact" w:line="260"/>
        <w:ind w:firstLine="284"/>
        <w:jc w:val="both"/>
        <w:rPr/>
      </w:pPr>
      <w:r>
        <w:rPr>
          <w:sz w:val="22"/>
          <w:szCs w:val="22"/>
        </w:rPr>
        <w:t>Vale anche l’inverso: famiglie che non hanno potuto reggere gli oneri di un contratto di lavoro regolare e hanno rinunciato all’aiutante domiciliare o hanno scelto di tornare ad un regime di informalità totale o parziale del rapporto di impiego.</w:t>
      </w:r>
    </w:p>
    <w:p>
      <w:pPr>
        <w:pStyle w:val="Normal"/>
        <w:spacing w:lineRule="exact" w:line="260"/>
        <w:ind w:firstLine="284"/>
        <w:jc w:val="both"/>
        <w:rPr/>
      </w:pPr>
      <w:r>
        <w:rPr>
          <w:sz w:val="22"/>
          <w:szCs w:val="22"/>
        </w:rPr>
        <w:t>Altre volte, è la morte o il ricovero dell’anziano a porre termine, talvolta bruscamente, alla collaborazione. Quella che sembra apparentemente un’occupazione stabile, relativamente sicura, in grado di fornire quel reddito costante di cui le donne (e le loro famiglie) hanno bisogno, si rivela così improvvisamente fragile e precaria. La caduta in una spirale di impoverimento e marginalità può essere rapidissima.</w:t>
      </w:r>
    </w:p>
    <w:p>
      <w:pPr>
        <w:pStyle w:val="Normal"/>
        <w:spacing w:lineRule="exact" w:line="260"/>
        <w:ind w:firstLine="284"/>
        <w:jc w:val="both"/>
        <w:rPr>
          <w:sz w:val="22"/>
          <w:szCs w:val="22"/>
        </w:rPr>
      </w:pPr>
      <w:r>
        <w:rPr>
          <w:sz w:val="22"/>
          <w:szCs w:val="22"/>
        </w:rPr>
      </w:r>
    </w:p>
    <w:p>
      <w:pPr>
        <w:pStyle w:val="Normal"/>
        <w:spacing w:lineRule="exact" w:line="260"/>
        <w:ind w:firstLine="284"/>
        <w:jc w:val="both"/>
        <w:rPr>
          <w:sz w:val="22"/>
          <w:szCs w:val="22"/>
        </w:rPr>
      </w:pPr>
      <w:r>
        <w:rPr>
          <w:sz w:val="22"/>
          <w:szCs w:val="22"/>
        </w:rPr>
      </w:r>
    </w:p>
    <w:p>
      <w:pPr>
        <w:pStyle w:val="Normal"/>
        <w:spacing w:lineRule="exact" w:line="260"/>
        <w:jc w:val="both"/>
        <w:rPr>
          <w:b/>
          <w:b/>
          <w:bCs/>
          <w:iCs/>
          <w:szCs w:val="22"/>
        </w:rPr>
      </w:pPr>
      <w:r>
        <w:rPr>
          <w:b/>
          <w:bCs/>
          <w:iCs/>
          <w:szCs w:val="22"/>
        </w:rPr>
        <w:t>1.7 Vuoti da colmare. La tendenza alla familiarizzazione</w:t>
      </w:r>
    </w:p>
    <w:p>
      <w:pPr>
        <w:pStyle w:val="Testo"/>
        <w:rPr>
          <w:b/>
          <w:b/>
          <w:bCs/>
          <w:iCs/>
          <w:szCs w:val="22"/>
        </w:rPr>
      </w:pPr>
      <w:r>
        <w:rPr>
          <w:b/>
          <w:bCs/>
          <w:iCs/>
          <w:szCs w:val="22"/>
        </w:rPr>
      </w:r>
    </w:p>
    <w:p>
      <w:pPr>
        <w:pStyle w:val="TextBody"/>
        <w:rPr/>
      </w:pPr>
      <w:r>
        <w:rPr/>
        <w:t>A causa del nesso con le attività e le relazioni interne alla famiglia, queste occupazioni, specialmente se riferite a compiti di natura assistenziale, comportano poi una richiesta di coinvolgimento affettivo, di sostituzione anche relazionale di congiunti che non riescono a essere presenti come forse vorrebbero, di mobilitazione dunque non solo di energie fisiche, ma della personalità nel suo insieme.</w:t>
      </w:r>
    </w:p>
    <w:p>
      <w:pPr>
        <w:pStyle w:val="Normal"/>
        <w:spacing w:lineRule="exact" w:line="260"/>
        <w:ind w:firstLine="284"/>
        <w:jc w:val="both"/>
        <w:rPr/>
      </w:pPr>
      <w:r>
        <w:rPr>
          <w:sz w:val="22"/>
          <w:szCs w:val="22"/>
        </w:rPr>
        <w:t>Non si vendono e si comprano soltanto delle ore di lavoro o delle prestazioni, ma un modo di essere, di atteggiarsi e di entrare in relazione: diventare “una persona di famiglia” è la richiesta esplicita o latente dei datori di lavoro, particolarmente nel caso di rapporti che comportano carichi assistenziali in un contesto di coabitazione. Come è stato notato:</w:t>
      </w:r>
    </w:p>
    <w:p>
      <w:pPr>
        <w:pStyle w:val="Corpodeltesto3"/>
        <w:spacing w:lineRule="auto" w:line="240"/>
        <w:ind w:left="284" w:right="284" w:hanging="0"/>
        <w:rPr/>
      </w:pPr>
      <w:r>
        <w:rPr/>
        <w:t>Cresce l’organizzazione di una rete “fai da te”, pagata a caro prezzo, ma creata su misura, che vede colf trasformate in vice-madri, in infermiere o assistenti domiciliari. E così la colf ridiventa (…) una persona di famiglia, che segue di questa ritmi ed eventi, alla quale non si chiede un asettico servizio, ma, accanto alla professionalità, si chiede assunzione di responsabilità e capacità di relazione (Solinas, 1999, in Costa, 2001b: 157).</w:t>
      </w:r>
    </w:p>
    <w:p>
      <w:pPr>
        <w:pStyle w:val="Normal"/>
        <w:spacing w:lineRule="exact" w:line="260"/>
        <w:ind w:firstLine="284"/>
        <w:jc w:val="both"/>
        <w:rPr>
          <w:sz w:val="22"/>
          <w:szCs w:val="22"/>
        </w:rPr>
      </w:pPr>
      <w:r>
        <w:rPr>
          <w:sz w:val="22"/>
          <w:szCs w:val="22"/>
        </w:rPr>
      </w:r>
    </w:p>
    <w:p>
      <w:pPr>
        <w:pStyle w:val="TextBody"/>
        <w:rPr/>
      </w:pPr>
      <w:r>
        <w:rPr/>
        <w:t>Questo coinvolgimento che potremmo definire “olistico”, posto in rilievo in modo particolare da Anderson (2004), merita però qualche specificazione: la richiesta di partecipazione emotiva, per certi aspetti, è un tratto caratteristico di tutti servizi di cura che hanno al centro il rapporto con persone, in cui viene spesso richiesto di simulare emozioni (partecipazione alle altrui vicissitudini, attenzione personalizzata, sostegno morale) che non necessariamente si provano (Scott, 1994). È vero però che nell’ambito domestico-assistenziale queste richieste diventano più incombenti, per almeno due motivi: la marcata asimmetria di potere tra datori di lavoro e lavoratrici e la convivenza notte e giorno.</w:t>
      </w:r>
    </w:p>
    <w:p>
      <w:pPr>
        <w:pStyle w:val="Normal"/>
        <w:spacing w:lineRule="exact" w:line="260"/>
        <w:ind w:firstLine="284"/>
        <w:jc w:val="both"/>
        <w:rPr/>
      </w:pPr>
      <w:r>
        <w:rPr>
          <w:sz w:val="22"/>
          <w:szCs w:val="22"/>
        </w:rPr>
        <w:t xml:space="preserve">In questi casi, la tendenza alla familiarizzazione è densa di ambivalenze e di sottintesi. Può essere per esempio negata al momento di negoziare i contenuti del rapporto di lavoro: si assume una persona perché tenga in ordine la casa e dia un’occhiata all’anziano che vi abita, dando per implicito e scontato </w:t>
      </w:r>
      <w:r>
        <w:rPr>
          <w:spacing w:val="-2"/>
          <w:sz w:val="22"/>
          <w:szCs w:val="22"/>
        </w:rPr>
        <w:t>un coinvolgimento affettivo che viene peraltro atteso. Oppure,</w:t>
      </w:r>
      <w:r>
        <w:rPr>
          <w:sz w:val="22"/>
          <w:szCs w:val="22"/>
        </w:rPr>
        <w:t xml:space="preserve"> l’inquadramento cognitivo dell’aiutante domiciliare immigrata come una persona di famiglia può funzionare a senso unico: può diventare una scusante per il mancato rispetto degli obblighi contrattuali, e comunque rappresentare una modalità tattica per addossarle compiti di compagnia, sorveglianza, accudimento, che travalicano orari e mansioni pattuite. </w:t>
      </w:r>
    </w:p>
    <w:p>
      <w:pPr>
        <w:pStyle w:val="Normal"/>
        <w:spacing w:lineRule="exact" w:line="260"/>
        <w:ind w:firstLine="284"/>
        <w:jc w:val="both"/>
        <w:rPr>
          <w:sz w:val="22"/>
          <w:szCs w:val="22"/>
        </w:rPr>
      </w:pPr>
      <w:r>
        <w:rPr>
          <w:sz w:val="22"/>
          <w:szCs w:val="22"/>
        </w:rPr>
        <w:t>D’altronde anche la lavoratrice può ricercare e gradire la familiarizzazione, o almeno accettarla. Separata dal mondo degli affetti e dal proprio ambiente di vita, può trovare apprezzabile che una famiglia le offra non solo un lavoro, ma un ambiente accogliente ed emotivamente ben disposto nei suoi confronti. Spesso si affeziona veramente alle persone che assiste: il frequente impiego del tu o dell’appellativo “nonno” traduce non tanto una mancanza di riguardo o un ingenuo tentativo di manipolazione affettiva, quanto piuttosto il desiderio di sentirsi ed essere accettata come parte della famiglia.</w:t>
      </w:r>
    </w:p>
    <w:p>
      <w:pPr>
        <w:pStyle w:val="Normal"/>
        <w:spacing w:lineRule="exact" w:line="260"/>
        <w:ind w:firstLine="284"/>
        <w:jc w:val="both"/>
        <w:rPr/>
      </w:pPr>
      <w:r>
        <w:rPr>
          <w:sz w:val="22"/>
          <w:szCs w:val="22"/>
        </w:rPr>
        <w:t>Nella vita quotidiana, datori di lavoro e aiutante domiciliare molto spesso mangiano insieme, guardano insieme la televisione, escono a far compere o a passeggio: il rapporto di impiego deborda dall’alveo strettamente lavorativo per investire la sfera delle relazioni personali, trascinando con sé stati d’animo, emozioni, affetti, o almeno l’aspettativa che l’interesse per i discorsi, le preoccupazioni, i vissuti dei datori di lavoro sia sincero. De Filippo, Hamdani e Morniroli (2003) parlano in proposito di una pretesa di “lealtà eccessiva”, sproporzionata rispetto al rapporto contrattuale, ma inquadrabile nel bisogno di trovare punti di riferimento affettivi. Situazioni di “coabitazione pacifica” favoriscono infatti l’instaurazione di legami affettivi con la famiglia ospitante/ datrice di lavoro, che fanno sentire le donne immigrate in una situazione protetta “dentro la quale cercano e individuano, al di là della veridicità oggettiva di tale situazione, un “rifugio” nell’ambito dell’esperienza migratoria” (ibidem: 279).</w:t>
      </w:r>
    </w:p>
    <w:p>
      <w:pPr>
        <w:pStyle w:val="Normal"/>
        <w:spacing w:lineRule="exact" w:line="260"/>
        <w:ind w:firstLine="284"/>
        <w:jc w:val="both"/>
        <w:rPr/>
      </w:pPr>
      <w:r>
        <w:rPr>
          <w:sz w:val="22"/>
          <w:szCs w:val="22"/>
        </w:rPr>
        <w:t>A volte intervengono sottili negoziazioni, per contemperare i diversi interessi ed esigenze, in un clima che si vorrebbe familiare: un caso tipico è quello del permesso di invitare a casa le amiche, in modo che il congiunto anziano sia comunque accudito, mentre l’aiutante domiciliare possa godere di spazi di socialità.</w:t>
      </w:r>
    </w:p>
    <w:p>
      <w:pPr>
        <w:pStyle w:val="Normal"/>
        <w:spacing w:lineRule="exact" w:line="260"/>
        <w:ind w:firstLine="284"/>
        <w:jc w:val="both"/>
        <w:rPr>
          <w:sz w:val="22"/>
          <w:szCs w:val="22"/>
        </w:rPr>
      </w:pPr>
      <w:r>
        <w:rPr>
          <w:sz w:val="22"/>
          <w:szCs w:val="22"/>
        </w:rPr>
        <w:t>Non mancano neppure, nelle interviste ai datori, rilievi critici relativi all’insediamento delle aiutanti in casa dell’anziano “come fosse casa loro”, all’assunzione di comportamenti sgraditi, come quello di fumare in casa, all’eccesso di confidenza nei rapporti con gli spazi, le cose, le stesse persone.</w:t>
      </w:r>
    </w:p>
    <w:p>
      <w:pPr>
        <w:pStyle w:val="Normal"/>
        <w:spacing w:lineRule="exact" w:line="260"/>
        <w:ind w:firstLine="284"/>
        <w:jc w:val="both"/>
        <w:rPr/>
      </w:pPr>
      <w:r>
        <w:rPr>
          <w:sz w:val="22"/>
          <w:szCs w:val="22"/>
        </w:rPr>
        <w:t>Qualora poi la lavoratrice si permettesse di comportarsi davvero come una persona di famiglia, esprimendo il proprio avviso, magari dissentendo su opinioni o comportamenti degli altri, avanzando delle richieste giudicate non consone al suo status, verrebbe molto probabilmente ricondotta alla sua condizione contrattuale di lavoratrice alle dipendenze. Se poi, come accade, la sollecitudine dei datori di lavoro arriva a investire varie dimensioni della vita extra-lavorativa della donna immigrata, questo coinvolgimento, benché in certe circostanze richiesto e desiderato dalla persona interessata, comporta il rischio di un’indebita intromissione nella sfera della vita privata.</w:t>
      </w:r>
    </w:p>
    <w:p>
      <w:pPr>
        <w:pStyle w:val="Normal"/>
        <w:spacing w:lineRule="exact" w:line="260"/>
        <w:ind w:firstLine="284"/>
        <w:jc w:val="both"/>
        <w:rPr/>
      </w:pPr>
      <w:r>
        <w:rPr>
          <w:sz w:val="22"/>
          <w:szCs w:val="22"/>
        </w:rPr>
        <w:t>Centrale nella mediazione di questi nessi e bisogni è la figura del caregiver. Anch’essa si trasforma, allorquando delega una parte delle sue incombenze – quelle più faticose e dispendiose in termini di tempo – ad un’aiutante domiciliare retribuita. Passa ad un ruolo di regia, di supervisione, di negoziazione della relazione di cura, in termini ben più impegnativi ed emotivamente densi rispetto a quando un analogo processo si verifica nell’ambito del lavoro domestico. A volte si trova a dover mediare tra le esigenze dell’anziano da assistere e quelle dell’aiutante domiciliare; altre volte tra i rilievi di altri parenti e la necessità di non troncare il rapporto di lavoro, che nel frattempo si è intriso di componenti relazionali e affettive, ed è comunque diventato per l’anziano un’abitudine accettata. È poi la figura che si fa carico, normalmente, anche degli oneri della familiarizzazione, interessandosi del benessere e dei problemi della lavoratrice. Se quindi scarica alcune incombenze – quelle della presenza diretta e prolungata, delle attività assistenziali più pesanti e sgradevoli –, ne assume altre, forse meno onerose in termini di tempo e fatica, ma tali comunque da produrre un allargamento delle proprie responsabilità “familiari”. È a lei che la “dipendente” straniera si rivolge, in prima istanza, quando le capita un imprevisto o una difficoltà, indipendentemente dal fatto che attenga o meno al rapporto di impiego: problemi con le autorità e con il permesso di soggiorno, accoglienza di congiunti arrivati più o meno all’improvviso, reperimento di un’occupazione anche per loro, difficoltà economiche dei familiari rimasti in patria, aiuto talvolta per il ricongiungimento dei figli, sono alcuni degli esempi del coinvolgimento allargato che tocca in sorte ai caregiver e che entra a far parte del contratto di lavoro non scritto, forse non meno vincolante di quello “ufficiale”.</w:t>
      </w:r>
    </w:p>
    <w:p>
      <w:pPr>
        <w:pStyle w:val="Normal"/>
        <w:spacing w:lineRule="exact" w:line="260"/>
        <w:ind w:firstLine="284"/>
        <w:jc w:val="both"/>
        <w:rPr/>
      </w:pPr>
      <w:r>
        <w:rPr>
          <w:sz w:val="22"/>
          <w:szCs w:val="22"/>
        </w:rPr>
        <w:t>Alemani nota nella sua ricerca (2004) la grande difficoltà delle datrici di lavoro a parlare delle ragioni di insoddisfazione per il lavoro delle colf, e la spiega sia con la paura di perderle, sia con la resistenza a definirsi come datrici di lavoro in una relazione gerarchica, sia con l’atipicità di un rapporto di lavoro così stretto. Si può aggiungere che nel caso delle aiutanti domiciliari questa difficoltà si accentua, giacché entra in gioco la relazione instaurata con l’anziano assistito. I caregiver sono spesso disposti a sorvolare sulla pulizia o sull’ordine della casa, purché il congiunto sia accudito con amorevolezza. La familiarizzazione, con le dinamiche relazionali e le componenti emotive che comporta, tende quindi ad oscurare le prestazioni che dovrebbero essere il contenuto principale del rapporto di lavoro.</w:t>
      </w:r>
    </w:p>
    <w:p>
      <w:pPr>
        <w:pStyle w:val="Normal"/>
        <w:spacing w:lineRule="exact" w:line="260"/>
        <w:ind w:firstLine="284"/>
        <w:jc w:val="both"/>
        <w:rPr/>
      </w:pPr>
      <w:r>
        <w:rPr>
          <w:sz w:val="22"/>
          <w:szCs w:val="22"/>
        </w:rPr>
        <w:t>La familiarizzazione ha dunque componenti di reciprocità: la famiglia italiana accoglie nel suo seno, o si vive come se accogliesse, una donna straniera, sola, spaesata, bisognosa, e si fa carico di alcune sue esigenze; la donna accolta, diventata aiutante domiciliare, non viene considerata soltanto una lavoratrice, ma una sorta di componente aggiunta della famiglia. Nel caso di assunzioni di persone prive di un permesso di soggiorno che autorizzi al lavoro, queste dinamiche si accentuano, e la dimensione del rapporto personale, dello scambio di aiuti, di concessioni e di favori, tende ad acquisire un rilievo ancora maggiore, oscurando il versante del rapporto di lavoro, costituito da doveri e diritti codificati, fino a confondere i confini tra vita privata e occupazione. Un esempio delle possibili distorsioni è rappresentato da quanto è avvenuto con l’ultima sanatoria: secondo la ricerca della Caritas ambrosiana (2004), prima ricordata, il 37% delle lavoratrici domestico-assistenziali ha dovuto pagare di tasca propria gli oneri della regolarizzazione, che la legge poneva a carico dei datori di lavoro. Altre fonti, come quelle sindacali, hanno segnalato valori ancora più elevati: la regolarizzazione è stata presentata e vissuta dai datori di lavoro come una benevola concessione, un grande favore fatto alle loro dipendenti, e spesso è stata percepita in questo modo anche dalle medesime lavoratrici.</w:t>
      </w:r>
    </w:p>
    <w:p>
      <w:pPr>
        <w:pStyle w:val="Normal"/>
        <w:spacing w:lineRule="exact" w:line="260"/>
        <w:ind w:firstLine="284"/>
        <w:jc w:val="both"/>
        <w:rPr/>
      </w:pPr>
      <w:r>
        <w:rPr>
          <w:sz w:val="22"/>
          <w:szCs w:val="22"/>
        </w:rPr>
        <w:t>La familiarizzazione, quindi, è strettamente intrecciata con la coabitazione, ne diventa un corollario per certi aspetti inevitabile; non è neppure priva di benefici per i diversi soggetti che la pongono in atto, ma rappresenta un terreno insidioso di reinterpretazione e confusione di quello che in definitiva rimane un rapporto di lavoro.</w:t>
      </w:r>
    </w:p>
    <w:p>
      <w:pPr>
        <w:pStyle w:val="Testo"/>
        <w:rPr/>
      </w:pPr>
      <w:r>
        <w:rPr>
          <w:szCs w:val="22"/>
        </w:rPr>
        <w:t>Proprio la conclusione del rapporto, specialmente quando avviene per scelta della lavoratrice, svela le ambiguità della situazione: rompe l’involucro della familiarizzazione, e riconduce il rapporto  ad uno scambio contrattuale. Proprio per questo, trascina con sé frequentemente qualche forma di recriminazione e risentimento, per l’ingratitudine, la strumentalità, l’orientamento all’interesse personale che improvvisamente vengono riscontrati nella donna immigrata “accolta come una persona di famiglia”.</w:t>
      </w:r>
    </w:p>
    <w:p>
      <w:pPr>
        <w:pStyle w:val="Normal"/>
        <w:spacing w:lineRule="exact" w:line="260"/>
        <w:ind w:firstLine="284"/>
        <w:rPr>
          <w:sz w:val="22"/>
          <w:szCs w:val="22"/>
        </w:rPr>
      </w:pPr>
      <w:r>
        <w:rPr>
          <w:sz w:val="22"/>
          <w:szCs w:val="22"/>
        </w:rPr>
      </w:r>
    </w:p>
    <w:p>
      <w:pPr>
        <w:pStyle w:val="Normal"/>
        <w:spacing w:lineRule="exact" w:line="260"/>
        <w:ind w:firstLine="284"/>
        <w:rPr>
          <w:b/>
          <w:b/>
          <w:bCs/>
          <w:iCs/>
          <w:sz w:val="22"/>
          <w:szCs w:val="22"/>
        </w:rPr>
      </w:pPr>
      <w:r>
        <w:rPr>
          <w:b/>
          <w:bCs/>
          <w:iCs/>
          <w:sz w:val="22"/>
          <w:szCs w:val="22"/>
        </w:rPr>
      </w:r>
    </w:p>
    <w:p>
      <w:pPr>
        <w:pStyle w:val="Normal"/>
        <w:spacing w:lineRule="exact" w:line="260"/>
        <w:rPr>
          <w:i/>
          <w:i/>
          <w:szCs w:val="22"/>
        </w:rPr>
      </w:pPr>
      <w:r>
        <w:rPr>
          <w:b/>
          <w:bCs/>
          <w:iCs/>
          <w:szCs w:val="22"/>
        </w:rPr>
        <w:t>1.8 Intermediari della fiducia: le agenzie di collocamento</w:t>
      </w:r>
    </w:p>
    <w:p>
      <w:pPr>
        <w:pStyle w:val="Normal"/>
        <w:spacing w:lineRule="exact" w:line="260"/>
        <w:ind w:firstLine="284"/>
        <w:jc w:val="both"/>
        <w:rPr>
          <w:i/>
          <w:i/>
          <w:sz w:val="22"/>
          <w:szCs w:val="22"/>
        </w:rPr>
      </w:pPr>
      <w:r>
        <w:rPr>
          <w:i/>
          <w:sz w:val="22"/>
          <w:szCs w:val="22"/>
        </w:rPr>
      </w:r>
    </w:p>
    <w:p>
      <w:pPr>
        <w:pStyle w:val="TextBody"/>
        <w:rPr/>
      </w:pPr>
      <w:r>
        <w:rPr/>
        <w:t>Il passaparola tra le lavoratrici immigrate e le reti sociali sono canali molto rilevanti di circolazione delle informazioni e di innesco del rapporto tra domanda e offerta di lavoro. Spesso, chi ha avuto alle dipendenze un’aiutante domiciliare che per varie ragioni decide di lasciare il posto, si fida di lei per il reperimento di una sostituta. Altre volte però le famiglie preferiscono rivolgersi ad agenzie di mediazione di vario genere, specialmente quando entrano per la prima volta nel mercato dei servizi di cura. Far entrare una persona estranea in casa propria è una scelta delicata, che richiede la costruzione di un rapporto di fiducia; la decisione è ancora più impegnativa quando si tratta di affidarle delle persone care e bisognose di assistenza, che si troveranno a dipendere da lei in molte esigenze della vita quotidiana. È diffusa quindi la tendenza a chiamare in causa soggetti terzi, a cui si chiede di garantire dell’affidabilità della candidata. Questi divengono non solo mediatori che fanno incontrare asetticamente domanda e offerta di lavoro, ma intermediari della fiducia, che coinvolge rapporti interpersonali e aspetti intimi della vita familiare. Anche per questo probabilmente è diffusa la tendenza (e non da oggi, dicono gli studi storici) a rivolgersi a istituzioni religiose per la ricerca di personale domestico; così come non da oggi istituzioni ecclesiali e organizzazioni collegate si interessano della sistemazione e della tutela di queste lavoratrici, catalogate come soggetti deboli e insieme necessari nell’articolato paesaggio sociale delle società urbane (cfr. Sarti, 2004).</w:t>
      </w:r>
    </w:p>
    <w:p>
      <w:pPr>
        <w:pStyle w:val="Normal"/>
        <w:spacing w:lineRule="exact" w:line="260"/>
        <w:ind w:firstLine="284"/>
        <w:jc w:val="both"/>
        <w:rPr/>
      </w:pPr>
      <w:r>
        <w:rPr>
          <w:sz w:val="22"/>
          <w:szCs w:val="22"/>
        </w:rPr>
        <w:t>Le donne immigrate a loro volta tendono ad allargare i circuiti della ricerca del lavoro oltrepassando i confini delle reti etniche in cui sono inserite, nella speranza di ottenere condizioni di lavoro migliori, contratti più trasparenti e possibilmente retribuzioni maggiori. A volte, chiedono aiuto per trovare lavoro nonostante siano prive di permesso di soggiorno: nella ricerca della Caritas ambrosiana (2004) sugli immigrati regolarizzandi, il 5,2% degli occupati nel settore domestico-assistenziale ha dichiarato di aver trovato lavoro attraverso il circuito delle istituzioni religiose, e un altro 8,6% mediante “amici italiani” che si può immaginare siano in larga parte riconducibili ai medesimi ambienti. Si può anche immaginare una certa reticenza, che potrebbe aver sottodimensionato il dato, rispetto all’entità effettiva del fenomeno.</w:t>
      </w:r>
    </w:p>
    <w:p>
      <w:pPr>
        <w:pStyle w:val="Normal"/>
        <w:spacing w:lineRule="exact" w:line="260"/>
        <w:ind w:firstLine="284"/>
        <w:jc w:val="both"/>
        <w:rPr/>
      </w:pPr>
      <w:r>
        <w:rPr>
          <w:sz w:val="22"/>
          <w:szCs w:val="22"/>
        </w:rPr>
        <w:t>La stessa ricerca rivela un altro aspetto importante: la solidarietà organizzata e le istituzioni religiose sono punti di riferimento per diverse necessità, nella lunga attesa della possibilità di regolarizzare la propria condizione. Oltre la metà degli intervistati ha chiesto e ricevuto qualche tipo di aiuto da questi enti: informazioni e orientamento, corsi di italiano, ospitalità abitativa in strutture di accoglienza, visite e cure mediche gratuite, sono alcuni degli esempi riportati. Se dunque gli immigrati irregolari, e fra essi le donne impegnate nell’assistenza agli anziani, riescono ad arrivare all’appuntamento con la sanatoria senza cadere in derive emarginanti, in buona salute e con qualche conoscenza dell’italiano, lo si deve anche a questa composita rete di interventi disseminati sul territorio, e particolarmente attivi nella realtà lombarda.</w:t>
      </w:r>
    </w:p>
    <w:p>
      <w:pPr>
        <w:pStyle w:val="Normal"/>
        <w:spacing w:lineRule="exact" w:line="260"/>
        <w:ind w:firstLine="284"/>
        <w:jc w:val="both"/>
        <w:rPr/>
      </w:pPr>
      <w:r>
        <w:rPr>
          <w:sz w:val="22"/>
          <w:szCs w:val="22"/>
        </w:rPr>
        <w:t>Le agenzie, come abbiamo già rilevato, spaziano dalle associazioni formali e dedicate a sportelli molto più informali e primariamente orientati verso altri obiettivi, come l’aiuto a persone in difficoltà. Non solo in questo secondo caso, è diffuso l’impiego di personale volontario, e talvolta anche di donne immigrate con una certa esperienza: per esse, oltre forse all’aspettativa di poter passare nei ranghi dell’impiego professionale, già il poter aiutare altre donne e diventare un punto di riferimento, costituisce una forma di promozione sociale.</w:t>
      </w:r>
    </w:p>
    <w:p>
      <w:pPr>
        <w:pStyle w:val="Normal"/>
        <w:spacing w:lineRule="exact" w:line="260"/>
        <w:ind w:firstLine="284"/>
        <w:jc w:val="both"/>
        <w:rPr/>
      </w:pPr>
      <w:r>
        <w:rPr>
          <w:sz w:val="22"/>
          <w:szCs w:val="22"/>
        </w:rPr>
        <w:t>La collocazione di personale domestico ha sempre avuto a che fare con segmenti deboli della popolazione femminile e ha mantenuto una dimensione di aiuto sociale, rilanciata in grande stile dall’arrivo sul mercato di donne immigrate bisognose di trovare lavoro. Chi opera nel settore pensa di svolgere un compito socialmente utile mettendo in relazione due bisogni, quello delle famiglie italiane in cerca di aiuto domestico o assistenziale e quello delle donne straniere in cerca di lavoro, che incontrandosi possono instaurare un rapporto reciprocamente vantaggioso. Aggiungiamo che questi soggetti “terzi” sono praticamente sempre donne che mediano tra le esigenze di altre donne. Nella loro rappresentazione, che la donna immigrata sia una persona bisognosa è un dato assiomatico, è anzi la molla che motiva all’intervento.</w:t>
      </w:r>
    </w:p>
    <w:p>
      <w:pPr>
        <w:pStyle w:val="Normal"/>
        <w:spacing w:lineRule="exact" w:line="260"/>
        <w:ind w:firstLine="284"/>
        <w:jc w:val="both"/>
        <w:rPr/>
      </w:pPr>
      <w:r>
        <w:rPr>
          <w:sz w:val="22"/>
          <w:szCs w:val="22"/>
        </w:rPr>
        <w:t xml:space="preserve">Una giovane studiosa, Scrinzi, in uno dei pochi contributi sull’argomento (2004), bolla questo atteggiamento come “miserabilistico”. I suoi strali si appuntano poi, fra l’altro, sull’accettazione delle preferenze “razziali” dei datori di lavoro, sull’instillazione di atteggiamenti di deferenza e subalternità attraverso la formazione, sul fastidio per le rivendicazioni economiche delle collaboratrici familiari e aiutanti domiciliari. In altri termini, le agenzie di mediazione sarebbero soggetti influenti nella costruzione dei processi di discriminazione razziale che si perpetrano nel settore, nonché nella configurazione di un rapporto non di lavoro, bensì “di servizio”. </w:t>
      </w:r>
    </w:p>
    <w:p>
      <w:pPr>
        <w:pStyle w:val="Normal"/>
        <w:spacing w:lineRule="exact" w:line="260"/>
        <w:ind w:firstLine="284"/>
        <w:jc w:val="both"/>
        <w:rPr/>
      </w:pPr>
      <w:r>
        <w:rPr>
          <w:sz w:val="22"/>
          <w:szCs w:val="22"/>
        </w:rPr>
        <w:t>Nella nostra ricerca abbiamo potuto raccogliere elementi che in parte almeno potrebbero confermare questa rappresentazione. L’interpretazione però può essere meno schematica e colpevolizzante</w:t>
      </w:r>
      <w:r>
        <w:rPr>
          <w:rStyle w:val="FootnoteCharacters"/>
          <w:rStyle w:val="FootnoteAnchor"/>
          <w:sz w:val="22"/>
          <w:szCs w:val="22"/>
        </w:rPr>
        <w:footnoteReference w:id="16"/>
      </w:r>
      <w:r>
        <w:rPr>
          <w:sz w:val="22"/>
          <w:szCs w:val="22"/>
        </w:rPr>
        <w:t>. È abbastanza evidente per esempio che molte persone - a partire dalle volontarie - non si dedicherebbero alla mediazione tra domanda e offerta di lavoro se non pensassero di aiutare delle persone che si trovano in una condizione di debolezza sociale, e che senza aiuto sarebbero prive di risorse o esposte ad abusi e sfruttamento. Per riuscire nel loro compito di mediazione, inoltre, preferiscono persone senza troppe pretese, concilianti e poco rivendicative. Non sono neppure, normalmente, operatrici sindacali e non sono preparate per la gestione di vertenze. Da qui a imputare alle volontarie una responsabilità attiva nella costruzione di rapporti di subalternità, forse corre però una certa differenza.</w:t>
      </w:r>
    </w:p>
    <w:p>
      <w:pPr>
        <w:pStyle w:val="Normal"/>
        <w:spacing w:lineRule="exact" w:line="260"/>
        <w:ind w:firstLine="284"/>
        <w:jc w:val="both"/>
        <w:rPr/>
      </w:pPr>
      <w:r>
        <w:rPr>
          <w:sz w:val="22"/>
          <w:szCs w:val="22"/>
        </w:rPr>
        <w:t>Quanto alla condiscendenza verso gli stereotipi razzisti, occorre un’analisi più raffinata. Certamente anche fra gli operatori della mediazione è frequente la tendenza a ragionare per categorizzazioni collettive, espresse normalmente con riferimento alla nazionalità, o ad appartenenze geografiche più vaste, o talvolta alla religione, specialmente con riferimento alle donne mussulmane. Sono procedimenti di senso comune, diffusi anche tra gli operatori dei servizi pubblici, gli insegnanti, gli stessi immigrati, che rispondono ad esigenze di ordine cognitivo e di risparmio di energie psichiche, e hanno una base relativamente obiettiva nell’azione dei dispositivi di rete, che diffondono informazioni e preselezionano le persone che entrano in contatto con i vari servizi. È vero però che vanno controllati, perché rischiano di misconoscere differenze e specificità individuali, fino a diventare veri e propri pre-giudizi.</w:t>
      </w:r>
    </w:p>
    <w:p>
      <w:pPr>
        <w:pStyle w:val="Normal"/>
        <w:spacing w:lineRule="exact" w:line="260"/>
        <w:ind w:firstLine="284"/>
        <w:jc w:val="both"/>
        <w:rPr/>
      </w:pPr>
      <w:r>
        <w:rPr>
          <w:sz w:val="22"/>
          <w:szCs w:val="22"/>
        </w:rPr>
        <w:t>Nel rapporto con i potenziali datori di lavoro, è poi un dato di fatto che le operatrici delle agenzie di mediazione non attaccano direttamente gli stereotipi a sfondo razziale. Ma uno sguardo meno prevenuto noterebbe le strategie di aggiramento poste in atto per smussare le diffidenze, e possibilmente superarle</w:t>
      </w:r>
      <w:r>
        <w:rPr>
          <w:rStyle w:val="FootnoteCharacters"/>
          <w:rStyle w:val="FootnoteAnchor"/>
          <w:sz w:val="22"/>
          <w:szCs w:val="22"/>
        </w:rPr>
        <w:footnoteReference w:id="17"/>
      </w:r>
      <w:r>
        <w:rPr>
          <w:sz w:val="22"/>
          <w:szCs w:val="22"/>
        </w:rPr>
        <w:t>. Segnalare che una candidata non è italiana, ma sposata con un italiano, che è sudamericana ma di pelle chiara, che viene da lontano ma abita da diversi anni in Italia, sono in realtà espedienti dialettici per ridurre l’impatto del pregiudizio e cercare di promuovere un incontro tra le parti. Indicare che è sana e robusta, oppure dolce e gentile, forse non sono “operazioni retoriche tipiche del discorso razzista”, ma modalità persuasive per sciogliere le diffidenze dei potenziali datori di lavoro.</w:t>
      </w:r>
    </w:p>
    <w:p>
      <w:pPr>
        <w:pStyle w:val="Normal"/>
        <w:spacing w:lineRule="exact" w:line="260"/>
        <w:ind w:firstLine="284"/>
        <w:jc w:val="both"/>
        <w:rPr/>
      </w:pPr>
      <w:r>
        <w:rPr>
          <w:sz w:val="22"/>
          <w:szCs w:val="22"/>
        </w:rPr>
        <w:t>Quanto alla formazione che, facendo riferimento ad una presunta identità culturale, insegna rispetto e correttezza nei rapporti con i datori di lavoro, anche quando questi si lasciano andare ad atteggiamenti confidenziali (l’esempio è l’uso del “tu”), si può avanzare un’interpretazione analoga: il riferimento alla cultura è un artificio retorico, che serve a rinforzare un messaggio il cui vero contenuto è l’insegnamento di uno stile professionale, serio, responsabile, dignitoso, basato su una giusta distanza e un rifiuto degli eccessi di confidenza. Uno stile che rappresenta un modo (forse il più importante, se non l’unico) per ribadire che quello di aiutante domiciliare è un lavoro al pari degli altri, che merita lo stesso rispetto e considerazione. Così pure la richiesta di un abbigliamento e di un’apparenza poco vistosi, sobri, modesti</w:t>
      </w:r>
      <w:r>
        <w:rPr>
          <w:rStyle w:val="FootnoteCharacters"/>
          <w:rStyle w:val="FootnoteAnchor"/>
          <w:sz w:val="22"/>
          <w:szCs w:val="22"/>
        </w:rPr>
        <w:footnoteReference w:id="18"/>
      </w:r>
      <w:r>
        <w:rPr>
          <w:sz w:val="22"/>
          <w:szCs w:val="22"/>
        </w:rPr>
        <w:t xml:space="preserve"> non è una violenza simbolica o un’indebita intromissione, quanto piuttosto il tentativo di rendere ben accette le candidate, affermando il contenuto professionale del rapporto di lavoro ed evitando di comunicare messaggi ambigui.</w:t>
      </w:r>
    </w:p>
    <w:p>
      <w:pPr>
        <w:pStyle w:val="Normal"/>
        <w:spacing w:lineRule="exact" w:line="260"/>
        <w:ind w:firstLine="284"/>
        <w:jc w:val="both"/>
        <w:rPr/>
      </w:pPr>
      <w:r>
        <w:rPr>
          <w:sz w:val="22"/>
          <w:szCs w:val="22"/>
        </w:rPr>
        <w:t xml:space="preserve">Sul piano dei rapporti economici, anche la nostra ricerca ha rilevato un certo fastidio, da parte delle operatrici della mediazione, verso gli atteggiamenti rivendicativi e le pretese giudicate eccessive. Anche in questo caso però una certa accuratezza nell’interpretazione appare auspicabile, Ricordiamo che i minimi contrattuali nel settore sono molto bassi, nettamente inferiori ai prezzi di mercato di fatto praticati per il lavoro delle donne che, regolari sotto il profilo della cittadinanza o del soggiorno, possono negoziare i termini della collaborazione. Sono inoltre molto diffuse varie forme di evasione contributiva, anche in rapporti di lavoro regolari: dichiarazione di un numero di ore inferiore a quelle effettivamente prestate, di retribuzioni inferiori a quelle realmente corrisposte, di un solo rapporto di lavoro quando se ne intrattengono diversi, e altro ancora. Non solo i datori di lavoro, ma anche le lavoratrici possono trovare conveniente il ricorso a pratiche del genere, allo scopo di elevare la retribuzione immediata. Trattandosi poi non di aziende, ma di famiglie e persone anziane, la mediazione consiste spesso nella ricerca di compromessi, di concessioni reciproche, di aggiustamenti che cercano di salvaguardare un minimo di legalità per evitare la troncatura del rapporto o l’immersione nel lavoro nero. </w:t>
      </w:r>
    </w:p>
    <w:p>
      <w:pPr>
        <w:pStyle w:val="Normal"/>
        <w:spacing w:lineRule="exact" w:line="260"/>
        <w:ind w:firstLine="284"/>
        <w:jc w:val="both"/>
        <w:rPr/>
      </w:pPr>
      <w:r>
        <w:rPr>
          <w:sz w:val="22"/>
          <w:szCs w:val="22"/>
        </w:rPr>
        <w:t>Anzi, le agenzie informali, più prossime all’aiuto sociale che alla promozione dell’incontro tra domanda e offerta di lavoro, pur di venire incontro alle pressanti esigenze delle donne in difficoltà, rischiano di sconfinare nel collocamento di lavoratrici prive di permesso di soggiorno.</w:t>
      </w:r>
    </w:p>
    <w:p>
      <w:pPr>
        <w:pStyle w:val="Normal"/>
        <w:spacing w:lineRule="exact" w:line="260"/>
        <w:ind w:firstLine="284"/>
        <w:jc w:val="both"/>
        <w:rPr/>
      </w:pPr>
      <w:r>
        <w:rPr>
          <w:sz w:val="22"/>
          <w:szCs w:val="22"/>
        </w:rPr>
        <w:t>Di conseguenza, l’attività di mediazione tende a privilegiare duttilità e conciliazione delle esigenze. Persegue il rispetto di diritti minimi, più che la legalità assoluta. Non è insomma un’attività di tipo sindacale, e se cercasse di esserlo sarebbe probabilmente criticabile per un’invasione di campo inappropriata.</w:t>
      </w:r>
    </w:p>
    <w:p>
      <w:pPr>
        <w:pStyle w:val="Normal"/>
        <w:spacing w:lineRule="exact" w:line="260"/>
        <w:ind w:firstLine="284"/>
        <w:jc w:val="both"/>
        <w:rPr/>
      </w:pPr>
      <w:r>
        <w:rPr>
          <w:sz w:val="22"/>
          <w:szCs w:val="22"/>
        </w:rPr>
        <w:t>L’irruzione sulla scena di lavoratrici che non sono alla ricerca di un posto di lavoro per sopravvivere, ma di retribuzioni maggiori, spezza lo schema cognitivo su cui si basa l’attività delle operatrici della mediazione e scompagina i loro presupposti solidaristici. Donne rivendicative e portatrici di atteggiamenti negoziali non sono più il target per cui è nata l’esperienza delle agenzie di mediazione, e necessiterebbero di altri punti di appoggio</w:t>
      </w:r>
      <w:r>
        <w:rPr>
          <w:rStyle w:val="FootnoteCharacters"/>
          <w:rStyle w:val="FootnoteAnchor"/>
          <w:sz w:val="22"/>
          <w:szCs w:val="22"/>
        </w:rPr>
        <w:footnoteReference w:id="19"/>
      </w:r>
      <w:r>
        <w:rPr>
          <w:sz w:val="22"/>
          <w:szCs w:val="22"/>
        </w:rPr>
        <w:t>.</w:t>
      </w:r>
    </w:p>
    <w:p>
      <w:pPr>
        <w:pStyle w:val="Normal"/>
        <w:spacing w:lineRule="exact" w:line="260"/>
        <w:ind w:firstLine="284"/>
        <w:jc w:val="both"/>
        <w:rPr>
          <w:sz w:val="22"/>
          <w:szCs w:val="22"/>
        </w:rPr>
      </w:pPr>
      <w:r>
        <w:rPr>
          <w:sz w:val="22"/>
          <w:szCs w:val="22"/>
        </w:rPr>
      </w:r>
    </w:p>
    <w:p>
      <w:pPr>
        <w:pStyle w:val="Normal"/>
        <w:spacing w:lineRule="exact" w:line="260"/>
        <w:rPr>
          <w:sz w:val="22"/>
          <w:szCs w:val="22"/>
        </w:rPr>
      </w:pPr>
      <w:r>
        <w:rPr>
          <w:sz w:val="22"/>
          <w:szCs w:val="22"/>
        </w:rPr>
      </w:r>
    </w:p>
    <w:p>
      <w:pPr>
        <w:pStyle w:val="Normal"/>
        <w:spacing w:lineRule="exact" w:line="260"/>
        <w:rPr>
          <w:b/>
          <w:b/>
          <w:bCs/>
          <w:iCs/>
          <w:szCs w:val="22"/>
        </w:rPr>
      </w:pPr>
      <w:r>
        <w:rPr>
          <w:b/>
          <w:bCs/>
          <w:iCs/>
          <w:szCs w:val="22"/>
        </w:rPr>
        <w:t>1.9 Catene dell’accudimento e famiglie transnazionali</w:t>
      </w:r>
    </w:p>
    <w:p>
      <w:pPr>
        <w:pStyle w:val="Normal"/>
        <w:spacing w:lineRule="exact" w:line="260"/>
        <w:ind w:firstLine="284"/>
        <w:jc w:val="both"/>
        <w:rPr>
          <w:b/>
          <w:b/>
          <w:bCs/>
          <w:iCs/>
          <w:sz w:val="22"/>
          <w:szCs w:val="22"/>
        </w:rPr>
      </w:pPr>
      <w:r>
        <w:rPr>
          <w:b/>
          <w:bCs/>
          <w:iCs/>
          <w:sz w:val="22"/>
          <w:szCs w:val="22"/>
        </w:rPr>
      </w:r>
    </w:p>
    <w:p>
      <w:pPr>
        <w:pStyle w:val="TextBody"/>
        <w:rPr/>
      </w:pPr>
      <w:r>
        <w:rPr/>
        <w:t>Uno degli aspetti emergenti nel dibattito internazionale su immigrazione e lavoro di cura riguarda la rottura degli assetti familiari delle donne che partono dal paese di origine per coprire compiti domestici e fabbisogni assistenziali nelle società sviluppate. L’attenzione va in modo particolare alle madri migranti, che segnano una discontinuità nei confronti del passato, quando ad emigrare da soli erano eventualmente i padri. Sono soprattutto esse che hanno indotto gli studiosi a introdurre la categoria delle “famiglie transnazionali”, prestando attenzione agli sforzi che dispiegano per mantenere o cercare di mantenere i contatti con gli altri membri dell’unità familiare, e specialmente con i figli, attraverso viaggi frequenti, se i costi e le distanze lo consentono, oppure ricorrendo a svariati mezzi di comunicazione: lettere e telefonate, come nel passato, ma anche messaggi di posta elettronica, fax, audio e video-cassette registrate, in modo da partecipare in qualche misura agli eventi familiari e alle decisioni più rilevanti.</w:t>
      </w:r>
    </w:p>
    <w:p>
      <w:pPr>
        <w:pStyle w:val="Normal"/>
        <w:spacing w:lineRule="exact" w:line="260"/>
        <w:ind w:firstLine="284"/>
        <w:jc w:val="both"/>
        <w:rPr/>
      </w:pPr>
      <w:r>
        <w:rPr>
          <w:sz w:val="22"/>
          <w:szCs w:val="22"/>
        </w:rPr>
        <w:t>Non raramente, si tratta infatti di donne che lasciano i loro figli in patria, affidati a padri, nonni o altri parenti, o anche ad altre persone salariate, per venire a occuparsi dei bambini e degli anziani delle società affluenti. Studi effettuati nei paesi d’origine hanno osservato che si attivano persino dei processi migratori aggiuntivi, per aiutare le famiglie transnazionali a fronteggiare i compiti di cura. Arrivano donne più povere o più giovani per sostituire le madri che partono per andare all’estero ad accudire altre famiglie. A volte sono migranti internazionali, che arrivano da altri paesi per guadagnarsi da vivere come aiuti domestici e madri vicarie. La globalizzazione del lavoro di cura innesca insomma processi transnazionali di decostruzione e ricostruzione di legami familiari.</w:t>
      </w:r>
    </w:p>
    <w:p>
      <w:pPr>
        <w:pStyle w:val="Normal"/>
        <w:spacing w:lineRule="exact" w:line="260"/>
        <w:ind w:firstLine="284"/>
        <w:jc w:val="both"/>
        <w:rPr/>
      </w:pPr>
      <w:r>
        <w:rPr>
          <w:sz w:val="22"/>
          <w:szCs w:val="22"/>
        </w:rPr>
        <w:t>Il mantenimento del rapporto con i figli è il nodo centrale della questione. Questi figli ricevono dalle madri regali costosi e denaro, in luogo di presenza fisica, cura diretta e affetto tangibile (Zontini, 2002). Parreñas (2001) parla in proposito di “dislocazione” delle relazioni affettive, che diventa un elemento costitutivo dell’identità delle donne migranti. Come osserva nella sua ricerca sulle donne filippine negli Stati Uniti e in Italia, la separazione fisica produce ferite emotive, tensioni e distacchi, il “dolore della genitorialità transnazionale” (2001: 119), intrisa di ansietà, sensi di colpa e solitudine: queste madri vorrebbero essere vicine ai figli, ma non possono, perché la sussistenza materiale delle loro famiglie dipende dai salari che percepiscono lavorando all’estero, distanti da essi. L’amore per i figli si traduce nell’allontanarsi da loro e nel cercare di guadagnare il più possibile per loro. All’altro polo della relazione, i figli vivono a loro volta sentimenti di solitudine, insicurezza e vulnerabilità: contestano l’idea che i beni materiali siano sufficienti dimostrazioni d’amore, rimproverano la scarsa frequenza dei ritorni, non reputano sufficienti gli sforzi delle madri per mantenere legami di cura e di affetto. Un paradosso centrale delle famiglie transnazionali riguarda dunque il fatto che “il conseguimento della sicurezza finanziaria per amore dei figli va mano nella mano con una crescita dell’insicurezza affettiva” (ibidem: 149).</w:t>
      </w:r>
    </w:p>
    <w:p>
      <w:pPr>
        <w:pStyle w:val="Normal"/>
        <w:spacing w:lineRule="exact" w:line="260"/>
        <w:ind w:firstLine="284"/>
        <w:jc w:val="both"/>
        <w:rPr>
          <w:sz w:val="22"/>
          <w:szCs w:val="22"/>
        </w:rPr>
      </w:pPr>
      <w:r>
        <w:rPr>
          <w:sz w:val="22"/>
          <w:szCs w:val="22"/>
        </w:rPr>
        <w:t>La domanda di manodopera che puntelli il precario equilibrio degli assetti familiari delle nostre società priva dunque altre famiglie del perno attorno cui si organizza una normale vita familiare e provoca traumi emotivi non solo alle fornitrici dirette, ma alle persone a cui viene a mancare la loro presenza.</w:t>
      </w:r>
    </w:p>
    <w:p>
      <w:pPr>
        <w:pStyle w:val="Normal"/>
        <w:spacing w:lineRule="exact" w:line="260"/>
        <w:ind w:firstLine="284"/>
        <w:jc w:val="both"/>
        <w:rPr/>
      </w:pPr>
      <w:r>
        <w:rPr>
          <w:sz w:val="22"/>
          <w:szCs w:val="22"/>
        </w:rPr>
        <w:t>Se ad un certo momento, dopo una separazione lunga e dolorosa per tutti, avviene il ricongiungimento familiare, occorre ricostruire legami, relazioni di confidenza e modalità di interazione che si erano pressoché spezzati.</w:t>
      </w:r>
    </w:p>
    <w:p>
      <w:pPr>
        <w:pStyle w:val="Normal"/>
        <w:spacing w:lineRule="exact" w:line="260"/>
        <w:ind w:firstLine="284"/>
        <w:jc w:val="both"/>
        <w:rPr/>
      </w:pPr>
      <w:r>
        <w:rPr>
          <w:sz w:val="22"/>
          <w:szCs w:val="22"/>
        </w:rPr>
        <w:t>Parreñas (2004), correggendo il tiro rispetto al suo stesso libro del 2001, ha tuttavia recentemente contestato l’equivalenza sbrigativa tra lontananza fisica e abbandono, illustrando le modalità con cui le madri emigranti delle famiglie transnazionali, anche a distanza, continuano a prendersi cura dei figli, sforzandosi di rendersi presenti, di mantenere una comunicazione frequente, di assicurare supporto e guida emotiva, coinvolgendo le risorse della famiglia allargata (dalle figlie più grandi, alle nonne, alle zie…) ed eventualmente pagando a loro volta un aiuto domestico. Grandi assenti sono semmai i padri, sulla scarsa responsabilizzazione educativa dei quali si appuntano le critiche di Parreñas e di altre studiose.</w:t>
      </w:r>
    </w:p>
    <w:p>
      <w:pPr>
        <w:pStyle w:val="Normal"/>
        <w:spacing w:lineRule="exact" w:line="260"/>
        <w:ind w:firstLine="284"/>
        <w:jc w:val="both"/>
        <w:rPr/>
      </w:pPr>
      <w:r>
        <w:rPr>
          <w:sz w:val="22"/>
          <w:szCs w:val="22"/>
        </w:rPr>
        <w:t>A queste pratiche di cura familiare a distanza si aggiunge il flusso di risorse economiche garantito dalle rimesse, che assicurano la sopravvivenza ed eventualmente gli studi o le possibilità di iniziativa economica dei congiunti rimasti in patria (i figli, anzitutto; altre volte i fratelli minori). Un altro tipico mezzo per dimostrare presenza e affetto, quando le distanze lo consentono, è l’invio di capi d’abbigliamento, apparecchiature, complementi d’arredo per la casa, oggetti e doni di vario genere, come abbiamo osservato nel caso delle aiutanti domiciliari provenienti dai paesi dell’Est: un fenomeno che ha dato vita a servizi di corriere organizzati, semi-ufficiali, con partenze settimanali, con orari più o meno regolari e appuntamenti in luoghi urbani precisi che fungono da punti di incontro.</w:t>
      </w:r>
    </w:p>
    <w:p>
      <w:pPr>
        <w:pStyle w:val="Normal"/>
        <w:spacing w:lineRule="exact" w:line="260"/>
        <w:ind w:firstLine="284"/>
        <w:jc w:val="both"/>
        <w:rPr/>
      </w:pPr>
      <w:r>
        <w:rPr>
          <w:sz w:val="22"/>
          <w:szCs w:val="22"/>
        </w:rPr>
        <w:t>Sono aspetti che richiamano quel “transnazionalismo dal basso” che è stato posto in rilievo da Smith e Guarnizo (1998) come un tratto saliente delle migrazioni contemporanee.</w:t>
      </w:r>
    </w:p>
    <w:p>
      <w:pPr>
        <w:pStyle w:val="Normal"/>
        <w:spacing w:lineRule="exact" w:line="260"/>
        <w:ind w:firstLine="284"/>
        <w:jc w:val="both"/>
        <w:rPr/>
      </w:pPr>
      <w:r>
        <w:rPr>
          <w:sz w:val="22"/>
          <w:szCs w:val="22"/>
        </w:rPr>
        <w:t xml:space="preserve">Il mantenimento dei rapporti familiari in condizioni di lontananza fisica passa attraverso  due strategie attraverso le quali le famiglie transnazionali si sforzano di rispondere alla separazione fisica (Bryceson, Vuorela, 2002). La prima è denominata </w:t>
      </w:r>
      <w:r>
        <w:rPr>
          <w:i/>
          <w:sz w:val="22"/>
          <w:szCs w:val="22"/>
        </w:rPr>
        <w:t xml:space="preserve">frontiering </w:t>
      </w:r>
      <w:r>
        <w:rPr>
          <w:sz w:val="22"/>
          <w:szCs w:val="22"/>
        </w:rPr>
        <w:t xml:space="preserve">(potremmo tradurla come “gestione delle frontiere”) e denota i mezzi usati dai membri delle famiglie transnazionali per creare spazi familiari e legami relazionali in situazioni in cui i rapporti di parentela sono relativamente dispersi. La seconda strategia è definita </w:t>
      </w:r>
      <w:r>
        <w:rPr>
          <w:i/>
          <w:sz w:val="22"/>
          <w:szCs w:val="22"/>
        </w:rPr>
        <w:t>relativising</w:t>
      </w:r>
      <w:r>
        <w:rPr>
          <w:sz w:val="22"/>
          <w:szCs w:val="22"/>
        </w:rPr>
        <w:t xml:space="preserve"> (potremmo tradurlo approssimativamente con “apparentamento”) e si riferisce ai vari modi in cui gli individui stabiliscono, mantengono o troncano i rapporti con altri membri della famiglia. Si tratta dunque della concretizzazione della famiglia come “comunità immaginata”, con sentimenti condivisi e obblighi reciproci, che non dipendono necessariamente dalla prossimità. Nelle famiglie transnazionali, si riduce la convivenza fisica mentre si espandono le relazioni a distanza, di cui le rimesse sono ancora una volta un’espressione tangibile. Si ridefiniscono, si surrogano o si sopprimono i tradizionali ruoli familiari di padre, madre, figlio, sorella, fratello, così come i ruoli tipici della famiglia estesa, di zii, zie, cugini, e così via. A fronte di un’esperienza di impoverimento dei contatti con i congiunti, sorge il bisogno di spiegare perché e come alcuni di quei familiari e parenti lontani sono tuttavia parte della propria famiglia. Si ripensano e si ricodificano i legami emotivamente significativi, ricreando in qualche misura la propria vita familiare.</w:t>
      </w:r>
    </w:p>
    <w:p>
      <w:pPr>
        <w:pStyle w:val="Normal"/>
        <w:spacing w:lineRule="exact" w:line="260"/>
        <w:ind w:firstLine="284"/>
        <w:jc w:val="both"/>
        <w:rPr/>
      </w:pPr>
      <w:r>
        <w:rPr>
          <w:sz w:val="22"/>
          <w:szCs w:val="22"/>
        </w:rPr>
        <w:t>La scelta di partire è poi in molti casi mediata dallo stesso contesto familiare, come insegna la nuova economia delle migrazioni (Lauby, Stark, 1988), il che comporta aspetti ambivalenti e variamente valutati. Le donne più degli uomini tradizionalmente si sentono legate alla famiglia e sono educate a esserlo, e anche la decisione di partire esprime legami affettivi e obbligazioni morali persistenti: le migrazioni femminili sono più dipendenti da ragioni familiari di quelle maschili. Sono significativamente correlate con variabili come il numero dei fratelli, le dimensioni complessive della famiglia o il basso status occupazionale del padre. Le rimesse rimandate in patria mostrano tangibilmente l’attaccamento verso i familiari. Anche la scelta di un impiego nel settore domestico può derivare dalla necessità di disporre di un reddito stabile con cui aiutare la famiglia.</w:t>
      </w:r>
    </w:p>
    <w:p>
      <w:pPr>
        <w:pStyle w:val="Normal"/>
        <w:spacing w:lineRule="exact" w:line="260"/>
        <w:ind w:firstLine="284"/>
        <w:jc w:val="both"/>
        <w:rPr/>
      </w:pPr>
      <w:r>
        <w:rPr>
          <w:sz w:val="22"/>
          <w:szCs w:val="22"/>
        </w:rPr>
        <w:t xml:space="preserve">Nel legame tra donne migranti e famiglie si riflettono relazioni improntate a visioni patriarcali, tali per cui le risorse procurate dalle donne servono non solo ad assicurare una vita migliore ai figli, ma anche a provvedere alle necessità di genitori e fratelli. Per altro verso, tuttavia, proprio il fatto di procurare risorse che servono al gruppo familiare  innalza lo status delle donne migranti e ne aumenta il potere decisionale in seno alle famiglie, rimescolando i rapporti tra generi e generazioni. Le donne migranti diventano il perno delle strategie di mobilità sociale o di difesa dello status familiare, ma in vario modo ne diventano anche consapevoli e possono conquistare nuovi margini di influenza e negoziazione. </w:t>
      </w:r>
    </w:p>
    <w:p>
      <w:pPr>
        <w:pStyle w:val="Normal"/>
        <w:spacing w:lineRule="exact" w:line="260"/>
        <w:ind w:firstLine="284"/>
        <w:jc w:val="both"/>
        <w:rPr/>
      </w:pPr>
      <w:r>
        <w:rPr>
          <w:sz w:val="22"/>
          <w:szCs w:val="22"/>
        </w:rPr>
        <w:t>Nella nostra ricerca, le situazioni più tristi, di assunzione di giovani madri che si separano da figli piccoli, non sono frequenti: il reclutamento di donne provenienti dall’Europa orientale, negli ultimi anni, ha privilegiato donne di una certa età, con figli già grandi, magari da mantenere all’università o da aiutare a provvedere il necessario alla propria famiglia. Altre volte, specialmente nelle componenti latinoamericane, sono ragazze giovani, senza figli. Altre volte ancora, si tratta di donne che hanno deciso di partire per sottrarsi a matrimoni infelici o a condizioni di vita divenute inaccettabili.</w:t>
      </w:r>
    </w:p>
    <w:p>
      <w:pPr>
        <w:pStyle w:val="Normal"/>
        <w:spacing w:lineRule="exact" w:line="260"/>
        <w:ind w:firstLine="284"/>
        <w:jc w:val="both"/>
        <w:rPr/>
      </w:pPr>
      <w:r>
        <w:rPr>
          <w:sz w:val="22"/>
          <w:szCs w:val="22"/>
        </w:rPr>
        <w:t>Resta tuttavia una tensione di fondo tra il drenaggio di risorse che assicurino il mantenimento dei nostri anziani in un contesto di vita familiare e lo sgretolamento delle strutture familiari delle donne immigrate</w:t>
      </w:r>
      <w:r>
        <w:rPr>
          <w:rStyle w:val="FootnoteCharacters"/>
          <w:rStyle w:val="FootnoteAnchor"/>
          <w:sz w:val="22"/>
          <w:szCs w:val="22"/>
        </w:rPr>
        <w:footnoteReference w:id="20"/>
      </w:r>
      <w:r>
        <w:rPr>
          <w:sz w:val="22"/>
          <w:szCs w:val="22"/>
        </w:rPr>
        <w:t>.</w:t>
      </w:r>
    </w:p>
    <w:p>
      <w:pPr>
        <w:pStyle w:val="Normal"/>
        <w:spacing w:lineRule="exact" w:line="260"/>
        <w:ind w:firstLine="284"/>
        <w:rPr>
          <w:iCs/>
          <w:sz w:val="22"/>
          <w:szCs w:val="22"/>
        </w:rPr>
      </w:pPr>
      <w:r>
        <w:rPr>
          <w:iCs/>
          <w:sz w:val="22"/>
          <w:szCs w:val="22"/>
        </w:rPr>
      </w:r>
    </w:p>
    <w:p>
      <w:pPr>
        <w:pStyle w:val="Normal"/>
        <w:spacing w:lineRule="exact" w:line="260"/>
        <w:ind w:firstLine="284"/>
        <w:rPr>
          <w:iCs/>
        </w:rPr>
      </w:pPr>
      <w:r>
        <w:rPr>
          <w:iCs/>
        </w:rPr>
      </w:r>
    </w:p>
    <w:p>
      <w:pPr>
        <w:pStyle w:val="Normal"/>
        <w:spacing w:lineRule="exact" w:line="260"/>
        <w:rPr>
          <w:b/>
          <w:b/>
          <w:bCs/>
          <w:iCs/>
        </w:rPr>
      </w:pPr>
      <w:r>
        <w:rPr>
          <w:b/>
          <w:bCs/>
          <w:iCs/>
        </w:rPr>
        <w:t>1.10 Una via di emancipazione?</w:t>
      </w:r>
    </w:p>
    <w:p>
      <w:pPr>
        <w:pStyle w:val="Normal"/>
        <w:spacing w:lineRule="exact" w:line="260"/>
        <w:ind w:firstLine="284"/>
        <w:rPr>
          <w:b/>
          <w:b/>
          <w:bCs/>
          <w:iCs/>
          <w:sz w:val="22"/>
          <w:szCs w:val="22"/>
        </w:rPr>
      </w:pPr>
      <w:r>
        <w:rPr>
          <w:b/>
          <w:bCs/>
          <w:iCs/>
          <w:sz w:val="22"/>
          <w:szCs w:val="22"/>
        </w:rPr>
      </w:r>
    </w:p>
    <w:p>
      <w:pPr>
        <w:pStyle w:val="TextBody"/>
        <w:rPr/>
      </w:pPr>
      <w:r>
        <w:rPr/>
        <w:t>Nonostante le ragioni di sofferenza che abbiamo illustrato, la percezione soggettiva della situazione da parte delle donne coinvolte può differire dalla sua collocazione strutturale. Per molte donne dell’Est o del Sud del mondo, occupazioni che a noi appaiono dequalificate, perché connotate da uno stigma di subordinazione sociale, possono essere viste come un veicolo di emancipazione. Anzi, anche in questo ambito negletto del mercato occupazionale possono essere rintracciati elementi di iniziativa e scelta da parte degli attori implicati (le donne e le loro famiglie), se la prospettiva si allarga ai contesti di partenza e all’assunzione della decisione di partire. Come ha notato Bonifazi, la femminilizzazione dei flussi migratori è anche un elemento che “dimostra la grande capacità di adattamento delle migrazioni internazionali e la duttilità delle strutture familiari di molti paesi d’emigrazione nella scelta delle proprie strategie, rivelando un completo ribaltamento delle relazioni di genere all’interno del processo migratorio” (1998: 150). Potremmo aggiungere che le tensioni emancipative sono diffuse ormai ben oltre i confini dell’emisfero “occidentale”, grazie anche alla scolarizzazione, all’urbanizzazione, all’in-gresso nel mercato del lavoro extradomestico, alla penetrazione dei prodotti culturali e mass-mediatici. Nei percorsi delle donne primo-migranti che partono in cerca di lavoro, sono rintracciabili anche aspirazioni ad una vita più libera e dignitosa, svincolata dal controllo di strutture familiari intrise di maschilismo e dall’accettazione passiva di drammatiche asimmetrie di potere nei rapporti di coppia.</w:t>
      </w:r>
    </w:p>
    <w:p>
      <w:pPr>
        <w:pStyle w:val="Normal"/>
        <w:spacing w:lineRule="exact" w:line="260"/>
        <w:ind w:firstLine="284"/>
        <w:jc w:val="both"/>
        <w:rPr/>
      </w:pPr>
      <w:r>
        <w:rPr>
          <w:sz w:val="22"/>
          <w:szCs w:val="22"/>
        </w:rPr>
        <w:t>Una volta arrivate, inoltre, il termine di confronto delle donne migranti in genere non è (ancora) la condizione delle donne occidentali, ma la povertà e l’arretratezza dei contesti da cui provengono, la soggezione a rapporti patriarcali, la mancanza di risorse per concepire una vita più autonoma. L’indipendenza economica derivante dai salari che guadagnano diventa così una forma primordiale, ma essenziale, di promozione sociale. Questo vale in primo luogo per le molte donne che, almeno in un primo tempo, effettuano migrazioni di breve durata, legate tipicamente al possesso di un visto trimestrale per motivi turistici. Ma pure nel caso di insediamenti a lungo termine, la possibilità di provvedere alla famiglia, di fare regali costosi, di favorire spese e investimenti, eleva lo status sociale delle donne migranti nella società di origine e la loro capacità di incidere sulle decisioni familiari (cfr. per es. Pedraza, 1991; Tacoli, 1999).</w:t>
      </w:r>
    </w:p>
    <w:p>
      <w:pPr>
        <w:pStyle w:val="Normal"/>
        <w:spacing w:lineRule="exact" w:line="260"/>
        <w:ind w:firstLine="284"/>
        <w:jc w:val="both"/>
        <w:rPr/>
      </w:pPr>
      <w:r>
        <w:rPr>
          <w:sz w:val="22"/>
          <w:szCs w:val="22"/>
        </w:rPr>
        <w:t xml:space="preserve">A volte, quando la migrazione risponde alla volontà di sottrarsi a matrimoni infelici o falliti, provvedendo nel miglior modo possibile alle esigenze dei figli, è più sentita l’idea di aver conseguito spazi altrimenti impensabili di indipendenza. I legami di solidarietà con altre donne, parenti o connazionali, partecipi della medesima esperienza, compensano per quanto possibile la mancanza di una vera famiglia, arrecando sostegno emotivo e molteplici forme di mutuo aiuto (Vicarelli, 1994; Ambrosini, Lodigiani, Zandrini, 1995). </w:t>
      </w:r>
    </w:p>
    <w:p>
      <w:pPr>
        <w:pStyle w:val="Normal"/>
        <w:spacing w:lineRule="exact" w:line="260"/>
        <w:ind w:firstLine="284"/>
        <w:jc w:val="both"/>
        <w:rPr/>
      </w:pPr>
      <w:r>
        <w:rPr>
          <w:sz w:val="22"/>
          <w:szCs w:val="22"/>
        </w:rPr>
        <w:t xml:space="preserve">In una prospettiva teorica, si tratta insomma di scoprire se e quali spazi di </w:t>
      </w:r>
      <w:r>
        <w:rPr>
          <w:i/>
          <w:sz w:val="22"/>
          <w:szCs w:val="22"/>
        </w:rPr>
        <w:t>agency</w:t>
      </w:r>
      <w:r>
        <w:rPr>
          <w:sz w:val="22"/>
          <w:szCs w:val="22"/>
        </w:rPr>
        <w:t>, ossia di iniziativa e autonomia personale, siano percorribili dalle persone coinvolte in questo segmento sacrificato e atipico del mercato occupazionale.</w:t>
      </w:r>
    </w:p>
    <w:p>
      <w:pPr>
        <w:pStyle w:val="Normal"/>
        <w:spacing w:lineRule="exact" w:line="260"/>
        <w:ind w:firstLine="284"/>
        <w:jc w:val="both"/>
        <w:rPr/>
      </w:pPr>
      <w:r>
        <w:rPr>
          <w:sz w:val="22"/>
          <w:szCs w:val="22"/>
        </w:rPr>
        <w:t>Nella nostra ricerca, la tensione emancipativa nel lavoro non è risultata molto diffusa, soffocata dalla povertà di alternative, benché non siano rare le esperienze che tentano di individuare dei percorsi di miglioramento: per esempio, attraverso la partecipazione a corsi di formazione, più spesso nel settore dell’assistenza, per qualificarsi come operatrici assistenziali e poter cercare lavoro presso istituti residenziali per anziani o disabili; altre volte in corsi per mediatrici culturali, che rappresentano attualmente il principale sbocco professionale per gli immigrati istruiti, e specialmente per le donne; altre volte ancora, in campi diversi, con maggiori difficoltà peraltro, a quel che è dato sapere, nel trovare sbocchi nel mercato del lavoro.</w:t>
      </w:r>
    </w:p>
    <w:p>
      <w:pPr>
        <w:pStyle w:val="Normal"/>
        <w:spacing w:lineRule="exact" w:line="260"/>
        <w:ind w:firstLine="284"/>
        <w:jc w:val="both"/>
        <w:rPr/>
      </w:pPr>
      <w:r>
        <w:rPr>
          <w:sz w:val="22"/>
          <w:szCs w:val="22"/>
        </w:rPr>
        <w:t xml:space="preserve">Anche se si tratta di un fenomeno peculiare, vale la pena di ricordare un’esperienza britannica rilevata da Anderson (2002), che ha analizzato l’auto-organizzazione in forma sindacale delle collaboratrici familiari terzomondiali a Londra, come esempio di “resistenza localizzata a delle identità imposte dall’alto” (ibidem: 673), come quella di “immigrata irregolare” o di “parte della famiglia”. Queste donne, capaci di superare le differenze di nazionalità e di religione, incontrandosi regolarmente si scambiano sostegno psicologico e aiuto concreto, passandosi informazioni sui posti disponibili, concedendo prestiti a chi sta cercando un lavoro, ospitando le colleghe finché non trovano una sistemazione. Al di fuori della loro comunità di origine, esse hanno forgiato una loro comunità politica, collegata con un network europeo </w:t>
      </w:r>
      <w:r>
        <w:rPr>
          <w:spacing w:val="-2"/>
          <w:sz w:val="22"/>
          <w:szCs w:val="22"/>
        </w:rPr>
        <w:t>delle collaboratrici familiari, denominato Respect, e lottano per</w:t>
      </w:r>
      <w:r>
        <w:rPr>
          <w:sz w:val="22"/>
          <w:szCs w:val="22"/>
        </w:rPr>
        <w:t xml:space="preserve"> un’eguaglianza di opportunità che superi le disparità di trattamento tipiche del settore. La mancanza di sbocchi alternativi ha rafforzato i legami reciproci e favorito la crescita di quella che l’autrice definisce “una comunità transnazionale consapevole”. Pur operando in un contesto vincolato, queste donne “organizzano le lavoratrici attraverso le frontiere e sfidano la denigrazione internazionale del lavoro riproduttivo (lavoro domestico). I legami transnazionali sono utilizzati dall’organizzazione, e dalle singole persone, a molteplici livelli, spaziando dal semplice supporto emotivo alle campagne di mobilitazione fino alle strategie politiche” (ibidem: 682-683).</w:t>
      </w:r>
    </w:p>
    <w:p>
      <w:pPr>
        <w:pStyle w:val="Testo"/>
        <w:rPr/>
      </w:pPr>
      <w:r>
        <w:rPr>
          <w:szCs w:val="22"/>
        </w:rPr>
        <w:t xml:space="preserve">Possiamo quindi concludere, su questo aspetto, ponendo in rilievo la sempre maggiore differenziazione interna alla popolazione delle aiutanti domiciliari: non solo quanto a paesi di provenienza, ma anche rispetto all’età, alla situazione familiare, al grado di istruzione, al progetto migratorio, ai rapporti instaurati con la nostra società. </w:t>
      </w:r>
    </w:p>
    <w:p>
      <w:pPr>
        <w:pStyle w:val="Normal"/>
        <w:spacing w:lineRule="exact" w:line="260"/>
        <w:rPr>
          <w:b/>
          <w:b/>
          <w:bCs/>
          <w:iCs/>
          <w:sz w:val="22"/>
          <w:szCs w:val="22"/>
        </w:rPr>
      </w:pPr>
      <w:r>
        <w:rPr>
          <w:b/>
          <w:bCs/>
          <w:iCs/>
          <w:sz w:val="22"/>
          <w:szCs w:val="22"/>
        </w:rPr>
      </w:r>
    </w:p>
    <w:p>
      <w:pPr>
        <w:pStyle w:val="Normal"/>
        <w:spacing w:lineRule="exact" w:line="260"/>
        <w:rPr>
          <w:b/>
          <w:b/>
          <w:bCs/>
          <w:iCs/>
          <w:sz w:val="22"/>
          <w:szCs w:val="22"/>
        </w:rPr>
      </w:pPr>
      <w:r>
        <w:rPr>
          <w:b/>
          <w:bCs/>
          <w:iCs/>
          <w:sz w:val="22"/>
          <w:szCs w:val="22"/>
        </w:rPr>
      </w:r>
    </w:p>
    <w:p>
      <w:pPr>
        <w:pStyle w:val="Normal"/>
        <w:spacing w:lineRule="exact" w:line="260"/>
        <w:rPr>
          <w:b/>
          <w:b/>
          <w:bCs/>
          <w:iCs/>
          <w:szCs w:val="22"/>
        </w:rPr>
      </w:pPr>
      <w:r>
        <w:rPr>
          <w:b/>
          <w:bCs/>
          <w:iCs/>
          <w:szCs w:val="22"/>
        </w:rPr>
        <w:t>1.11 Una possibile tipologia</w:t>
      </w:r>
    </w:p>
    <w:p>
      <w:pPr>
        <w:pStyle w:val="Normal"/>
        <w:spacing w:lineRule="exact" w:line="260"/>
        <w:rPr>
          <w:b/>
          <w:b/>
          <w:bCs/>
          <w:iCs/>
          <w:sz w:val="22"/>
          <w:szCs w:val="22"/>
        </w:rPr>
      </w:pPr>
      <w:r>
        <w:rPr>
          <w:b/>
          <w:bCs/>
          <w:iCs/>
          <w:sz w:val="22"/>
          <w:szCs w:val="22"/>
        </w:rPr>
      </w:r>
    </w:p>
    <w:p>
      <w:pPr>
        <w:pStyle w:val="TextBody"/>
        <w:rPr/>
      </w:pPr>
      <w:r>
        <w:rPr/>
        <w:t>Sulla base di queste considerazioni, la nostra ricerca, confrontata anche con altre, mostra che si possono rintracciare almeno quattro profili idealtipici delle aiutanti domiciliari straniere:</w:t>
      </w:r>
    </w:p>
    <w:p>
      <w:pPr>
        <w:pStyle w:val="Normal"/>
        <w:numPr>
          <w:ilvl w:val="0"/>
          <w:numId w:val="3"/>
        </w:numPr>
        <w:spacing w:lineRule="exact" w:line="260"/>
        <w:jc w:val="both"/>
        <w:rPr/>
      </w:pPr>
      <w:r>
        <w:rPr>
          <w:sz w:val="22"/>
          <w:szCs w:val="22"/>
        </w:rPr>
        <w:t xml:space="preserve">Un primo profilo può essere definito </w:t>
      </w:r>
      <w:r>
        <w:rPr>
          <w:i/>
          <w:iCs/>
          <w:sz w:val="22"/>
          <w:szCs w:val="22"/>
        </w:rPr>
        <w:t>esplorativo</w:t>
      </w:r>
      <w:r>
        <w:rPr>
          <w:sz w:val="22"/>
          <w:szCs w:val="22"/>
        </w:rPr>
        <w:t>. Si riferisce a ragazze molto giovani (indicativamente, sotto i 25 anni), che arrivano in Italia mosse da curiosità, spirito di avventura, relazioni di parentela con donne e famiglie già relativamente inserite, legami sentimentali che si rivelano fragili. Si ritrovano, a volte quasi per caso, a svolgere mansioni di assistenza, in una specie di scambio con l’ospitalità che ricevono da famiglie italiane benevole. È infatti verso di loro che si sviluppano maggiormente sentimenti di protezione e rapporti di patronage, che rischiano di occultare la natura lavorativa ed economica del rapporto. Qui si inseriscono anche con maggiore frequenza rischi di sfruttamento e di abusi. Ciò nonostante, pur senza avere inizialmente progetti molto chiari, queste lavoratrici sviluppano con il tempo un orientamento alla stabilizzazione, favorito dalle sanatorie. Concepiscono il lavoro di assistenza, pur così incombente in termini di tempo e di limitazioni, come un trampolino per esplorare la società italiana e le opportunità che può offrire. Le più fortunate lavorano con anziani senza troppe esigenze di tipo prettamente assistenziale, che consentono di riprendere gli studi o di godere di tempo libero. Aspirano a migliorare, a volte cambiano lavoro, ma sono vincolate dalla necessità di trovare alloggio. In genere libere da responsabilità familiari, sono le più disponibili a stabilire contatti con coetanei italiani e ad inserirsi nelle loro reti relazionali e nelle medesime modalità di impiego del tempo libero.</w:t>
      </w:r>
    </w:p>
    <w:p>
      <w:pPr>
        <w:pStyle w:val="Normal"/>
        <w:numPr>
          <w:ilvl w:val="0"/>
          <w:numId w:val="3"/>
        </w:numPr>
        <w:spacing w:lineRule="exact" w:line="260"/>
        <w:jc w:val="both"/>
        <w:rPr/>
      </w:pPr>
      <w:r>
        <w:rPr>
          <w:sz w:val="22"/>
          <w:szCs w:val="22"/>
        </w:rPr>
        <w:t xml:space="preserve">Un secondo profilo si connota come </w:t>
      </w:r>
      <w:r>
        <w:rPr>
          <w:i/>
          <w:sz w:val="22"/>
          <w:szCs w:val="22"/>
        </w:rPr>
        <w:t xml:space="preserve">utilitarista </w:t>
      </w:r>
      <w:r>
        <w:rPr>
          <w:sz w:val="22"/>
          <w:szCs w:val="22"/>
        </w:rPr>
        <w:t xml:space="preserve">e individua le donne non più giovani (all’incirca dai 45 anni in avanti) che attribuiscono al lavoro che svolgono un significato prettamente economico. Vicine ai </w:t>
      </w:r>
      <w:r>
        <w:rPr>
          <w:i/>
          <w:sz w:val="22"/>
          <w:szCs w:val="22"/>
        </w:rPr>
        <w:t xml:space="preserve">target-earners </w:t>
      </w:r>
      <w:r>
        <w:rPr>
          <w:sz w:val="22"/>
          <w:szCs w:val="22"/>
        </w:rPr>
        <w:t>già descritti da Piore (1979), sono state e in parte sono tuttora protagoniste di esperienze migratorie temporanee, scandite dai visti turistici trimestrali, da sistematici andirivieni con i paesi di provenienza, da forme di alternanza tra lavoratrici legate da vincoli familiari o di amicizia. Per ragioni logistiche, provengono soprattutto dai paesi dell’Europa orientale. Sono spesso vedove, divorziate, separate di fatto. Anche se non hanno figli piccoli, il loro obiettivo principale è quello di accumulare risparmi da inviare in patria: devono provvedere agli studi universitari, oppure contribuire a migliorare le condizioni economiche di figli già grandi, magari a loro volta sposati con figli. Il loro attaccamento ai legami familiari si esprime poi, come abbiamo già ricordato, nell’intenso traffico di merci fatte recapitare attraverso “corrieri” perlopiù informali. Il lavoro di aiutante domiciliare, pertanto, risulta il più adatto a massimizzare le rimesse, per via delle economie che consente di ottenere sulle spese di vitto e alloggio. Queste donne quindi in genere non coltivano aspirazioni a migliorare la loro condizione occupazionale, indipendentemente dai livelli di istruzione e dalle esperienze professionali precedenti. Si adattano al lavoro di aiutante domiciliare e pensano di svolgerlo soltanto per qualche tempo, fino ad aver raggiunto gli obiettivi che si prefiggono, concentrati in patria e relativi al benessere di una cerchia familiare plurigenerazionale che viene a dipendere da loro. Neppure aspirano a ricongiungere la propria famiglia, se non nella forma atipica di fare da battistrada per l’inserimento di figli già cresciuti e desiderosi di emigrare per inserirsi nel mercato del lavoro italiano. Tutto questo non impedisce loro di affezionarsi alle persone che assistono e di essere accettate e benvolute dagli anziani e dalle famiglie italiane. La loro socialità si esprime in momenti di incontro, perlopiù informali, con piccoli gruppi di connazionali, per esempio nei parchi, presso qualche parrocchia o presso famiglie disponibili. Anche grazie all’ultima sanatoria, molte hanno potuto accedere allo status di soggiornanti regolari, hanno consolidato la loro permanenza in Italia e cominciano a uscire dal lavoro di assistenza per cercare soluzioni più compatibili con una vita privata autonoma.</w:t>
      </w:r>
    </w:p>
    <w:p>
      <w:pPr>
        <w:pStyle w:val="Normal"/>
        <w:numPr>
          <w:ilvl w:val="0"/>
          <w:numId w:val="3"/>
        </w:numPr>
        <w:spacing w:lineRule="exact" w:line="260"/>
        <w:jc w:val="both"/>
        <w:rPr/>
      </w:pPr>
      <w:r>
        <w:rPr>
          <w:sz w:val="22"/>
          <w:szCs w:val="22"/>
        </w:rPr>
        <w:t xml:space="preserve">Un terzo profilo ha un carattere </w:t>
      </w:r>
      <w:r>
        <w:rPr>
          <w:i/>
          <w:sz w:val="22"/>
          <w:szCs w:val="22"/>
        </w:rPr>
        <w:t>familista</w:t>
      </w:r>
      <w:r>
        <w:rPr>
          <w:sz w:val="22"/>
          <w:szCs w:val="22"/>
        </w:rPr>
        <w:t>: riguarda donne di una fascia di età più giovane (25-45 anni), che hanno figli minori rimasti in patria (o, in alcuni casi, oggi meno frequenti di qualche anno fa, condotti in Italia e affidati a istituti e comunità di accoglienza), e molte volte anche mariti. Nel loro caso, il distacco dal paese d’origine è stato più netto, anche se inizialmente motivato dall’esigenza di provvedere al mantenimento della famiglia lasciata in patria: la prospettiva diventa rapidamente quella di un insediamento definitivo in Italia. Possono provenire da diversi paesi, ma nel comparto dell’assistenza fissa le nazionalità più ricorrenti sono quelle peruviana ed ecuadoriana: paesi lontani, che non consentono il pendolarismo o frequenti ritorni in patria. Questa prolungata distanza da casa le conduce non di rado a sviluppare un attaccamento affettivo, ricambiato, con le persone e le famiglie presso cui lavorano, come pure rapporti di vario tipo con i connazionali. Il loro obiettivo non è tanto quello del miglioramento occupazionale, quanto piuttosto quello dell’autonomia abitativa e del passaggio ad un’occupazione che consenta di ricongiungere la famiglia e di occuparsi dei figli, che di solito chiedono insistentemente di poter raggiungere la madre in Italia. La conquista di un regolare permesso di soggiorno è quindi un passaggio decisivo, più che per il gruppo precedente. La loro mobilità occupazionale è perlopiù di breve raggio, e consiste essenzialmente nel passaggio al lavoro domestico a ore, verso imprese di pulizie o all’assistenza presso strutture residenziali per anziani. A tale scopo, se l’occupazione attuale lo consente, frequentano talvolta corsi di formazione nel settore. La loro vita sociale dà maggiore spazio a forme più organizzate di intrattenimento e di vita associativa, favorite da comunità numerose e abbastanza composite, sia in forme semi-spontanee (le domeniche della bella stagione nei parchi milanesi), sia presso locali e luoghi di ritrovo, come le sale da ballo, sia in forme legate ai momenti di culto e ad aggregazioni favorite dalle chiese (cattolica ed evangeliche) a cui appartengono. Una variante di questo profilo può essere rappresentata dalle donne che contraggono nuove unioni in Italia, continuando però a perseguire il ricongiungimento dei figli.</w:t>
      </w:r>
    </w:p>
    <w:p>
      <w:pPr>
        <w:pStyle w:val="Normal"/>
        <w:numPr>
          <w:ilvl w:val="0"/>
          <w:numId w:val="3"/>
        </w:numPr>
        <w:spacing w:lineRule="exact" w:line="260"/>
        <w:jc w:val="both"/>
        <w:rPr/>
      </w:pPr>
      <w:r>
        <w:rPr>
          <w:sz w:val="22"/>
          <w:szCs w:val="22"/>
        </w:rPr>
        <w:t xml:space="preserve">Un quarto profilo può essere definito </w:t>
      </w:r>
      <w:r>
        <w:rPr>
          <w:i/>
          <w:sz w:val="22"/>
          <w:szCs w:val="22"/>
        </w:rPr>
        <w:t>promozionale</w:t>
      </w:r>
      <w:r>
        <w:rPr>
          <w:sz w:val="22"/>
          <w:szCs w:val="22"/>
        </w:rPr>
        <w:t>, e si riferisce a donne giovani-adulte (in genere tra i 25 e i 40 anni), istruite, provenienti da professioni qualificate, che si sono ritrovate a svolgere il lavoro di aiutante domiciliare come porta d’ingresso al soggiorno in Italia, oltre che per rispondere a pressanti esigenze di mantenimento, proprio e dei familiari. Sono le donne che soffrono di più per la condizione occupazionale in cui si ritrovano, se essa si prolunga oltre limiti ragionevoli di tempo. Hanno progetti di insediamento definitivo, di emancipazione da vincoli patriarcali, di mobilità occupazionale verso posizioni più qualificate. Se hanno responsabilità familiari, le vivono con maggiore ambivalenza: affetti a cui tengono, certamente, ma anche fardelli per le loro aspirazioni di mobilità sociale, vincoli che rischiano di tenerle incatenate ad un lavoro dequalificato che tuttavia comporta entrate regolari e cospicui risparmi. Cercano in ogni caso di uscire dal settore, non appena se ne presentano le condizioni: titolo di soggiorno regolare e opportunità occupazionali diverse. Sono le più assidue frequentatrici di corsi di formazione, nel campo della mediazione culturale anzitutto, se possono usufruire di orari compatibili con le lezioni. Sono anche le più attive nell’associazionismo formale, nei circuiti multietnici, a volte nel volontariato o in ambienti religiosi. Talvolta, nuove unioni le possono aiutare ad uscire dal lavoro di assistenza, a disporre di più tempo per la formazione e la ricerca di altri sbocchi, a entrare in ambienti sociali in grado di fornire maggiori chance. Naturalmente, è l’ingresso in reti sociali autoctone sufficientemente ricche di risorse informative e agganci sociali a consentire di stabilire i contatti potenzialmente più vantaggiosi. Rischiano però di rimanere prigioniere di circoli viziosi, in cui il lavoro di assistenza non consente la formazione, la mancanza di formazione inibisce la ricerca di lavori migliori, la povertà di relazioni congiura contro la già ardua ricerca di nuovi sbocchi, il mancato riconoscimento delle credenziali educative e gli stereotipi occupazionali complicano le cose. I rischi di frustrazione sono dunque elevati, giacché il contesto italiano fatica a fare spazio all’immigrazione qualificata.</w:t>
      </w:r>
    </w:p>
    <w:p>
      <w:pPr>
        <w:pStyle w:val="TextBody"/>
        <w:rPr/>
      </w:pPr>
      <w:r>
        <w:rPr/>
        <w:t>L’accettazione pacifica di un “destino” occupazionale limitato all’ambito domestico-assistenziale, che ha finora sostanzialmente contribuito a costruire l’incontro tra esigenze delle famiglie italiane ed esigenze delle donne immigrate, potrebbe quindi nel futuro evolvere in varie direzioni. Se quello di aiutante domiciliare è alternativamente un lavoro accettato strumentalmente in un progetto migratorio a breve termine, oppure un primo passo di un progetto di insediamento a lungo termine e di mobilità sociale, dobbiamo attenderci di avere permanentemente bisogno di nuove leve di donne straniere disponibili ad assistere i nostri anziani, mentre quelle reclutate in precedenza usciranno per rientrare in patria, per ricongiungersi con la propria famiglia, o per cercare sbocchi migliori.</w:t>
      </w:r>
    </w:p>
    <w:p>
      <w:pPr>
        <w:pStyle w:val="Normal"/>
        <w:spacing w:lineRule="exact" w:line="260"/>
        <w:ind w:firstLine="284"/>
        <w:rPr/>
      </w:pPr>
      <w:r>
        <w:rPr/>
      </w:r>
    </w:p>
    <w:p>
      <w:pPr>
        <w:pStyle w:val="Normal"/>
        <w:spacing w:lineRule="exact" w:line="260"/>
        <w:jc w:val="both"/>
        <w:rPr/>
      </w:pPr>
      <w:r>
        <w:rPr/>
      </w:r>
    </w:p>
    <w:p>
      <w:pPr>
        <w:pStyle w:val="Normal"/>
        <w:spacing w:lineRule="exact" w:line="260"/>
        <w:jc w:val="both"/>
        <w:rPr/>
      </w:pPr>
      <w:r>
        <w:rPr/>
      </w:r>
    </w:p>
    <w:p>
      <w:pPr>
        <w:pStyle w:val="Normal"/>
        <w:spacing w:lineRule="exact" w:line="260"/>
        <w:jc w:val="both"/>
        <w:rPr/>
      </w:pPr>
      <w:r>
        <w:rPr>
          <w:b/>
          <w:bCs/>
        </w:rPr>
        <w:t xml:space="preserve">1.12 </w:t>
      </w:r>
      <w:r>
        <w:rPr>
          <w:b/>
          <w:bCs/>
          <w:szCs w:val="22"/>
        </w:rPr>
        <w:t>Conclusioni: un mercato da regolare</w:t>
      </w:r>
    </w:p>
    <w:p>
      <w:pPr>
        <w:pStyle w:val="Normal"/>
        <w:spacing w:lineRule="exact" w:line="260"/>
        <w:ind w:firstLine="284"/>
        <w:jc w:val="both"/>
        <w:rPr>
          <w:b/>
          <w:b/>
          <w:bCs/>
          <w:sz w:val="22"/>
          <w:szCs w:val="22"/>
        </w:rPr>
      </w:pPr>
      <w:r>
        <w:rPr>
          <w:b/>
          <w:bCs/>
          <w:sz w:val="22"/>
          <w:szCs w:val="22"/>
        </w:rPr>
      </w:r>
    </w:p>
    <w:p>
      <w:pPr>
        <w:pStyle w:val="TextBody"/>
        <w:rPr/>
      </w:pPr>
      <w:r>
        <w:rPr/>
        <w:t>Dalla ricerca traiamo infine alcune indicazioni propositive in ordine al miglioramento della gestione e qualificazione dei servizi di cura a domicilio destinati a persone anziane con deficit di autosufficienza.</w:t>
      </w:r>
    </w:p>
    <w:p>
      <w:pPr>
        <w:pStyle w:val="Normal"/>
        <w:spacing w:lineRule="exact" w:line="260"/>
        <w:ind w:firstLine="284"/>
        <w:jc w:val="both"/>
        <w:rPr/>
      </w:pPr>
      <w:r>
        <w:rPr>
          <w:sz w:val="22"/>
          <w:szCs w:val="22"/>
        </w:rPr>
        <w:t xml:space="preserve">Va osservato anzitutto, in termini generali, che l’attuale regime di restrizione dell’immigrazione per lavoro rischia di favorire di fatto la riproduzione del mercato sommerso, da poco prosciugato con la sanatoria del 2002. Se non possono assumere liberamente le persone che ritengono degne di fiducia, le </w:t>
      </w:r>
      <w:r>
        <w:rPr>
          <w:spacing w:val="-6"/>
          <w:sz w:val="22"/>
          <w:szCs w:val="22"/>
        </w:rPr>
        <w:t>famiglie si rifugiano nell’informalità. La volontà politica di frenare</w:t>
      </w:r>
      <w:r>
        <w:rPr>
          <w:sz w:val="22"/>
          <w:szCs w:val="22"/>
        </w:rPr>
        <w:t xml:space="preserve"> l’immigrazione si traduce così nel suo contrario, per un processo di eterogenesi dei fini: incentiva l’immigrazione irregolare, e renderà necessarie nuove sanatorie.</w:t>
      </w:r>
    </w:p>
    <w:p>
      <w:pPr>
        <w:pStyle w:val="Normal"/>
        <w:spacing w:lineRule="exact" w:line="260"/>
        <w:ind w:firstLine="284"/>
        <w:jc w:val="both"/>
        <w:rPr/>
      </w:pPr>
      <w:r>
        <w:rPr>
          <w:sz w:val="22"/>
          <w:szCs w:val="22"/>
        </w:rPr>
        <w:t>In secondo luogo, la privatizzazione estrema di queste attività – che le istituzioni pubbliche hanno deciso sostanzialmente di ignorare, applicando una benevola tolleranza agli aggiustamenti informali praticati dalle famiglie – rende problematico ogni sforzo per innalzare la qualità dell’assistenza domiciliare, sia a beneficio degli anziani accuditi, sia sul versante delle condizioni di impiego delle aiutanti immigrate.</w:t>
      </w:r>
    </w:p>
    <w:p>
      <w:pPr>
        <w:pStyle w:val="Normal"/>
        <w:spacing w:lineRule="exact" w:line="260"/>
        <w:ind w:firstLine="284"/>
        <w:jc w:val="both"/>
        <w:rPr/>
      </w:pPr>
      <w:r>
        <w:rPr>
          <w:sz w:val="22"/>
          <w:szCs w:val="22"/>
        </w:rPr>
        <w:t>In mancanza di una regolazione istituzionale, che introduca incentivi e vincoli in grado di incanalare le scelte dei datori di lavoro, la tendenza spontanea del mercato sembra andare in direzione del risparmio sui costi, e quindi della rinuncia a perseguire migliori livelli di assistenza e di qualità del lavoro. Abbiamo già osservato che la politica delle erogazioni monetarie a favore delle famiglie con anziani da accudire, se le risorse concesse non sono adeguatamente vincolate e finalizzate, rischia di incentivare l’impiego di personale in nero.</w:t>
      </w:r>
    </w:p>
    <w:p>
      <w:pPr>
        <w:pStyle w:val="Normal"/>
        <w:spacing w:lineRule="exact" w:line="260"/>
        <w:ind w:firstLine="284"/>
        <w:jc w:val="both"/>
        <w:rPr/>
      </w:pPr>
      <w:r>
        <w:rPr>
          <w:sz w:val="22"/>
          <w:szCs w:val="22"/>
        </w:rPr>
        <w:t xml:space="preserve">La formazione delle aiutanti domiciliari, che in molte realtà locali è stata avviata, è una scelta opportuna, giacché le funzioni di fatto svolte richiedono conoscenze basilari di natura sanitaria e psicologica, e il possesso di una certificazione formativa rafforza la componente “professionale” del lavoro di fatto </w:t>
      </w:r>
      <w:r>
        <w:rPr>
          <w:spacing w:val="-4"/>
          <w:sz w:val="22"/>
          <w:szCs w:val="22"/>
        </w:rPr>
        <w:t>svolto, riscattandolo dall’immagine riduttiva del “badantato”. Ma se</w:t>
      </w:r>
      <w:r>
        <w:rPr>
          <w:sz w:val="22"/>
          <w:szCs w:val="22"/>
        </w:rPr>
        <w:t xml:space="preserve"> l’assunzione di una persona più preparata comporta maggiori costi per le famiglie, è molto probabile che queste continuino a preferire l’assunzione di aiutanti domiciliari non qualificate.</w:t>
      </w:r>
    </w:p>
    <w:p>
      <w:pPr>
        <w:pStyle w:val="Normal"/>
        <w:spacing w:lineRule="exact" w:line="260"/>
        <w:ind w:firstLine="284"/>
        <w:jc w:val="both"/>
        <w:rPr>
          <w:sz w:val="22"/>
          <w:szCs w:val="22"/>
        </w:rPr>
      </w:pPr>
      <w:r>
        <w:rPr>
          <w:sz w:val="22"/>
          <w:szCs w:val="22"/>
        </w:rPr>
        <w:t>Sembra dunque necessario:</w:t>
      </w:r>
    </w:p>
    <w:p>
      <w:pPr>
        <w:pStyle w:val="Normal"/>
        <w:numPr>
          <w:ilvl w:val="0"/>
          <w:numId w:val="2"/>
        </w:numPr>
        <w:tabs>
          <w:tab w:val="clear" w:pos="708"/>
          <w:tab w:val="left" w:pos="900" w:leader="none"/>
        </w:tabs>
        <w:spacing w:lineRule="exact" w:line="260"/>
        <w:jc w:val="both"/>
        <w:rPr/>
      </w:pPr>
      <w:r>
        <w:rPr>
          <w:sz w:val="22"/>
          <w:szCs w:val="22"/>
        </w:rPr>
        <w:t>introdurre incentivi alle famiglie in forma di voucher per l’acquisto di prestazioni assistenziali presso fornitori accreditati o di defiscalizzazione degli oneri relativi ai costi sostenuti per l’impiego di aiutanti domiciliari in regola;</w:t>
      </w:r>
    </w:p>
    <w:p>
      <w:pPr>
        <w:pStyle w:val="Normal"/>
        <w:numPr>
          <w:ilvl w:val="0"/>
          <w:numId w:val="2"/>
        </w:numPr>
        <w:tabs>
          <w:tab w:val="clear" w:pos="708"/>
          <w:tab w:val="left" w:pos="900" w:leader="none"/>
        </w:tabs>
        <w:spacing w:lineRule="exact" w:line="260"/>
        <w:jc w:val="both"/>
        <w:rPr/>
      </w:pPr>
      <w:r>
        <w:rPr>
          <w:sz w:val="22"/>
          <w:szCs w:val="22"/>
        </w:rPr>
        <w:t>varare, a livello per esempio provinciale, un albo delle aiutanti domiciliari che hanno seguito un’apposita formazione, riservando all’assunzione di queste la possibilità di impiego dei voucher;</w:t>
      </w:r>
    </w:p>
    <w:p>
      <w:pPr>
        <w:pStyle w:val="Normal"/>
        <w:numPr>
          <w:ilvl w:val="0"/>
          <w:numId w:val="2"/>
        </w:numPr>
        <w:tabs>
          <w:tab w:val="clear" w:pos="708"/>
          <w:tab w:val="left" w:pos="900" w:leader="none"/>
        </w:tabs>
        <w:spacing w:lineRule="exact" w:line="260"/>
        <w:jc w:val="both"/>
        <w:rPr/>
      </w:pPr>
      <w:r>
        <w:rPr>
          <w:sz w:val="22"/>
          <w:szCs w:val="22"/>
        </w:rPr>
        <w:t>introdurre soggetti terzi che intervengano nella gestione del rapporto tra famiglie e aiutanti domiciliari, provvedendo alla selezione, formazione, monitoraggio, sostituzione (per ferie, malattie, giorni di riposo, permessi…) del personale, provvedendo con risorse pubbliche a coprire i costi relativi;</w:t>
      </w:r>
    </w:p>
    <w:p>
      <w:pPr>
        <w:pStyle w:val="Normal"/>
        <w:numPr>
          <w:ilvl w:val="0"/>
          <w:numId w:val="2"/>
        </w:numPr>
        <w:tabs>
          <w:tab w:val="clear" w:pos="708"/>
          <w:tab w:val="left" w:pos="900" w:leader="none"/>
        </w:tabs>
        <w:spacing w:lineRule="exact" w:line="260"/>
        <w:jc w:val="both"/>
        <w:rPr/>
      </w:pPr>
      <w:r>
        <w:rPr>
          <w:sz w:val="22"/>
          <w:szCs w:val="22"/>
        </w:rPr>
        <w:t>in prospettiva, pensare di affidare la gestione delle aiutanti domiciliari a imprese sociali, senza fini di lucro, che applichino contratti di lavoro “normali”, sgravando le famiglie dall’onere della gestione del rapporto di lavoro: in questo caso i costi saranno ancora più elevati, e richiederanno un maggiore impegno di risorse da parte pubblica. Come nota Costa (2001b), riprendendo Weinkopf (1998), la soluzione più efficace agli svantaggi del rapporto diretto tra famiglie acquirenti e aiutanti domiciliari consiste forse nella separazione tra datori di lavoro e beneficiari dei servizi, attraverso la costituzione di agenzie che assumano a proprio nome il personale da adibire a compiti assistenziali in ambito domestico; più in generale, occorre pensare a formule organizzative che salvaguardino i vantaggi degli assetti privato-domiciliari e ne contengano gli svantaggi o gli effetti perversi, attraverso la promozione di forme associative che si pongano come soggetti “terzi” nella gestione dei rapporti di lavoro;</w:t>
      </w:r>
    </w:p>
    <w:p>
      <w:pPr>
        <w:pStyle w:val="Normal"/>
        <w:numPr>
          <w:ilvl w:val="0"/>
          <w:numId w:val="2"/>
        </w:numPr>
        <w:tabs>
          <w:tab w:val="clear" w:pos="708"/>
          <w:tab w:val="left" w:pos="900" w:leader="none"/>
        </w:tabs>
        <w:spacing w:lineRule="exact" w:line="260"/>
        <w:jc w:val="both"/>
        <w:rPr/>
      </w:pPr>
      <w:r>
        <w:rPr>
          <w:sz w:val="22"/>
          <w:szCs w:val="22"/>
        </w:rPr>
        <w:t>si pone dunque un problema di finanziamento dei costi di un sistema di assistenza domiciliare più strutturato e qualificato: al riguardo, è stata avanzata la proposta di una “tassa di scopo” sull’esempio tedesco, per finanziare l’assistenza degli anziani non autosufficienti. Non sappiamo dire se sia questa la strada più giusta, e se sia politicamente praticabile. Ciò che appare evidente è che le istituzioni non potranno continuare a lungo a perseguire una politica di risparmio occulto, scaricandone i costi sulle spalle delle famiglie degli anziani che avrebbero diritto ad un’assistenza non solo puntuale e amorevole, ma anche preparata e competente, delle donne italiane e soprattutto delle aiutanti domiciliari straniere che sopportano i maggiori carichi di questo singolare sistema di gestione di uno dei più seri problemi delle nostre società.</w:t>
      </w:r>
    </w:p>
    <w:p>
      <w:pPr>
        <w:pStyle w:val="Normal"/>
        <w:spacing w:lineRule="exact" w:line="260"/>
        <w:rPr>
          <w:sz w:val="22"/>
          <w:szCs w:val="22"/>
        </w:rPr>
      </w:pPr>
      <w:r>
        <w:rPr>
          <w:sz w:val="22"/>
          <w:szCs w:val="22"/>
        </w:rPr>
      </w:r>
    </w:p>
    <w:sectPr>
      <w:footerReference w:type="default" r:id="rId2"/>
      <w:footnotePr>
        <w:numFmt w:val="decimal"/>
      </w:footnotePr>
      <w:type w:val="nextPage"/>
      <w:pgSz w:w="11906" w:h="16838"/>
      <w:pgMar w:left="2495" w:right="2495" w:gutter="0" w:header="0" w:top="2835" w:footer="3119" w:bottom="3515"/>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49</w:t>
    </w:r>
    <w:r>
      <w:rPr>
        <w:rStyle w:val="PageNumber"/>
        <w:sz w:val="20"/>
        <w:i/>
        <w:i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Cs w:val="22"/>
        </w:rPr>
        <w:t xml:space="preserve">Di </w:t>
      </w:r>
      <w:r>
        <w:rPr>
          <w:i/>
          <w:iCs/>
          <w:szCs w:val="22"/>
        </w:rPr>
        <w:t>Maurizio Ambrosini</w:t>
      </w:r>
      <w:r>
        <w:rPr>
          <w:szCs w:val="22"/>
        </w:rPr>
        <w:t>.</w:t>
      </w:r>
    </w:p>
  </w:footnote>
  <w:footnote w:id="3">
    <w:p>
      <w:pPr>
        <w:pStyle w:val="Footnote"/>
        <w:rPr/>
      </w:pPr>
      <w:r>
        <w:rPr>
          <w:rStyle w:val="FootnoteCharacters"/>
        </w:rPr>
        <w:footnoteRef/>
      </w:r>
      <w:r>
        <w:rPr/>
        <w:t xml:space="preserve"> </w:t>
      </w:r>
      <w:r>
        <w:rPr/>
        <w:t>Se disponessimo di dati disaggregati per Milano città rispetto al resto della provincia, molto probabilmente le differenze sarebbero ancora più marcate.</w:t>
      </w:r>
    </w:p>
  </w:footnote>
  <w:footnote w:id="4">
    <w:p>
      <w:pPr>
        <w:pStyle w:val="Footnote"/>
        <w:rPr/>
      </w:pPr>
      <w:r>
        <w:rPr>
          <w:rStyle w:val="FootnoteCharacters"/>
        </w:rPr>
        <w:footnoteRef/>
      </w:r>
      <w:r>
        <w:rPr/>
        <w:t xml:space="preserve"> </w:t>
      </w:r>
      <w:r>
        <w:rPr/>
        <w:t>A questa improvvisa “illuminazione” dei decisori politici non era peraltro estranea la volontà di alcune componenti della maggioranza di governo di prendere le distanze dall’impostazione restrizionista del disegno di legge noto come Bossi-Fini.</w:t>
      </w:r>
    </w:p>
  </w:footnote>
  <w:footnote w:id="5">
    <w:p>
      <w:pPr>
        <w:pStyle w:val="Footnote"/>
        <w:rPr/>
      </w:pPr>
      <w:r>
        <w:rPr>
          <w:rStyle w:val="FootnoteCharacters"/>
        </w:rPr>
        <w:footnoteRef/>
      </w:r>
      <w:r>
        <w:rPr/>
        <w:t xml:space="preserve"> </w:t>
      </w:r>
      <w:r>
        <w:rPr/>
        <w:t xml:space="preserve">Solo in un momento successivo, con un altro provvedimento, la sanatoria è stata estesa anche agli altri lavoratori. </w:t>
      </w:r>
    </w:p>
  </w:footnote>
  <w:footnote w:id="6">
    <w:p>
      <w:pPr>
        <w:pStyle w:val="Footnote"/>
        <w:rPr/>
      </w:pPr>
      <w:r>
        <w:rPr>
          <w:rStyle w:val="FootnoteCharacters"/>
        </w:rPr>
        <w:footnoteRef/>
      </w:r>
      <w:r>
        <w:rPr/>
        <w:t xml:space="preserve"> </w:t>
      </w:r>
      <w:r>
        <w:rPr/>
        <w:t>Possiamo notare che lo stesso termine “badante”, entrato nell’uso, traduce una visione riduttiva e svalorizzante del loro ruolo: prendersi cura, infatti, è ben più del semplice “badare” ad una persona anziana o ammalata (cfr. Toniolo Piva, 2002).</w:t>
      </w:r>
    </w:p>
  </w:footnote>
  <w:footnote w:id="7">
    <w:p>
      <w:pPr>
        <w:pStyle w:val="Footnote"/>
        <w:rPr/>
      </w:pPr>
      <w:r>
        <w:rPr>
          <w:rStyle w:val="FootnoteCharacters"/>
        </w:rPr>
        <w:footnoteRef/>
      </w:r>
      <w:r>
        <w:rPr/>
        <w:t xml:space="preserve"> </w:t>
      </w:r>
      <w:r>
        <w:rPr/>
        <w:t>Stupisce, da un punto di vista italiano, che nella raccolta di saggi curata da Ehrenreich e Hochshild (2004) non si parli mai di anziani da assistere, ma semmai di famiglie con bambini e animali; in un solo contributo, si discute di assistenza a persone disabili. Questa impostazione è condivisa da gran parte della letteratura straniera sull’argomento. Fa eccezione chi, come Parreñas (2001), ha svolto una parte della sua ricerca in Italia.</w:t>
      </w:r>
    </w:p>
  </w:footnote>
  <w:footnote w:id="8">
    <w:p>
      <w:pPr>
        <w:pStyle w:val="Footnote"/>
        <w:rPr/>
      </w:pPr>
      <w:r>
        <w:rPr>
          <w:rStyle w:val="FootnoteCharacters"/>
        </w:rPr>
        <w:footnoteRef/>
      </w:r>
      <w:r>
        <w:rPr/>
        <w:t xml:space="preserve"> </w:t>
      </w:r>
      <w:r>
        <w:rPr>
          <w:szCs w:val="18"/>
        </w:rPr>
        <w:t>Occorre ricordare che l’Italia ha il più alto tasso nel mondo di persone con oltre 65 anni, che incidono per il 18,1% sulla popolazione. Per contro, dispone del più basso numero di posti letto in residenze protette per anziani, 20 per ogni 1.000 ultra-sessantacinquenni, mentre nessun altro paese industrializzato scende sotto la media dei 60 posti letto (</w:t>
      </w:r>
      <w:r>
        <w:rPr>
          <w:i/>
          <w:iCs/>
          <w:szCs w:val="18"/>
        </w:rPr>
        <w:t>Corriere della Sera</w:t>
      </w:r>
      <w:r>
        <w:rPr>
          <w:szCs w:val="18"/>
        </w:rPr>
        <w:t>, 8 gennaio 2002, p. 16). Anche nel caso dell’assistenza domiciliare, l’Italia si colloca all’ultimo posto, con appena l’1% degli anziani assistiti a domicilio, mentre la Germania e la Spagna si attestano sul 2% e la Francia raggiunge il 7%.</w:t>
      </w:r>
    </w:p>
  </w:footnote>
  <w:footnote w:id="9">
    <w:p>
      <w:pPr>
        <w:pStyle w:val="Footnote"/>
        <w:rPr/>
      </w:pPr>
      <w:r>
        <w:rPr>
          <w:rStyle w:val="FootnoteCharacters"/>
        </w:rPr>
        <w:footnoteRef/>
      </w:r>
      <w:r>
        <w:rPr/>
        <w:t xml:space="preserve"> </w:t>
      </w:r>
      <w:r>
        <w:rPr/>
        <w:t>Cfr. in proposito Tognetti Bordogna, 2004a.</w:t>
      </w:r>
    </w:p>
  </w:footnote>
  <w:footnote w:id="10">
    <w:p>
      <w:pPr>
        <w:pStyle w:val="Footnote"/>
        <w:rPr/>
      </w:pPr>
      <w:r>
        <w:rPr>
          <w:rStyle w:val="FootnoteCharacters"/>
        </w:rPr>
        <w:footnoteRef/>
      </w:r>
      <w:r>
        <w:rPr/>
        <w:t xml:space="preserve"> </w:t>
      </w:r>
      <w:r>
        <w:rPr/>
        <w:t>È possibile che sulla resistenza delle famiglie ad assumere donne africane per compiti domestico-assistenziali abbia inciso l’associazione tra donne nigeriane e prostituzione di strada; un effetto-alone analogo, in termini di etichettatura e pregiudizio, sembra aver colpito anche le donne albanesi.</w:t>
      </w:r>
    </w:p>
  </w:footnote>
  <w:footnote w:id="11">
    <w:p>
      <w:pPr>
        <w:pStyle w:val="Footnote"/>
        <w:rPr/>
      </w:pPr>
      <w:r>
        <w:rPr>
          <w:rStyle w:val="FootnoteCharacters"/>
        </w:rPr>
        <w:footnoteRef/>
      </w:r>
      <w:r>
        <w:rPr/>
        <w:t xml:space="preserve">  </w:t>
      </w:r>
      <w:r>
        <w:rPr/>
        <w:t>Segnalo, senza pretese di completezza, alcune ricerche pubblicate negli ultimi anni e svolte in contesti locali diversi: Avola, Cortese, Palidda, 2003; Carchedi, Mottura, Pugliese, 2003; Casella Paltrinieri, 2001; Cominelli, 2003; Lagomarsino, 2003; Miranda, 2002; Spanò, Zaccaria, 2003; Zontini, 2002.</w:t>
      </w:r>
    </w:p>
  </w:footnote>
  <w:footnote w:id="12">
    <w:p>
      <w:pPr>
        <w:pStyle w:val="Footnote"/>
        <w:rPr/>
      </w:pPr>
      <w:r>
        <w:rPr>
          <w:rStyle w:val="FootnoteCharacters"/>
        </w:rPr>
        <w:footnoteRef/>
      </w:r>
      <w:r>
        <w:rPr/>
        <w:t xml:space="preserve"> </w:t>
      </w:r>
      <w:r>
        <w:rPr/>
        <w:t>A nostra conoscenza, una sola indagine ha studiato contemporaneamente i due versanti: quella curata da Gori (2002). Non è dato però di cogliere se le interviste a donne immigrate e datori di lavoro si riferiscono al medesimo rapporto, descrivendolo da punti di vista diversi, come nel nostro caso.</w:t>
      </w:r>
    </w:p>
  </w:footnote>
  <w:footnote w:id="13">
    <w:p>
      <w:pPr>
        <w:pStyle w:val="Footnote"/>
        <w:rPr/>
      </w:pPr>
      <w:r>
        <w:rPr>
          <w:rStyle w:val="FootnoteCharacters"/>
        </w:rPr>
        <w:footnoteRef/>
      </w:r>
      <w:r>
        <w:rPr/>
        <w:t xml:space="preserve"> </w:t>
      </w:r>
      <w:r>
        <w:rPr/>
        <w:t>Le interviste sono state svolte, oltre che da coloro che hanno collaborato alla stesura di questo testo nei prossimi capitoli, anche da Raffaela Corrias.</w:t>
      </w:r>
    </w:p>
  </w:footnote>
  <w:footnote w:id="14">
    <w:p>
      <w:pPr>
        <w:pStyle w:val="Footnote"/>
        <w:rPr/>
      </w:pPr>
      <w:r>
        <w:rPr>
          <w:rStyle w:val="FootnoteCharacters"/>
        </w:rPr>
        <w:footnoteRef/>
      </w:r>
      <w:r>
        <w:rPr/>
        <w:t xml:space="preserve"> </w:t>
      </w:r>
      <w:r>
        <w:rPr/>
        <w:t>È possibile rilevarlo presso alcuni servizi di mensa rivolti alle persone con gravi difficoltà economiche, spesso senza dimora: presso il centro S. Antonio di Milano nel 2003 tra i “nuovi ascolti”, ossia le persone che si sono presentate per la prima volta al servizio, la metà dei casi (541 su 1.080) hanno riguardato donne straniere, appartenenti per lo più alle fasce di età giovanili (19-34 anni) e adulte (35-44 anni), con una graduatoria per nazionalità che ha visto al primo posto l’Ecuador (140 casi), seguito dall’Ucraina (100), dal Perù (88) e da Sri Lanka (54) (Centro S. Antonio, 2004).</w:t>
      </w:r>
    </w:p>
  </w:footnote>
  <w:footnote w:id="15">
    <w:p>
      <w:pPr>
        <w:pStyle w:val="Footnote"/>
        <w:rPr/>
      </w:pPr>
      <w:r>
        <w:rPr>
          <w:rStyle w:val="FootnoteCharacters"/>
        </w:rPr>
        <w:footnoteRef/>
      </w:r>
      <w:r>
        <w:rPr/>
        <w:t xml:space="preserve"> </w:t>
      </w:r>
      <w:r>
        <w:rPr/>
        <w:t>Si riscontrano casi in cui i datori di lavoro si fanno carico dell’ospitalità dei figli ricongiunti (per es.: Favaro, 2004), ma non possono certo essere considerati la norma.</w:t>
      </w:r>
    </w:p>
  </w:footnote>
  <w:footnote w:id="16">
    <w:p>
      <w:pPr>
        <w:pStyle w:val="Footnote"/>
        <w:rPr/>
      </w:pPr>
      <w:r>
        <w:rPr>
          <w:rStyle w:val="FootnoteCharacters"/>
        </w:rPr>
        <w:footnoteRef/>
      </w:r>
      <w:r>
        <w:rPr/>
        <w:t xml:space="preserve"> </w:t>
      </w:r>
      <w:r>
        <w:rPr/>
        <w:t>La ricerca su cui si basa l’articolo di Scrinzi (2004) consiste in sei interviste ad operatrici di agenzie di collocamento, nell’ambito di un “lavoro etnografico”, e due interviste a colf immigrate.</w:t>
      </w:r>
    </w:p>
  </w:footnote>
  <w:footnote w:id="17">
    <w:p>
      <w:pPr>
        <w:pStyle w:val="Footnote"/>
        <w:rPr/>
      </w:pPr>
      <w:r>
        <w:rPr>
          <w:rStyle w:val="FootnoteCharacters"/>
        </w:rPr>
        <w:footnoteRef/>
      </w:r>
      <w:r>
        <w:rPr/>
        <w:t xml:space="preserve"> </w:t>
      </w:r>
      <w:r>
        <w:rPr/>
        <w:t>Nello stesso numero di Polis in cui compare il numero di Scrinzi, Alemani (2004) riporta i risultati di una ricerca condotta tra le datrici di lavoro, tra le quali le più benestanti dichiarano di non fidarsi delle agenzie di matrice solidaristica, perché le sospettano, in quanto animate da motivazioni benevole, di inviare persone poco preparate o poco affidabili.</w:t>
      </w:r>
    </w:p>
  </w:footnote>
  <w:footnote w:id="18">
    <w:p>
      <w:pPr>
        <w:pStyle w:val="Footnote"/>
        <w:rPr/>
      </w:pPr>
      <w:r>
        <w:rPr>
          <w:rStyle w:val="FootnoteCharacters"/>
        </w:rPr>
        <w:footnoteRef/>
      </w:r>
      <w:r>
        <w:rPr/>
        <w:t xml:space="preserve"> </w:t>
      </w:r>
      <w:r>
        <w:rPr/>
        <w:t>Una richiesta, potremmo notare, analoga agli standard vigenti in tanti altri ambienti di lavoro, compresi quelli qualificati: in genere, nel mercato occupazionale l’abito fa il monaco.</w:t>
      </w:r>
    </w:p>
  </w:footnote>
  <w:footnote w:id="19">
    <w:p>
      <w:pPr>
        <w:pStyle w:val="Footnote"/>
        <w:rPr/>
      </w:pPr>
      <w:r>
        <w:rPr>
          <w:rStyle w:val="FootnoteCharacters"/>
        </w:rPr>
        <w:footnoteRef/>
      </w:r>
      <w:r>
        <w:rPr/>
        <w:t xml:space="preserve"> </w:t>
      </w:r>
      <w:r>
        <w:rPr/>
        <w:t>Vale la pena di rilevare che anche i servizi pubblici per l’impiego forniscono informazioni, orientamento, contatti. Non entrano nel merito delle condizioni di impiego o dei livelli salariali, che sono lasciati alla negoziazione tra le parti.</w:t>
      </w:r>
    </w:p>
  </w:footnote>
  <w:footnote w:id="20">
    <w:p>
      <w:pPr>
        <w:pStyle w:val="Footnote"/>
        <w:rPr/>
      </w:pPr>
      <w:r>
        <w:rPr>
          <w:rStyle w:val="FootnoteCharacters"/>
        </w:rPr>
        <w:footnoteRef/>
      </w:r>
      <w:r>
        <w:rPr/>
        <w:t xml:space="preserve"> </w:t>
      </w:r>
      <w:r>
        <w:rPr/>
        <w:t>A Genova è salito alla ribalta da qualche mese un fenomeno collegato a questi processi: un vivo allarme sociale per le cosiddette “bande” di adolescenti ecuadoriani. Sono i figli delle aiutanti domiciliari assunte negli scorsi anni, arrivati per ricongiungimento in età preadolescenziale, dopo essere stati privati per anni delle cure materne, a volte passando anche attraverso periodi di istituzionalizzazione. Le loro aggregazioni spontanee in luoghi pubblici, al di là dell’appropriatezza del termine “bande”, sono viste con allarme, come un pericolo sociale. Senza entrare in questa sede in una discussione relativa all’effettiva rilevanza di comportamenti devianti, va constatata la ricaduta sulla società ricevente, in termini di difficile integrazione dei figli, dell’impiego delle madri al servizio delle famiglie e degli anziani autoctoni. La cattiva reputazione dei figli si sta peraltro ripercuotendo sulla stessa immagine delle madri, fin qui sostanzialmente ben accolte nelle famiglie, e sui loro destini occupazionali (Queirolo Palmas, Torre,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40" w:hanging="340"/>
      </w:pPr>
      <w:rPr/>
    </w:lvl>
  </w:abstractNum>
  <w:abstractNum w:abstractNumId="3">
    <w:lvl w:ilvl="0">
      <w:numFmt w:val="bullet"/>
      <w:lvlText w:val="-"/>
      <w:lvlJc w:val="left"/>
      <w:pPr>
        <w:tabs>
          <w:tab w:val="num" w:pos="360"/>
        </w:tabs>
        <w:ind w:left="340" w:hanging="34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6">
    <w:name w:val="Heading 6"/>
    <w:basedOn w:val="Normal"/>
    <w:next w:val="Normal"/>
    <w:qFormat/>
    <w:pPr>
      <w:keepNext w:val="true"/>
      <w:numPr>
        <w:ilvl w:val="5"/>
        <w:numId w:val="1"/>
      </w:numPr>
      <w:outlineLvl w:val="5"/>
    </w:pPr>
    <w:rPr>
      <w:i/>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rPr>
  </w:style>
  <w:style w:type="character" w:styleId="WW8Num9z0">
    <w:name w:val="WW8Num9z0"/>
    <w:qFormat/>
    <w:rPr/>
  </w:style>
  <w:style w:type="character" w:styleId="WW8Num10z0">
    <w:name w:val="WW8Num10z0"/>
    <w:qFormat/>
    <w:rPr>
      <w:rFonts w:ascii="Symbol" w:hAnsi="Symbol" w:cs="Symbol"/>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i/>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
    <w:name w:val="testo"/>
    <w:basedOn w:val="Normal"/>
    <w:qFormat/>
    <w:pPr>
      <w:spacing w:lineRule="exact" w:line="260"/>
      <w:ind w:firstLine="284"/>
      <w:jc w:val="both"/>
    </w:pPr>
    <w:rPr>
      <w:sz w:val="22"/>
    </w:rPr>
  </w:style>
  <w:style w:type="paragraph" w:styleId="Corpodeltesto2">
    <w:name w:val="Corpo del testo 2"/>
    <w:basedOn w:val="Normal"/>
    <w:qFormat/>
    <w:pPr>
      <w:spacing w:lineRule="exact" w:line="260"/>
      <w:jc w:val="both"/>
    </w:pPr>
    <w:rPr>
      <w:i/>
      <w:szCs w:val="22"/>
    </w:rPr>
  </w:style>
  <w:style w:type="paragraph" w:styleId="Footnote">
    <w:name w:val="Footnote Text"/>
    <w:basedOn w:val="Normal"/>
    <w:pPr>
      <w:jc w:val="both"/>
    </w:pPr>
    <w:rPr>
      <w:sz w:val="18"/>
      <w:szCs w:val="20"/>
    </w:rPr>
  </w:style>
  <w:style w:type="paragraph" w:styleId="Corpodeltesto3">
    <w:name w:val="Corpo del testo 3"/>
    <w:basedOn w:val="Normal"/>
    <w:qFormat/>
    <w:pPr>
      <w:spacing w:lineRule="exact" w:line="2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MU</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2:32:00Z</dcterms:created>
  <dc:creator>Colombo</dc:creator>
  <dc:description/>
  <dc:language>en-US</dc:language>
  <cp:lastModifiedBy>Colombo</cp:lastModifiedBy>
  <dcterms:modified xsi:type="dcterms:W3CDTF">2005-03-30T14:33:00Z</dcterms:modified>
  <cp:revision>13</cp:revision>
  <dc:subject/>
  <dc:title>1</dc:title>
</cp:coreProperties>
</file>