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jc w:val="left"/>
        <w:rPr>
          <w:rFonts w:ascii="Times New Roman" w:hAnsi="Times New Roman" w:cs="Times New Roman"/>
          <w:i/>
          <w:i/>
          <w:iCs/>
          <w:sz w:val="32"/>
        </w:rPr>
      </w:pPr>
      <w:r>
        <w:rPr>
          <w:rFonts w:cs="Times New Roman" w:ascii="Times New Roman" w:hAnsi="Times New Roman"/>
          <w:i/>
          <w:iCs/>
          <w:sz w:val="32"/>
        </w:rPr>
        <w:t>Premessa</w:t>
      </w:r>
    </w:p>
    <w:p>
      <w:pPr>
        <w:pStyle w:val="Normal"/>
        <w:spacing w:lineRule="exact" w:line="260"/>
        <w:rPr>
          <w:rFonts w:ascii="Times New Roman" w:hAnsi="Times New Roman" w:cs="Times New Roman"/>
          <w:i/>
          <w:i/>
          <w:iCs/>
          <w:sz w:val="22"/>
        </w:rPr>
      </w:pPr>
      <w:r>
        <w:rPr>
          <w:rFonts w:cs="Times New Roman"/>
          <w:i/>
          <w:iCs/>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TextBody"/>
        <w:spacing w:lineRule="exact" w:line="260"/>
        <w:rPr/>
      </w:pPr>
      <w:r>
        <w:rPr>
          <w:sz w:val="22"/>
        </w:rPr>
        <w:t xml:space="preserve">L’Osservatorio Regionale per l’integrazione e la multietnicità della Regione </w:t>
      </w:r>
      <w:r>
        <w:rPr>
          <w:spacing w:val="-6"/>
          <w:sz w:val="22"/>
        </w:rPr>
        <w:t>Lombardia, giunto al suo quinto anno di vita, si presenta, in virtù</w:t>
      </w:r>
      <w:r>
        <w:rPr>
          <w:sz w:val="22"/>
        </w:rPr>
        <w:t xml:space="preserve"> dell’esperienza maturata nel corso di questo quinquennio, come presidio di garanzia, ovvero come punto di riferimento istituzionale per il controllo dell’operatività degli strumenti di accoglienza e di integrazione degli immigrati nell’ambito della vita civile e politica del paese. Le indagini, le ricerche di studio, di approfondimento ed osservazione sul fenomeno migratorio nel contesto territoriale lombardo se, da un lato, evidenziano i cambiamenti della società in cui viviamo, che si configura sempre più come una società multietnica, dall’altro, rilevano i bisogni, le necessità e le esigenze di aggiornamento </w:t>
      </w:r>
      <w:r>
        <w:rPr>
          <w:spacing w:val="-6"/>
          <w:sz w:val="22"/>
        </w:rPr>
        <w:t>continuo nel sistema dei servizi e nelle azioni di programmazione di</w:t>
      </w:r>
      <w:r>
        <w:rPr>
          <w:sz w:val="22"/>
        </w:rPr>
        <w:t xml:space="preserve"> interventi. </w:t>
      </w:r>
    </w:p>
    <w:p>
      <w:pPr>
        <w:pStyle w:val="TextBody"/>
        <w:spacing w:lineRule="exact" w:line="260"/>
        <w:rPr/>
      </w:pPr>
      <w:r>
        <w:rPr>
          <w:sz w:val="22"/>
        </w:rPr>
        <w:t xml:space="preserve">Per questo, con un nuovo provvedimento, - numero 20099 del 23 dicembre 2004 -, la Giunta Regionale ha deliberato la prosecuzione delle attività dell’Osservatorio Regionale per l’integrazione e la multietnicità. Dal 2000, anno di istituzione dell’Osservatorio, ad oggi, l’Osservatorio Regionale per l’integrazione e la multietnicità ha offerto ai decisori pubblici e ai soggetti sociali che a vario titolo operano nel campo della migrazione, l’opportunità di integrare conoscenze, di creare occasioni di dialogo con “lo straniero”, di fornire risposte adeguate a quesiti il cui comune denominatore è la paura del </w:t>
      </w:r>
      <w:r>
        <w:rPr>
          <w:spacing w:val="-6"/>
          <w:sz w:val="22"/>
        </w:rPr>
        <w:t>“diverso”. Su tale base, l’amministrazione regionale ha dato il via ad</w:t>
      </w:r>
      <w:r>
        <w:rPr>
          <w:sz w:val="22"/>
        </w:rPr>
        <w:t xml:space="preserve"> interventi che, nell’ambito di una dimensione progettuale e non emergenziale, hanno determinato il coinvolgimento di soggetti vari, istituzionali e non, per il rafforzamento del sistema locale di welfare, garantendo azioni in ambiti sensibili ai processi di integrazione e di convivenza nel rispetto </w:t>
      </w:r>
      <w:r>
        <w:rPr>
          <w:i/>
          <w:iCs/>
          <w:sz w:val="22"/>
        </w:rPr>
        <w:t>tout court</w:t>
      </w:r>
      <w:r>
        <w:rPr>
          <w:sz w:val="22"/>
        </w:rPr>
        <w:t xml:space="preserve"> della dignità delle persone. La necessità di acquisire dati certi e puntuali sulla realtà migratoria ha consentito inoltre di rafforzare il ruolo degli Osservatori Provinciali che, per il prossimo futuro, costituiranno senza dubbio un valido supporto alle iniziative di studio e di ricerca dell’Osservatorio Regionale per l’integrazione e la multietnicità. </w:t>
      </w:r>
    </w:p>
    <w:p>
      <w:pPr>
        <w:pStyle w:val="TextBody"/>
        <w:spacing w:lineRule="exact" w:line="260"/>
        <w:ind w:firstLine="284"/>
        <w:rPr/>
      </w:pPr>
      <w:r>
        <w:rPr>
          <w:sz w:val="22"/>
        </w:rPr>
        <w:t xml:space="preserve">In questo senso, l’Osservatorio Regionale per l’integrazione e la multietnicità è laboratorio e crocevia di iniziative sperimentali volte a monitorare specifici fenomeni e a valutare l’efficacia di interventi settoriali che possono costituire utili riferimenti a livello nazionale ed europeo. Gli </w:t>
      </w:r>
      <w:r>
        <w:rPr>
          <w:spacing w:val="-6"/>
          <w:sz w:val="22"/>
        </w:rPr>
        <w:t>obiettivi perseguiti, quali l’acquisizione di dati affidabili sul fenomeno</w:t>
      </w:r>
      <w:r>
        <w:rPr>
          <w:sz w:val="22"/>
        </w:rPr>
        <w:t xml:space="preserve"> dell’immigrazione, il monitoraggio delle esperienze di intervento operativo e la produzione di studi e strumenti atti a fornire informazioni ed indicazioni agli immigrati per prevenire e contrastare forme di discriminazione, consentono di attivare una rete di lavoro che privilegia la logica del partenariato per una gestione integrata della marginalità sociale. Ciò ha previsto il coinvolgimento di idee e risorse regolate dallo specifico principio di sussidiarietà orizzontale (art.118 della Costituzione Italiana) che si concretizza in azioni di scambio di informazioni, di consultazione nella fase di progettazione e decisione delle politiche e di valutazione delle stesse, tra cittadini e istituzioni entrambi investiti di specifici poteri e responsabilità. </w:t>
      </w:r>
    </w:p>
    <w:p>
      <w:pPr>
        <w:pStyle w:val="TextBody"/>
        <w:spacing w:lineRule="exact" w:line="260"/>
        <w:ind w:firstLine="284"/>
        <w:rPr/>
      </w:pPr>
      <w:r>
        <w:rPr>
          <w:spacing w:val="-4"/>
          <w:sz w:val="22"/>
        </w:rPr>
        <w:t xml:space="preserve">La valorizzazione dell’attività di studio e conoscenza sulla realtà </w:t>
      </w:r>
      <w:r>
        <w:rPr>
          <w:sz w:val="22"/>
        </w:rPr>
        <w:t xml:space="preserve">migratoria </w:t>
      </w:r>
      <w:r>
        <w:rPr>
          <w:spacing w:val="-6"/>
          <w:sz w:val="22"/>
        </w:rPr>
        <w:t>realizzata con approfondimenti ad hoc su alcuni aspetti cruciali</w:t>
      </w:r>
      <w:r>
        <w:rPr>
          <w:sz w:val="22"/>
        </w:rPr>
        <w:t xml:space="preserve"> dell’immigrazione quali il lavoro, la casa, la salute, la scuola, le strutture di prima e seconda accoglienza produce aggiornamenti funzionali all’attività di programmazione, di gestione e tutela dei diritti fondamentali nella consapevolezza che risposte adeguate sono fornite sulla base di una conoscenza che non pone limiti alla volontà di programmare e agire.</w:t>
      </w:r>
    </w:p>
    <w:p>
      <w:pPr>
        <w:pStyle w:val="Normal"/>
        <w:spacing w:lineRule="exact" w:line="260"/>
        <w:ind w:firstLine="284"/>
        <w:rPr>
          <w:sz w:val="22"/>
        </w:rPr>
      </w:pPr>
      <w:r>
        <w:rPr>
          <w:sz w:val="22"/>
        </w:rPr>
      </w:r>
    </w:p>
    <w:sectPr>
      <w:footerReference w:type="default" r:id="rId2"/>
      <w:type w:val="nextPage"/>
      <w:pgSz w:w="11906" w:h="16838"/>
      <w:pgMar w:left="2495" w:right="2495" w:gutter="0" w:header="0" w:top="2835" w:footer="3119" w:bottom="351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2</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2</w:t>
                    </w:r>
                    <w:r>
                      <w:rPr>
                        <w:rStyle w:val="PageNumber"/>
                        <w:sz w:val="20"/>
                        <w:i/>
                        <w:i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U</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1:39:00Z</dcterms:created>
  <dc:creator>Colombo</dc:creator>
  <dc:description/>
  <dc:language>en-US</dc:language>
  <cp:lastModifiedBy>elena</cp:lastModifiedBy>
  <cp:lastPrinted>2005-04-01T10:20:00Z</cp:lastPrinted>
  <dcterms:modified xsi:type="dcterms:W3CDTF">2005-04-01T08:30:00Z</dcterms:modified>
  <cp:revision>5</cp:revision>
  <dc:subject/>
  <dc:title>Premessa</dc:title>
</cp:coreProperties>
</file>