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32"/>
          <w:szCs w:val="28"/>
        </w:rPr>
      </w:pPr>
      <w:r>
        <w:rPr>
          <w:b w:val="false"/>
          <w:bCs w:val="false"/>
          <w:i/>
          <w:iCs/>
          <w:sz w:val="32"/>
          <w:szCs w:val="28"/>
        </w:rPr>
        <w:t>Appendice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32"/>
          <w:szCs w:val="28"/>
        </w:rPr>
      </w:pPr>
      <w:r>
        <w:rPr>
          <w:b w:val="false"/>
          <w:bCs w:val="false"/>
          <w:i/>
          <w:iCs/>
          <w:sz w:val="32"/>
          <w:szCs w:val="28"/>
        </w:rPr>
        <w:t>Dati sulle interviste raccolte</w:t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i/>
          <w:i/>
          <w:iCs/>
          <w:sz w:val="22"/>
          <w:szCs w:val="28"/>
        </w:rPr>
      </w:pPr>
      <w:r>
        <w:rPr>
          <w:b w:val="false"/>
          <w:bCs w:val="false"/>
          <w:i/>
          <w:iCs/>
          <w:sz w:val="22"/>
          <w:szCs w:val="28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rpodeltesto2"/>
        <w:ind w:left="340" w:hanging="340"/>
        <w:jc w:val="both"/>
        <w:rPr/>
      </w:pPr>
      <w:r>
        <w:rPr/>
        <w:t>A. Interviste effettuate presso i centri per l’incontro domanda-offerta di lavoro domestico assistenziale</w:t>
      </w:r>
    </w:p>
    <w:p>
      <w:pPr>
        <w:pStyle w:val="Normal"/>
        <w:spacing w:lineRule="exact" w:line="260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2"/>
          <w:szCs w:val="22"/>
        </w:rPr>
        <w:t>Sono state complessivamente realizzate 13 interviste: 11 ad operatrici e operatori dei centri di mediazione domanda-offerta e 2 a lavoratrici straniere, avvicinate nelle sale d’aspetto antistanti gli sportelli Acli colf e Api colf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0"/>
          <w:szCs w:val="22"/>
        </w:rPr>
        <w:t>Tab. 1 - Dati relativi agli operatori dei centri di mediazione: genere, età, mansio</w:t>
      </w:r>
      <w:r>
        <w:rPr/>
        <w:t>ni, retribuzione e precedenti esperienz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703"/>
        <w:gridCol w:w="689"/>
        <w:gridCol w:w="1228"/>
        <w:gridCol w:w="1061"/>
        <w:gridCol w:w="178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peratrici-or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Gener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Et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Mansion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Retribuzion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 xml:space="preserve">Precedenti esperienz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di lavoro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Acli colf (Ac1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6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Sportello e organizzazio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ll’interno delle Acli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Acli colf (Ac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55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ll’interno delle Acli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Api colf (Ap1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6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sponsabile, organizzazione, 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  <w:szCs w:val="20"/>
              </w:rPr>
              <w:t>Corso Asa, esperienza di lavoro a domicilio con cooperative, da dieci anni all’Api colf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Api colf (Ap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45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  <w:szCs w:val="20"/>
              </w:rPr>
              <w:t>Corso Asa, esperienza di lavoro a domicilio, da due anni all’Api colf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4"/>
                <w:sz w:val="16"/>
              </w:rPr>
              <w:t>Centro per il Lavoro-Cisl (C1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3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All’interno della Cisl (artigianato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 xml:space="preserve">Ufficio colf </w:t>
            </w:r>
          </w:p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Datori di lavoro -Cisl (C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5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All’interno della Cisl (servizi fiscali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Ufficio colf-Cisl (C3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5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All’interno della Cisl (vertenze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4"/>
                <w:sz w:val="16"/>
              </w:rPr>
              <w:t>Incontro famiglia- Quanta (Q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5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Sportello e organizzazio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Giornalismo, teatro, da quattro anni in Quant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Sai-Caritas (S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4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sponsabi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All’interno della Caritas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ol-SS. Nazario e Celso  (Sol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6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Sportel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N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Impiegato, ora in pensione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4"/>
                <w:sz w:val="16"/>
              </w:rPr>
              <w:t>Gruppi di volontariato vincenziano (Sv)]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60 circ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Sportello e organizzazio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N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Architetto, giornalista, volontaria per la S. Vincenzo dal 199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0"/>
        </w:rPr>
        <w:t>Tab. 2 - Dati relativi alle lavoratrici straniere: nazionalità, età, figli minori in pa</w:t>
      </w:r>
      <w:r>
        <w:rPr/>
        <w:t>tria, durata attuale e tipologia dell’impiego, mansioni svol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823"/>
        <w:gridCol w:w="624"/>
        <w:gridCol w:w="1084"/>
        <w:gridCol w:w="1117"/>
        <w:gridCol w:w="1514"/>
        <w:gridCol w:w="99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pacing w:val="-12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2"/>
                <w:sz w:val="16"/>
              </w:rPr>
              <w:t>Ass. dom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2"/>
                <w:sz w:val="16"/>
              </w:rPr>
              <w:t>Nazionalit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2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2"/>
                <w:sz w:val="16"/>
              </w:rPr>
              <w:t>Et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2"/>
                <w:sz w:val="16"/>
              </w:rPr>
              <w:t>Figli minori in patr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2"/>
                <w:sz w:val="16"/>
              </w:rPr>
              <w:t>Durata attuale impie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2"/>
                <w:sz w:val="16"/>
              </w:rPr>
              <w:t>Tipologia imp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2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2"/>
                <w:sz w:val="16"/>
              </w:rPr>
              <w:t>Mansio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2"/>
                <w:sz w:val="16"/>
              </w:rPr>
              <w:t>svolt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(Ac. l.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  <w:lang w:val="fr-FR"/>
              </w:rPr>
            </w:pPr>
            <w:r>
              <w:rPr>
                <w:rFonts w:cs="Arial" w:ascii="Arial" w:hAnsi="Arial"/>
                <w:spacing w:val="-12"/>
                <w:sz w:val="16"/>
                <w:lang w:val="fr-FR"/>
              </w:rPr>
              <w:t>Per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50ci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1 (portatore d’handicap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2 me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Residenz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Assistenza, colf, cuoc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(Ap. l.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Ecuado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7 me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2"/>
                <w:sz w:val="16"/>
              </w:rPr>
              <w:t>Residenziale, turnazione con la sorella (anch’essa conviven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Assistenza, commissioni</w:t>
            </w:r>
          </w:p>
        </w:tc>
      </w:tr>
    </w:tbl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lineRule="exact" w:line="260"/>
        <w:ind w:left="340" w:hanging="340"/>
        <w:jc w:val="both"/>
        <w:rPr/>
      </w:pPr>
      <w:r>
        <w:rPr>
          <w:szCs w:val="22"/>
        </w:rPr>
        <w:t>B. Interviste ai principali soggetti coinvolti nell’assistenza agli anziani a domicilio: assistiti, caregiver, aiutanti domiciliari straniere</w:t>
      </w:r>
    </w:p>
    <w:p>
      <w:pPr>
        <w:pStyle w:val="Heading"/>
        <w:spacing w:lineRule="exact" w:line="2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hanging="0"/>
        <w:rPr/>
      </w:pPr>
      <w:r>
        <w:rPr/>
        <w:t>Sono state svolte complessivamente 34 interviste, di cui 15 ad assistenti domiciliari, 14 a caregiver, 5 ad anziani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Tab 3 - Codice identificativo degli intervistati e loro raggruppamenti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1712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i w:val="false"/>
                <w:i w:val="false"/>
                <w:iCs w:val="false"/>
              </w:rPr>
            </w:pPr>
            <w:r>
              <w:rPr/>
              <w:t>Intervista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Codice interviste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egiv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1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istente domiciliar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.d. 2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aregiv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3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.d. 4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aregiv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5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ziano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 6)</w:t>
            </w:r>
          </w:p>
        </w:tc>
      </w:tr>
      <w:tr>
        <w:trPr>
          <w:trHeight w:val="19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d. 7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egiv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8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istente domiciliar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 d. 9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egiv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10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zia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 11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.d. 12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aregiv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13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ziano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 14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istente domiciliar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d. 15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16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zia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 17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d. 18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zia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 19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.d. 20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g. 21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g. 22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.d. 23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24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ente domicilia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.d. 25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g. 26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istente domiciliar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.d. 27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aby sitter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A.d. 28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regiver baby sitt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g. 29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Tab. 3 (Segue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1712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stente domiciliar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.d. 30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g. 31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stent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.d. 32)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egiv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g. 33)</w:t>
            </w:r>
          </w:p>
        </w:tc>
      </w:tr>
      <w:tr>
        <w:trPr>
          <w:trHeight w:val="8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stente domiciliar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.d. 34)</w:t>
            </w:r>
          </w:p>
        </w:tc>
      </w:tr>
    </w:tbl>
    <w:p>
      <w:pPr>
        <w:pStyle w:val="Normal"/>
        <w:spacing w:lineRule="exact" w:line="260"/>
        <w:rPr>
          <w:sz w:val="18"/>
          <w:szCs w:val="22"/>
        </w:rPr>
      </w:pPr>
      <w:r>
        <w:rPr>
          <w:sz w:val="18"/>
          <w:szCs w:val="22"/>
        </w:rPr>
        <w:t>*I</w:t>
      </w:r>
      <w:r>
        <w:rPr>
          <w:sz w:val="18"/>
        </w:rPr>
        <w:t xml:space="preserve"> colori grigio e bianco contraddistinguono le diverse diadi o triadi</w:t>
      </w:r>
    </w:p>
    <w:p>
      <w:pPr>
        <w:pStyle w:val="Corpodeltesto3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Corpodeltesto3"/>
        <w:rPr/>
      </w:pPr>
      <w:r>
        <w:rPr>
          <w:b/>
          <w:bCs/>
          <w:sz w:val="20"/>
        </w:rPr>
        <w:t>Tab. 4 - Dati relativi alle assistenti domiciliari: nazionalità, età, figli piccoli in patria, du</w:t>
      </w:r>
      <w:r>
        <w:rPr/>
        <w:t>rata attuale impiego, tipologia di impiego (residenziale, giornaliero, part-time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896"/>
        <w:gridCol w:w="586"/>
        <w:gridCol w:w="936"/>
        <w:gridCol w:w="1261"/>
        <w:gridCol w:w="1052"/>
        <w:gridCol w:w="137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6"/>
                <w:sz w:val="16"/>
              </w:rPr>
              <w:t>Ass.dom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6"/>
                <w:sz w:val="16"/>
              </w:rPr>
              <w:t>Nazionalit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6"/>
                <w:sz w:val="16"/>
              </w:rPr>
              <w:t>Et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6"/>
                <w:sz w:val="16"/>
              </w:rPr>
              <w:t>Figli minori</w:t>
            </w:r>
          </w:p>
          <w:p>
            <w:pPr>
              <w:pStyle w:val="Heading2"/>
              <w:ind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6"/>
                <w:sz w:val="16"/>
              </w:rPr>
              <w:t>in patr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6"/>
                <w:sz w:val="16"/>
              </w:rPr>
              <w:t>Durata</w:t>
            </w:r>
          </w:p>
          <w:p>
            <w:pPr>
              <w:pStyle w:val="Heading1"/>
              <w:ind w:right="-7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6"/>
                <w:sz w:val="16"/>
              </w:rPr>
              <w:t>attuale impie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6"/>
                <w:sz w:val="16"/>
              </w:rPr>
              <w:t>Tipologia</w:t>
            </w:r>
          </w:p>
          <w:p>
            <w:pPr>
              <w:pStyle w:val="Heading1"/>
              <w:ind w:right="-7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pacing w:val="-16"/>
                <w:sz w:val="16"/>
              </w:rPr>
              <w:t>impieg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6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6"/>
                <w:sz w:val="16"/>
              </w:rPr>
              <w:t>Mansio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</w:rPr>
              <w:t>svolt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Moldavi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50 cir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2 anni e mezz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4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Moldavi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1 di 17 an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3 an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Ucrain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1 anno e 5 me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Sorveglianza , compagni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9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Cil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2 an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Assis. anche infermieristic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1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Moldavi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3 figli  (una di 20 anni, gli altri minorenni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1 an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Sorveglianza , compagni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1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Ucrain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50 cir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2 anni e mezz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Sorveglianza , compagni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Ucrain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2 figli  (8 e 13 anni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2 anni e mezz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(A.d. 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Filippi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6 me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Assistenza, sorveglianza , compagni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2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omani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1 (5 anni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1 anno e 8 me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(A.d. 2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Ecuado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2 figli  (di 18 e 17 anni) 1 figlio di 23 anni  in  Ital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4 me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(A.d. 2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Per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Tempo pien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(A.d. 2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Eritre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pacing w:val="-16"/>
                <w:sz w:val="16"/>
              </w:rPr>
              <w:t>2 anni  (7 precedenti come colf e assistente per la madre della attuale datrice di lavoro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Babysitter, colf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6"/>
                <w:sz w:val="16"/>
              </w:rPr>
              <w:t>(</w:t>
            </w:r>
            <w:r>
              <w:rPr>
                <w:rFonts w:cs="Arial" w:ascii="Arial" w:hAnsi="Arial"/>
                <w:spacing w:val="-16"/>
                <w:sz w:val="16"/>
                <w:lang w:val="en-GB"/>
              </w:rPr>
              <w:t>A.d. 3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Per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6 me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(A.d. 3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Per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1 an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</w:rPr>
              <w:t>Assistenza serale e notturna , parzialmente colf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(A.d. 34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Ucrain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3 mes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residenzi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6"/>
              </w:rPr>
            </w:pPr>
            <w:r>
              <w:rPr>
                <w:rFonts w:cs="Arial" w:ascii="Arial" w:hAnsi="Arial"/>
                <w:spacing w:val="-16"/>
                <w:sz w:val="16"/>
              </w:rPr>
              <w:t>Assistenza, colf, cuoca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0"/>
          <w:szCs w:val="22"/>
        </w:rPr>
        <w:t>Tab. 5 - Dati relativi ai caregiver: genere, età, grado di parentela rispetto all’assistito, esperienze precedenti con assistenti domiciliari, canale di reperi</w:t>
      </w:r>
      <w:r>
        <w:rPr/>
        <w:t>m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709"/>
        <w:gridCol w:w="704"/>
        <w:gridCol w:w="1058"/>
        <w:gridCol w:w="1411"/>
        <w:gridCol w:w="208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-14"/>
                <w:lang w:val="en-GB"/>
              </w:rPr>
            </w:pPr>
            <w:r>
              <w:rPr>
                <w:spacing w:val="-14"/>
                <w:lang w:val="en-GB"/>
              </w:rPr>
              <w:t>Careg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  <w:lang w:val="en-GB"/>
              </w:rPr>
              <w:t>M/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E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 xml:space="preserve">Grad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di parent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Precedenti esperienze con a.d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Canale di reper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dell’attuale a.d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(Cg.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50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Collaboratrice della Carita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Nuo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 + rete etnic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Suora di ente ecclesiale di B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60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Vicina di cas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1 con assis. italia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Cooperativa di solidarietà social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55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Nuo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Suora di ente ecclesiale di B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0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 + rete etnic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(Cg.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</w:rPr>
              <w:t>Suora di ente ecclesiale di B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5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(Cg. 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5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 + rete etnic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0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1 (part-tim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 + rete etnic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0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ssociazione non profit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0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ad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 + rete etnic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5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ima esperien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ssociazione non profit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(Cg. 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  <w:lang w:val="en-GB"/>
              </w:rPr>
            </w:pPr>
            <w:r>
              <w:rPr>
                <w:rFonts w:cs="Arial" w:ascii="Arial" w:hAnsi="Arial"/>
                <w:spacing w:val="-14"/>
                <w:sz w:val="16"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45 circ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igl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Rete personale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/>
      </w:pPr>
      <w:r>
        <w:rPr/>
        <w:t>Tab. 6 - Dati relativi agli anziani assistiti: genere, età, grado di autonom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3"/>
        <w:gridCol w:w="1106"/>
        <w:gridCol w:w="240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-14"/>
              </w:rPr>
            </w:pPr>
            <w:r>
              <w:rPr>
                <w:spacing w:val="-14"/>
              </w:rPr>
              <w:t>Anzian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Gener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Et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4"/>
                <w:sz w:val="16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6"/>
              </w:rPr>
              <w:t>Grado di autonom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nziano (A. 6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aschi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9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utosufficient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nziano (A. 1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aschi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8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utosufficient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nziano (A. 1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aschi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8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problemi di deambulazio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nziano (A. 17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maschi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8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utosufficient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nziano (A. 19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femm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80 cir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  <w:sz w:val="16"/>
              </w:rPr>
            </w:pPr>
            <w:r>
              <w:rPr>
                <w:rFonts w:cs="Arial" w:ascii="Arial" w:hAnsi="Arial"/>
                <w:spacing w:val="-14"/>
                <w:sz w:val="16"/>
              </w:rPr>
              <w:t>autosufficiente</w:t>
            </w:r>
          </w:p>
        </w:tc>
      </w:tr>
    </w:tbl>
    <w:p>
      <w:pPr>
        <w:pStyle w:val="TextBody"/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60" w:before="0" w:after="0"/>
        <w:jc w:val="both"/>
        <w:rPr/>
      </w:pPr>
      <w:r>
        <w:rPr>
          <w:sz w:val="22"/>
          <w:szCs w:val="22"/>
        </w:rPr>
        <w:t>N.B. : tutti gli altri assistiti anziani non sono stati intervistati a causa delle loro gravi condizioni fisiche. In due casi l’assistenza veniva rivolta alla coppia di anziani (marito e moglie), in un altro era rivolta all’anziano (autosufficiente) e al cognato portatore d’handicap e, in un altro caso ancora, si trattava di un impiego nato come colf e assistenza a una signora anziana trasformatosi in seguito in un rapporto di colf per la figlia dell’anziana e di babysitter per la nipote.</w:t>
      </w:r>
    </w:p>
    <w:p>
      <w:pPr>
        <w:pStyle w:val="Header"/>
        <w:tabs>
          <w:tab w:val="clear" w:pos="4819"/>
          <w:tab w:val="clear" w:pos="9638"/>
        </w:tabs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98</w:t>
    </w:r>
    <w:r>
      <w:rPr>
        <w:rStyle w:val="PageNumber"/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pacing w:val="-14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07" w:hanging="0"/>
      <w:outlineLvl w:val="1"/>
    </w:pPr>
    <w:rPr>
      <w:b/>
      <w:bCs/>
      <w:spacing w:val="-14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14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pacing w:val="-14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jc w:val="both"/>
      <w:outlineLvl w:val="6"/>
    </w:pPr>
    <w:rPr>
      <w:b/>
      <w:bC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exact" w:line="260"/>
    </w:pPr>
    <w:rPr>
      <w:b/>
      <w:szCs w:val="22"/>
    </w:rPr>
  </w:style>
  <w:style w:type="paragraph" w:styleId="TextBodyIndent">
    <w:name w:val="Body Text Indent"/>
    <w:basedOn w:val="Normal"/>
    <w:pPr>
      <w:spacing w:lineRule="exact" w:line="260"/>
      <w:ind w:firstLine="284"/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lineRule="exact" w:line="2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MU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27:00Z</dcterms:created>
  <dc:creator>Colombo</dc:creator>
  <dc:description/>
  <dc:language>en-US</dc:language>
  <cp:lastModifiedBy>Colombo</cp:lastModifiedBy>
  <dcterms:modified xsi:type="dcterms:W3CDTF">2005-03-30T15:09:00Z</dcterms:modified>
  <cp:revision>8</cp:revision>
  <dc:subject/>
  <dc:title>Appendice</dc:title>
</cp:coreProperties>
</file>