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32"/>
        </w:rPr>
      </w:pPr>
      <w:r>
        <w:rPr>
          <w:i/>
          <w:iCs/>
          <w:sz w:val="32"/>
        </w:rPr>
        <w:t>4. La dimensione del rapporto di lavoro: ruoli e vissuti a confronto</w:t>
      </w:r>
      <w:r>
        <w:rPr>
          <w:rStyle w:val="FootnoteCharacters"/>
          <w:rStyle w:val="FootnoteAnchor"/>
          <w:rFonts w:eastAsia="Symbol" w:cs="Symbol" w:ascii="Symbol" w:hAnsi="Symbol"/>
          <w:bCs/>
          <w:sz w:val="32"/>
        </w:rPr>
        <w:footnoteReference w:customMarkFollows="1" w:id="2"/>
        <w:t></w:t>
      </w:r>
    </w:p>
    <w:p>
      <w:pPr>
        <w:pStyle w:val="Normal"/>
        <w:spacing w:lineRule="exact" w:line="260"/>
        <w:rPr>
          <w:b/>
          <w:b/>
          <w:i/>
          <w:i/>
          <w:iCs/>
          <w:sz w:val="22"/>
        </w:rPr>
      </w:pPr>
      <w:r>
        <w:rPr>
          <w:b/>
          <w:i/>
          <w:iCs/>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sz w:val="22"/>
        </w:rPr>
      </w:pPr>
      <w:r>
        <w:rPr>
          <w:b/>
          <w:sz w:val="22"/>
        </w:rPr>
      </w:r>
    </w:p>
    <w:p>
      <w:pPr>
        <w:pStyle w:val="Normal"/>
        <w:spacing w:lineRule="exact" w:line="260"/>
        <w:rPr>
          <w:b/>
          <w:b/>
        </w:rPr>
      </w:pPr>
      <w:r>
        <w:rPr>
          <w:b/>
        </w:rPr>
        <w:t>4.1 Difficoltà nel tradurre in termini lavorativi il rapporto di cura</w:t>
      </w:r>
    </w:p>
    <w:p>
      <w:pPr>
        <w:pStyle w:val="Normal"/>
        <w:spacing w:lineRule="exact" w:line="260"/>
        <w:rPr>
          <w:b/>
          <w:b/>
        </w:rPr>
      </w:pPr>
      <w:r>
        <w:rPr>
          <w:b/>
        </w:rPr>
      </w:r>
    </w:p>
    <w:p>
      <w:pPr>
        <w:pStyle w:val="Testo"/>
        <w:ind w:hanging="0"/>
        <w:rPr/>
      </w:pPr>
      <w:r>
        <w:rPr/>
        <w:t>Il lavoro di cura assume caratteristiche e significati diversi a seconda di chi svolge l’attività di care.</w:t>
      </w:r>
    </w:p>
    <w:p>
      <w:pPr>
        <w:pStyle w:val="Testo"/>
        <w:rPr/>
      </w:pPr>
      <w:r>
        <w:rPr/>
        <w:t>Spesso, sono i membri della famiglia o le persone vicine agli assistiti a svolgere il servizio di cura, facendosi carico delle attività e delle mansioni che caratterizzano l’assistenza alla persona. In molti casi, il bisogno di assistenza si appoggia alla disponibilità del coniuge che, tuttavia, risulta spesso essere a sua volta anziano e non sempre in condizioni di salute tali da poter offrire un’assistenza completa. Le motivazioni e i significati che portano uno dei due coniugi a prendersi cura dell’altro in difficoltà fanno appello chiaramente al “vincolo matrimoniale”, in base al quale i coniugi si sentono mossi da un senso di responsabilità e di solidarietà dettato dal legame coniugale.</w:t>
      </w:r>
    </w:p>
    <w:p>
      <w:pPr>
        <w:pStyle w:val="Normal"/>
        <w:spacing w:lineRule="exact" w:line="260"/>
        <w:jc w:val="both"/>
        <w:rPr>
          <w:sz w:val="20"/>
        </w:rPr>
      </w:pPr>
      <w:r>
        <w:rPr>
          <w:sz w:val="20"/>
        </w:rPr>
      </w:r>
    </w:p>
    <w:p>
      <w:pPr>
        <w:pStyle w:val="Citazioni"/>
        <w:spacing w:lineRule="auto" w:line="240"/>
        <w:ind w:left="284" w:right="284" w:hanging="0"/>
        <w:rPr/>
      </w:pPr>
      <w:r>
        <w:rPr/>
        <w:t>Lei ha vissuto qua sotto per due anni, perché il rapporto uno a uno tra mio papà e lei era… mio papà non lo reggeva più. (…) Poi il percorso si è complicato, hanno traslocato e mio papà si è ammalato di tumore. (…) C’è un punto in cui c’è bisogno. (Cg. 26)</w:t>
      </w:r>
    </w:p>
    <w:p>
      <w:pPr>
        <w:pStyle w:val="Normal"/>
        <w:spacing w:lineRule="exact" w:line="260"/>
        <w:jc w:val="both"/>
        <w:rPr>
          <w:sz w:val="20"/>
        </w:rPr>
      </w:pPr>
      <w:r>
        <w:rPr>
          <w:sz w:val="20"/>
        </w:rPr>
      </w:r>
    </w:p>
    <w:p>
      <w:pPr>
        <w:pStyle w:val="Normal"/>
        <w:spacing w:lineRule="exact" w:line="260"/>
        <w:jc w:val="both"/>
        <w:rPr/>
      </w:pPr>
      <w:r>
        <w:rPr>
          <w:sz w:val="22"/>
        </w:rPr>
        <w:t>Il lavoro di cura comporta, soprattutto per le persone anziane, notevoli sforzi psicologici, oltre che fisici, legati al cambiamento delle proprie abitudini, all’impegno in termini di tempo e di responsabilità, che non può essere mantenuto quando le condizioni di uno dei coniugi si aggravano e si presenta la necessità di un’assistenza continua.</w:t>
      </w:r>
    </w:p>
    <w:p>
      <w:pPr>
        <w:pStyle w:val="Normal"/>
        <w:spacing w:lineRule="exact" w:line="260"/>
        <w:ind w:firstLine="284"/>
        <w:jc w:val="both"/>
        <w:rPr/>
      </w:pPr>
      <w:r>
        <w:rPr>
          <w:sz w:val="22"/>
        </w:rPr>
        <w:t>La soluzione che spesso viene adottata in questi casi è quella di ricorrere all’aiuto di figlie o nuore. Raramente, infatti, il lavoro di cura viene svolto dai figli maschi o dal genero</w:t>
      </w:r>
      <w:r>
        <w:rPr>
          <w:rStyle w:val="FootnoteCharacters"/>
          <w:rStyle w:val="FootnoteAnchor"/>
          <w:sz w:val="22"/>
        </w:rPr>
        <w:footnoteReference w:id="3"/>
      </w:r>
      <w:r>
        <w:rPr>
          <w:sz w:val="22"/>
        </w:rPr>
        <w:t>. Come è noto i compiti di accudimento e cura continuano ad essere socialmente attribuiti, nella maggior parte dei casi, a donne interne al nucleo familiare.</w:t>
      </w:r>
    </w:p>
    <w:p>
      <w:pPr>
        <w:pStyle w:val="Testo"/>
        <w:rPr/>
      </w:pPr>
      <w:r>
        <w:rPr/>
        <w:t>Tuttavia, anche il contributo che figli o parenti possono dare è sempre più frequentemente circoscritto a causa di diverse ragioni, come l’ingresso delle donne nel mercato del lavoro o gli impegni relativi al proprio nucleo familiare, e si limita spesso a periodi di particolare emergenza o, come vedremo meglio più avanti, allo svolgimento di  compiti non centrali nella cura della persona. I familiari cercano inizialmente di far fronte alle necessità di assistenza mossi da sentimenti di riconoscenza e da senso del dovere nei confronti dei genitori o suoceri, ma quando la situazione peggiora o si protrae a lungo nel tempo, il lavoro di cura diviene insostenibile a causa della difficoltà da parte dei parenti a conciliare altre mansioni con il lavoro di assistenza.</w:t>
      </w:r>
    </w:p>
    <w:p>
      <w:pPr>
        <w:pStyle w:val="Normal"/>
        <w:spacing w:lineRule="exact" w:line="260"/>
        <w:jc w:val="both"/>
        <w:rPr>
          <w:sz w:val="20"/>
        </w:rPr>
      </w:pPr>
      <w:r>
        <w:rPr>
          <w:sz w:val="20"/>
        </w:rPr>
      </w:r>
    </w:p>
    <w:p>
      <w:pPr>
        <w:pStyle w:val="Citazioni"/>
        <w:spacing w:lineRule="auto" w:line="240"/>
        <w:ind w:left="284" w:right="284" w:hanging="0"/>
        <w:rPr/>
      </w:pPr>
      <w:r>
        <w:rPr/>
        <w:t>Quando si è ammalata mia suocera, per cinque mesi… no, diciamo sette mesi, ci siamo arrangiate noi, poi non ci siamo più riuscite perché dovevamo assisterla continuamente… giorno e notte e dopo sette mesi cominciava ad essere pesante, anche io ho la mia famiglia… e allora abbiamo deciso di prendere una badante che ci aiutasse. (Cg. 10)</w:t>
      </w:r>
    </w:p>
    <w:p>
      <w:pPr>
        <w:pStyle w:val="Normal"/>
        <w:spacing w:lineRule="exact" w:line="260"/>
        <w:jc w:val="both"/>
        <w:rPr>
          <w:sz w:val="20"/>
        </w:rPr>
      </w:pPr>
      <w:r>
        <w:rPr>
          <w:sz w:val="20"/>
        </w:rPr>
      </w:r>
    </w:p>
    <w:p>
      <w:pPr>
        <w:pStyle w:val="Normal"/>
        <w:spacing w:lineRule="exact" w:line="260"/>
        <w:jc w:val="both"/>
        <w:rPr/>
      </w:pPr>
      <w:r>
        <w:rPr>
          <w:sz w:val="22"/>
        </w:rPr>
        <w:t>Naturalmente queste situazioni, sebbene richiedano impegno e sacrificio, non vengono considerate e paragonate ad un rapporto di lavoro in quanto nessuno tra i figli o i parenti intervistati ha dichiarato di aver percepito denaro per il lavoro di cura svolto o di aver considerato l’attività svolta come un impiego.</w:t>
      </w:r>
    </w:p>
    <w:p>
      <w:pPr>
        <w:pStyle w:val="Testo"/>
        <w:rPr/>
      </w:pPr>
      <w:r>
        <w:rPr/>
        <w:t>Emblematico è il caso di una intervistata che si è ritrovata ad accudire il proprio vicino di casa, un uomo solo e senza parenti, senza pensare di instaurare con lui un vero e proprio rapporto di lavoro, ma gestendo la situazione in modo informale, impostando il rapporto su uno scambio reciproco di servizi.</w:t>
      </w:r>
    </w:p>
    <w:p>
      <w:pPr>
        <w:pStyle w:val="Normal"/>
        <w:spacing w:lineRule="exact" w:line="260"/>
        <w:jc w:val="both"/>
        <w:rPr>
          <w:sz w:val="20"/>
        </w:rPr>
      </w:pPr>
      <w:r>
        <w:rPr>
          <w:sz w:val="20"/>
        </w:rPr>
      </w:r>
    </w:p>
    <w:p>
      <w:pPr>
        <w:pStyle w:val="Citazioni"/>
        <w:spacing w:lineRule="auto" w:line="240"/>
        <w:ind w:left="284" w:right="284" w:hanging="0"/>
        <w:rPr/>
      </w:pPr>
      <w:r>
        <w:rPr/>
        <w:t>È il mio vicino di casa, è morta la moglie, non hanno figli… all’inizio mi ero dedicata io, venivo su magari a fare il pavimento, a lavare i piatti, poi è morta la moglie, ma il signore lavorava ancora, teneva la contabilità e usciva a mangiare e io gli tenevo la casa, gli lavavo e gli stiravo. Ma dopo aveva troppo bisogno e io non me la sono più sentita perché dopo si è ammalato anche mio marito e poi mio figlio si è sposato e io sono rimasta sola. (…) Quella faccenda qua ce l’ho sulle spalle io, va beh che lui ha i suoi nipoti, però mi toccava sbrigare tutto io, la pensione, il dottore, le sue cose di lui. Io sono come una parente ormai per lui. Adesso che avrei potuto anche avere un po’ di respiro sono obbligata a stare qui, non posso neanche andar via, devo essere qua. (Cg. 8)</w:t>
      </w:r>
    </w:p>
    <w:p>
      <w:pPr>
        <w:pStyle w:val="Normal"/>
        <w:spacing w:lineRule="exact" w:line="260"/>
        <w:jc w:val="both"/>
        <w:rPr>
          <w:sz w:val="20"/>
        </w:rPr>
      </w:pPr>
      <w:r>
        <w:rPr>
          <w:sz w:val="20"/>
        </w:rPr>
      </w:r>
    </w:p>
    <w:p>
      <w:pPr>
        <w:pStyle w:val="Testo"/>
        <w:ind w:hanging="0"/>
        <w:rPr/>
      </w:pPr>
      <w:r>
        <w:rPr/>
        <w:t>Situazioni di questo tipo mettono in evidenza l’insostenibilità da parte dei familiari o delle persone vicine all’assistito di proseguire nel tempo il proprio servizio di cura, il che li porta a limitare il proprio contributo relativamente a certe mansioni, quali, per esempio, fare la spesa, occuparsi dei rapporti con i medici e fare visita all’assistito, ricorrendo all’impiego di una figura esterna per svolgere il servizio di assistenza completo. In particolare, la suddivisione dell’impegno di cura, come avremo modo di spiegare meglio in seguito, avviene con una distribuzione tale per cui sono soprattutto le mansioni più pesanti e sgradevoli ad essere esternalizzate; i familiari tendono a mantenere per sé i compiti più “nobili”, relazionali o di responsabilità (cfr. Anderson, 2000).</w:t>
      </w:r>
    </w:p>
    <w:p>
      <w:pPr>
        <w:pStyle w:val="Testo"/>
        <w:rPr/>
      </w:pPr>
      <w:r>
        <w:rPr/>
        <w:t>Anche nel caso di figli non attivi nel mercato del lavoro o in situazione di convivenza tra l’assistito e la famiglia è stata riscontrata un’elevata difficoltà a farsi carico completamente dell’assistenza a causa del pesante impegno che questa attività richiede.</w:t>
      </w:r>
    </w:p>
    <w:p>
      <w:pPr>
        <w:pStyle w:val="Testo"/>
        <w:rPr/>
      </w:pPr>
      <w:r>
        <w:rPr/>
        <w:t>Tuttavia, l’onere richiesto a figli e parenti nella cura dei propri cari, non risulta essere solamente di natura temporale o relativo a energie sottratte ad altre attività, ma spesso chiama in causa dinamiche di gestione del rapporto intergenerazionale.</w:t>
      </w:r>
    </w:p>
    <w:p>
      <w:pPr>
        <w:pStyle w:val="Testo"/>
        <w:rPr/>
      </w:pPr>
      <w:r>
        <w:rPr/>
        <w:t>Il carico di responsabilità e la fatica di presenziare al deteriorarsi fisico e talvolta psicologico dei propri genitori risultano essere, spesso, difficili da reggere da parte dei figli, che preferiscono delegare a terzi alcuni degli aspetti pesanti di uno dei compiti più difficili dell’essere “figli” - ossia l’assistere i propri genitori durante la vecchiaia - mantenendo spesso un ruolo di “regia” dell’intero impegno di assistenza. Affidare la cura a una persona esterna alla famiglia permette ai figli di evitare una parte di fatica emotiva nell’ambito di un rapporto che ribalta completamente i ruoli tra genitori e figli.</w:t>
      </w:r>
    </w:p>
    <w:p>
      <w:pPr>
        <w:pStyle w:val="Normal"/>
        <w:spacing w:lineRule="exact" w:line="260"/>
        <w:jc w:val="both"/>
        <w:rPr>
          <w:i/>
          <w:i/>
          <w:sz w:val="22"/>
        </w:rPr>
      </w:pPr>
      <w:r>
        <w:rPr>
          <w:i/>
          <w:sz w:val="22"/>
        </w:rPr>
      </w:r>
    </w:p>
    <w:p>
      <w:pPr>
        <w:pStyle w:val="Citazioni"/>
        <w:spacing w:lineRule="auto" w:line="240"/>
        <w:ind w:left="284" w:right="284" w:hanging="0"/>
        <w:rPr/>
      </w:pPr>
      <w:r>
        <w:rPr/>
        <w:t>Il problema è che i figli, oppure le figure parentali di riferimento, sono talmente esasperate dalla fatica del rapporto, che devono gestire tutte le 24 ore... perché o sono fuori, o magari sono pesanti, incattiviti… (…) Quindi figure come la G. che permettono di delegare il rapporto per un po’ di ore durante la giornata, ti permettono, quando poi invece il rapporto è tuo, di poterlo giocare con un po’ più di serenità e di lucidità, perché se no uno arriva talmente esasperato… (Cg. 4)</w:t>
      </w:r>
    </w:p>
    <w:p>
      <w:pPr>
        <w:pStyle w:val="Normal"/>
        <w:spacing w:lineRule="exact" w:line="260"/>
        <w:jc w:val="both"/>
        <w:rPr>
          <w:sz w:val="20"/>
        </w:rPr>
      </w:pPr>
      <w:r>
        <w:rPr>
          <w:sz w:val="20"/>
        </w:rPr>
      </w:r>
    </w:p>
    <w:p>
      <w:pPr>
        <w:pStyle w:val="Normal"/>
        <w:spacing w:lineRule="exact" w:line="260"/>
        <w:jc w:val="both"/>
        <w:rPr/>
      </w:pPr>
      <w:r>
        <w:rPr>
          <w:sz w:val="22"/>
        </w:rPr>
        <w:t>Questo dimostra quanto la situazione cambi quando il bisogno assistenziale diviene intenso: il carico di significati e di emozioni che tale impegno porta con sé induce spesso i familiari a non sentirsi più in grado di far fronte a tale necessità, il che impone il ricorso a risorse di cura alternative retribuite.</w:t>
      </w:r>
    </w:p>
    <w:p>
      <w:pPr>
        <w:pStyle w:val="Testo"/>
        <w:rPr/>
      </w:pPr>
      <w:r>
        <w:rPr/>
        <w:t>Sono soprattutto i caregivers, spesso figli o parenti dell’anziano che, non riuscendo ad immaginare altra soluzione al bisogno di cura per i propri cari (oltre al ricovero in strutture assistenziali, soluzione tuttavia in prima battuta generalmente poco apprezzata), decidono di ricorrere all’assistenza domiciliare svolta da persone esterne al nucleo familiare.</w:t>
      </w:r>
    </w:p>
    <w:p>
      <w:pPr>
        <w:pStyle w:val="Testo"/>
        <w:rPr/>
      </w:pPr>
      <w:r>
        <w:rPr/>
        <w:t>Di fronte alla malattia del proprio familiare la tendenza da parte dei caregiver risulta essere quella di evitare soluzioni che possano provocare disagio all’anziano e che di conseguenza creino nei familiari sensi di colpa. Il ricovero in strutture di assistenza rappresenta, almeno in una prima fase dello stato di necessità del congiunto, una di queste soluzioni, mentre l’assistenza domiciliare alimenta l’illusione che si possa mettere in campo una sorta di presenza alternativa al proprio amore e alla propria dedizione attraverso l’assistente domiciliare.</w:t>
      </w:r>
    </w:p>
    <w:p>
      <w:pPr>
        <w:pStyle w:val="Normal"/>
        <w:spacing w:lineRule="exact" w:line="260"/>
        <w:jc w:val="both"/>
        <w:rPr>
          <w:sz w:val="20"/>
        </w:rPr>
      </w:pPr>
      <w:r>
        <w:rPr>
          <w:sz w:val="20"/>
        </w:rPr>
      </w:r>
    </w:p>
    <w:p>
      <w:pPr>
        <w:pStyle w:val="Citazioni"/>
        <w:spacing w:lineRule="auto" w:line="240"/>
        <w:ind w:left="284" w:right="284" w:hanging="0"/>
        <w:rPr/>
      </w:pPr>
      <w:r>
        <w:rPr/>
        <w:t>Non ci sono alternative o meglio… a volte penso: io sono figlia unica, poniamo caso che venga a mancare un genitore e l’altro si ammali in maniera grave, cosa fai? Lo metti in una struttura della serie ricovero? Credo sia l’ultima cosa che vorrei fare, cosa fai, stai a casa dal lavoro? Non puoi, al massimo puoi stare a casa due mesi e poi… come fai? Se prendi un infermiere che venga, per esempio, a fare la notte, premesso le cifre astronomiche, siamo sui 150, 200 euro a notte! Questo lo puoi sostenere magari quel mese che hai la persona in ospedale e poi? Come si fa a coprire certe cifre? Capisce che non ci sono molte alternative! (Cg. 16)</w:t>
      </w:r>
    </w:p>
    <w:p>
      <w:pPr>
        <w:pStyle w:val="Citazioni"/>
        <w:spacing w:lineRule="auto" w:line="240"/>
        <w:ind w:left="284" w:right="284" w:hanging="0"/>
        <w:rPr/>
      </w:pPr>
      <w:r>
        <w:rPr/>
      </w:r>
    </w:p>
    <w:p>
      <w:pPr>
        <w:pStyle w:val="Citazioni"/>
        <w:spacing w:lineRule="auto" w:line="240"/>
        <w:ind w:left="284" w:right="284" w:hanging="0"/>
        <w:rPr/>
      </w:pPr>
      <w:r>
        <w:rPr/>
        <w:t>Non si può capire questo dramma dall’esterno, uno non lo capisce se non è un familiare. E lì cosa fai, li mandi al ricovero? I familiari si trovano spiazzati. (Cg. 1)</w:t>
      </w:r>
    </w:p>
    <w:p>
      <w:pPr>
        <w:pStyle w:val="Testo"/>
        <w:ind w:hanging="0"/>
        <w:rPr/>
      </w:pPr>
      <w:r>
        <w:rPr/>
      </w:r>
    </w:p>
    <w:p>
      <w:pPr>
        <w:pStyle w:val="Testo"/>
        <w:ind w:hanging="0"/>
        <w:rPr/>
      </w:pPr>
      <w:r>
        <w:rPr/>
        <w:t>Quando l’assistenza al malato non può più reggersi sulla solidarietà familiare si ricorre all’impiego di forze esterne, ma è solo a quel punto che il servizio di cura comincia ad essere considerato un lavoro, ossia, quando a svolgerlo non è un membro della famiglia o qualcuno che ha verso l’ammalato vincoli affettivi di solidarietà (Gori, 2002: 77). Non va dimenticato, infatti, che, nel pensiero comune, il lavoro di cura è sempre stato attribuito alle donne, essendo considerato non tanto un’attività lavorativa a tutti gli effetti, ma uno dei compiti propri della sfera femminile, oltre alla cura della casa e alla crescita dei figli. Tale retaggio sembra, peraltro, affiorare anche nel caso in cui il lavoro di cura sia svolto da membri esterni: i diversi compiti che questo richiede, come vedremo ampiamente più avanti, appaiono per certi versi svuotati dei loro contenuti professionali.</w:t>
      </w:r>
    </w:p>
    <w:p>
      <w:pPr>
        <w:pStyle w:val="Testo"/>
        <w:rPr/>
      </w:pPr>
      <w:r>
        <w:rPr/>
        <w:t>Il rapporto di lavoro che si crea tra l’assistente, il caregiver e l’anziano viene, infatti, considerato, prima che un impiego, un legame basato su una reciprocità affettiva caratterizzata da numerosi aspetti che rendono questa relazione carica di ambiguità. La tendenza spesso riscontrata nei caregivers è quella di considerare lavoro solamente l’aspetto fisico dell’attività di cura, dando per scontato, per esempio, un altro tipo di lavoro: quello emotivo. Il datore assume una persona che svolga determinate attività, ma è significativo come, allo stesso tempo, si aspetti che il lavoratore si affezioni all’assistito quasi come fosse un proprio parente. La componente affettiva viene vista, frequentemente, come un elemento naturale e proprio del lavoro di cura, come se chi decidesse di svolgere questo lavoro dovesse preventivare già il fatto di “voler bene” alla persona da accudire.</w:t>
      </w:r>
    </w:p>
    <w:p>
      <w:pPr>
        <w:pStyle w:val="Testo"/>
        <w:rPr/>
      </w:pPr>
      <w:r>
        <w:rPr/>
        <w:t>Ma è possibile rendere l’affetto un lavoro? L’ingresso in famiglia sembra essere l’elemento che porta i datori a desiderare che l’assistente domiciliare, oltre ai normali compiti di cura, viva con slancio emotivo e affettivo il lavoro di assistenza verso l’anziano; essi frequentemente rischiano di dimenticare che, l’assistente è principalmente alla ricerca di un impiego.</w:t>
      </w:r>
    </w:p>
    <w:p>
      <w:pPr>
        <w:pStyle w:val="Rientrocorpodeltesto2"/>
        <w:tabs>
          <w:tab w:val="clear" w:pos="708"/>
          <w:tab w:val="left" w:pos="1185" w:leader="none"/>
        </w:tabs>
        <w:spacing w:lineRule="exact" w:line="260"/>
        <w:ind w:left="0" w:hanging="0"/>
        <w:jc w:val="both"/>
        <w:rPr>
          <w:b w:val="false"/>
          <w:b w:val="false"/>
          <w:bCs/>
          <w:sz w:val="22"/>
        </w:rPr>
      </w:pPr>
      <w:r>
        <w:rPr>
          <w:b w:val="false"/>
          <w:bCs/>
          <w:sz w:val="22"/>
        </w:rPr>
      </w:r>
    </w:p>
    <w:p>
      <w:pPr>
        <w:pStyle w:val="Citazioni"/>
        <w:spacing w:lineRule="auto" w:line="240"/>
        <w:ind w:left="284" w:right="284" w:hanging="0"/>
        <w:rPr/>
      </w:pPr>
      <w:r>
        <w:rPr/>
        <w:t>Per cui anche magari pensavo che il rapporto con mia mamma si potesse creare una cosa… che c’è da parte di mia mamma verso di lei ma che non c’è da parte sua. Poi magari lei dirà il contrario… non lo so, però ci sono stati episodi che hanno dimostrato la sua freddezza, nonostante mia mamma da quando è malata sia diventata una persona simpaticissima, ride, non si lamenta mai di nulla, mentre prima non riuscivi ad aprire la porta che ti assaliva con i suoi malori e le sue manie. Ora non si lamenta mai, ci sono anziani che magari per la loro condizione sono insofferenti e non accettano una persona estranea che li accudisca e magari la trattano male e invece lei tutte le volte che la tira su e giù dal letto la ringrazia sempre e mi aspettavo che anche da parte di N. ci fosse… e invece no! (Cg. 16)</w:t>
      </w:r>
    </w:p>
    <w:p>
      <w:pPr>
        <w:pStyle w:val="Normal"/>
        <w:spacing w:lineRule="exact" w:line="260"/>
        <w:jc w:val="both"/>
        <w:rPr>
          <w:sz w:val="20"/>
        </w:rPr>
      </w:pPr>
      <w:r>
        <w:rPr>
          <w:sz w:val="20"/>
        </w:rPr>
      </w:r>
    </w:p>
    <w:p>
      <w:pPr>
        <w:pStyle w:val="Normal"/>
        <w:spacing w:lineRule="exact" w:line="260"/>
        <w:jc w:val="both"/>
        <w:rPr/>
      </w:pPr>
      <w:r>
        <w:rPr>
          <w:sz w:val="22"/>
        </w:rPr>
        <w:t>Laddove l’assistente domiciliare vive nella stessa abitazione dell’assistito, e in taluni casi anche del caregiver, questi sarà ancor più indotto a sottostimare la dimensione professionale prestata dalla lavoratrice, impoverendo di connotazioni lavorative le mansioni da lei svolte, riducendole, per alcuni versi, a una serie di normali compiti legati al “vivere in casa”.</w:t>
      </w:r>
    </w:p>
    <w:p>
      <w:pPr>
        <w:pStyle w:val="Testodelblocco"/>
        <w:spacing w:lineRule="exact" w:line="260"/>
        <w:ind w:left="0" w:right="0" w:hanging="0"/>
        <w:rPr>
          <w:sz w:val="22"/>
        </w:rPr>
      </w:pPr>
      <w:r>
        <w:rPr>
          <w:sz w:val="22"/>
        </w:rPr>
      </w:r>
    </w:p>
    <w:p>
      <w:pPr>
        <w:pStyle w:val="Citazioni"/>
        <w:spacing w:lineRule="auto" w:line="240"/>
        <w:ind w:left="284" w:right="284" w:hanging="0"/>
        <w:rPr/>
      </w:pPr>
      <w:r>
        <w:rPr/>
        <w:t xml:space="preserve">… </w:t>
      </w:r>
      <w:r>
        <w:rPr/>
        <w:t>la giornata tipo è una giornata di una donna normale che deve mandare avanti una casa: si alza, prepara la colazione, fanno i mestieri, fa i mestieri... perché mia madre non fa più neanche quelli, vanno a far la spesa, fanno da mangiare, insomma una giornata normale, normalissima. (Cg. 22)</w:t>
      </w:r>
    </w:p>
    <w:p>
      <w:pPr>
        <w:pStyle w:val="TextBodyIndent"/>
        <w:spacing w:lineRule="exact" w:line="260"/>
        <w:ind w:left="0" w:hanging="0"/>
        <w:jc w:val="both"/>
        <w:rPr/>
      </w:pPr>
      <w:r>
        <w:rPr/>
        <w:t>Il fatto che molti caregivers tendano a considerare “normalissima” l’attività professionale svolta da una assistente domiciliare può dare un’idea di quanto sia spesso contenuta la considerazione e la consapevolezza dell’impegno che una lavoratrice è chiamata ad avere in questo tipo di attività che sembra, al contrario, essere intesa come una comune gestione della quotidianità. In diversi casi, infatti, risulta condivisa l’opinione che per svolgere lavori di assistenza non serva possedere competenze professionali particolari ma, “semplicemente”, una naturale predisposizione all’accudimento delle persone e alla cura della casa</w:t>
      </w:r>
      <w:r>
        <w:rPr>
          <w:rStyle w:val="FootnoteCharacters"/>
          <w:rStyle w:val="FootnoteAnchor"/>
        </w:rPr>
        <w:footnoteReference w:id="4"/>
      </w:r>
      <w:r>
        <w:rPr/>
        <w:t>.</w:t>
      </w:r>
    </w:p>
    <w:p>
      <w:pPr>
        <w:pStyle w:val="Testo"/>
        <w:rPr/>
      </w:pPr>
      <w:r>
        <w:rPr/>
        <w:t>Tutto questo sottolinea l’inclinazione da parte dei caregivers a ricercare nell’assistente domiciliare quasi un nuovo familiare che doni affetto e premura ai parenti sollevandoli da sensi di colpa e responsabilità. Si tende a sostituire la propria presenza con quella di una persona retribuita, per svolgere quello che un figlio o parente vorrebbe compiere nelle situazioni di malattia di un familiare, e ciò induce alla ricerca di una persona che abbia un ruolo principalmente sostitutivo, una sorta di alter ego, che sollevi i familiari dallo stress emotivo e allo stesso tempo faccia sentire l’anziano circondato da affetto e premure. Ciò, per esempio, induce i caregiver a tentare una stigmatizzazione della dimensione retributiva, connessa inevitabilmente a una prestazione professionale, interpretandola come un possibile segnale di un rapporto strumentale anziché il naturale corrispettivo relativo a una attività lavorativa.</w:t>
      </w:r>
    </w:p>
    <w:p>
      <w:pPr>
        <w:pStyle w:val="Normal"/>
        <w:spacing w:lineRule="exact" w:line="260"/>
        <w:jc w:val="both"/>
        <w:rPr>
          <w:i/>
          <w:i/>
          <w:sz w:val="20"/>
          <w:highlight w:val="magenta"/>
        </w:rPr>
      </w:pPr>
      <w:r>
        <w:rPr>
          <w:i/>
          <w:sz w:val="20"/>
          <w:highlight w:val="magenta"/>
        </w:rPr>
      </w:r>
    </w:p>
    <w:p>
      <w:pPr>
        <w:pStyle w:val="Citazioni"/>
        <w:spacing w:lineRule="auto" w:line="240"/>
        <w:ind w:left="284" w:right="284" w:hanging="0"/>
        <w:rPr/>
      </w:pPr>
      <w:r>
        <w:rPr/>
        <w:t>Forse è solo questione di carattere, questa alla fine è qui solo per guadagnare soldi… questo è l’unico obiettivo! Non dobbiamo farci illusioni perché per lei è esclusivamente un lavoro e punto! Più guadagna meglio è, e noi non dobbiamo chiedere altro. (Cg. 16)</w:t>
      </w:r>
    </w:p>
    <w:p>
      <w:pPr>
        <w:pStyle w:val="Testo"/>
        <w:ind w:hanging="0"/>
        <w:rPr/>
      </w:pPr>
      <w:r>
        <w:rPr/>
      </w:r>
    </w:p>
    <w:p>
      <w:pPr>
        <w:pStyle w:val="TextBodyIndent"/>
        <w:spacing w:lineRule="exact" w:line="260"/>
        <w:ind w:left="0" w:hanging="0"/>
        <w:jc w:val="both"/>
        <w:rPr/>
      </w:pPr>
      <w:r>
        <w:rPr/>
        <w:t>Appare evidente che i significati attorno al lavoro di cura siano molteplici e spesso di natura particolarmente delicata e intima. Nel complesso, nel momento in cui l’assistenza si trasforma in un’attività lavorativa, in quanto svolta dietro compenso, tali significati non appaiono attenuarsi, ma restano latenti e incidono in modo particolare sulla modalità con cui tale professione viene intesa da coloro che in prima persona la richiedono. Le istanze avanzate rischiano così di assumere i toni di una pretesa irrealistica: ossia, quelli di una dedizione mostrata dalle assistenti domiciliari che dimentichi la dimensione lavorativa. Esse, dal canto loro, in molti casi non mancano sinceramente di provare affezione, tuttavia è un affetto che non può scordare che la loro presenza riguarda comunque un rapporto di lavoro.</w:t>
      </w:r>
    </w:p>
    <w:p>
      <w:pPr>
        <w:pStyle w:val="TextBodyIndent"/>
        <w:spacing w:lineRule="exact" w:line="260"/>
        <w:ind w:left="0" w:hanging="0"/>
        <w:jc w:val="both"/>
        <w:rPr/>
      </w:pPr>
      <w:r>
        <w:rPr/>
      </w:r>
    </w:p>
    <w:p>
      <w:pPr>
        <w:pStyle w:val="Rientrocorpodeltesto3"/>
        <w:ind w:hanging="0"/>
        <w:rPr>
          <w:sz w:val="22"/>
        </w:rPr>
      </w:pPr>
      <w:r>
        <w:rPr>
          <w:sz w:val="22"/>
        </w:rPr>
      </w:r>
    </w:p>
    <w:p>
      <w:pPr>
        <w:pStyle w:val="Rientrocorpodeltesto3"/>
        <w:ind w:hanging="0"/>
        <w:rPr>
          <w:b/>
          <w:b/>
        </w:rPr>
      </w:pPr>
      <w:r>
        <w:rPr>
          <w:b/>
        </w:rPr>
        <w:t>4.2 Vocazione o necessità lavorativa?</w:t>
      </w:r>
    </w:p>
    <w:p>
      <w:pPr>
        <w:pStyle w:val="Rientrocorpodeltesto3"/>
        <w:ind w:hanging="0"/>
        <w:rPr>
          <w:b/>
          <w:b/>
        </w:rPr>
      </w:pPr>
      <w:r>
        <w:rPr>
          <w:b/>
        </w:rPr>
      </w:r>
    </w:p>
    <w:p>
      <w:pPr>
        <w:pStyle w:val="Rientrocorpodeltesto3"/>
        <w:ind w:hanging="0"/>
        <w:rPr/>
      </w:pPr>
      <w:r>
        <w:rPr>
          <w:sz w:val="22"/>
        </w:rPr>
        <w:t>Prendendo in considerazione più da vicino il punto di vista delle assistenti domiciliari appare doveroso approfondire meglio tale tema, ossia la necessità che esse incontrano nel dover conciliare una pretesa, ma a volte anche realmente vissuta, vocazione a questo tipo di lavoro e la necessità sentita di approdare comunque nel minor tempo possibile a un qualsiasi impiego.</w:t>
      </w:r>
    </w:p>
    <w:p>
      <w:pPr>
        <w:pStyle w:val="Testo"/>
        <w:rPr/>
      </w:pPr>
      <w:r>
        <w:rPr/>
        <w:t>Numerose ricerche in questi ultimi anni hanno cercato di descrivere e comprendere meglio il fenomeno dell’emigrazione femminile, da un punto di vista sia quantitativo che qualitativo, ricercando le motivazioni che spingono, ormai, molte donne a fare questo tipo di scelta. Le donne dei paesi occidentali lavorano sempre più frequentemente fuori casa e quindi avanzano il bisogno di altre figure che le sostituiscano nei lavori di cura e gestione della famiglia, quali colf, baby-sitter, assistenti domiciliari, che si occupino di accudire bambini e anziani. Dall’altro lato, ci sono le donne dei paesi poveri, che riconoscono in questa necessità un incentivo all’emigrazione, cogliendo la possibilità di trovare lavoro all’estero in uno degli ambiti sopraccitati. (Ehrenreich, Hochschild 2004: 14).</w:t>
      </w:r>
    </w:p>
    <w:p>
      <w:pPr>
        <w:pStyle w:val="Testo"/>
        <w:rPr/>
      </w:pPr>
      <w:r>
        <w:rPr/>
        <w:t>Studi recenti hanno dimostrato che la creazione di reti femminili transcontinentali ha indotto molte più donne all’emigrazione. Oggi, sono sempre meno le donne che emigrano per “ricongiungimento familiare” e vanno aumentando quelle che lo fanno per cercare autonomamente un lavoro che permetta loro di ricrearsi un futuro migliore, oltre al sostegno, in molti casi, di una realtà familiare alle spalle.</w:t>
      </w:r>
    </w:p>
    <w:p>
      <w:pPr>
        <w:pStyle w:val="Testo"/>
        <w:rPr/>
      </w:pPr>
      <w:r>
        <w:rPr/>
        <w:t>Un occhio di riguardo viene dato alle nuove provenienze di donne dall’Europa dell’Est e dai Balcani</w:t>
      </w:r>
      <w:r>
        <w:rPr>
          <w:rStyle w:val="FootnoteCharacters"/>
          <w:rStyle w:val="FootnoteAnchor"/>
        </w:rPr>
        <w:footnoteReference w:id="5"/>
      </w:r>
      <w:r>
        <w:rPr/>
        <w:t>, spesso donne con profili professionali medio-alti, con storie di vita profondamente differenti nel proprio paese d’origine, dove spesso avevano un’occupazione di tipo diverso, ma che nel giro di pochi anni sono state costrette ad abbandonare il proprio lavoro a causa delle crisi sociali e politiche che hanno interessato i loro paesi.</w:t>
      </w:r>
    </w:p>
    <w:p>
      <w:pPr>
        <w:pStyle w:val="Citazioni"/>
        <w:spacing w:lineRule="exact" w:line="260"/>
        <w:ind w:left="0" w:right="0" w:hanging="0"/>
        <w:rPr/>
      </w:pPr>
      <w:r>
        <w:rPr/>
      </w:r>
    </w:p>
    <w:p>
      <w:pPr>
        <w:pStyle w:val="Citazioni"/>
        <w:spacing w:lineRule="auto" w:line="240"/>
        <w:ind w:left="284" w:right="284" w:hanging="0"/>
        <w:rPr/>
      </w:pPr>
      <w:r>
        <w:rPr/>
        <w:t>Sì, in Ucraina lavoravo! Io fatto tante cose… io alla fine ho fatto il mercato perché così potevo prendere più soldi poi però… tanti andati mercato! All’inizio andava bene poi quando le cose hanno cominciato ad andare male io ho deciso di venire via e siccome miei zii erano qui, anche io ho deciso di venire qui. Io partita il 25 gennaio e il 28 già trovato lavoro. (A.d. 18)</w:t>
      </w:r>
    </w:p>
    <w:p>
      <w:pPr>
        <w:pStyle w:val="Citazioni"/>
        <w:spacing w:lineRule="exact" w:line="260"/>
        <w:ind w:left="0" w:right="0" w:hanging="0"/>
        <w:rPr/>
      </w:pPr>
      <w:r>
        <w:rPr/>
      </w:r>
    </w:p>
    <w:p>
      <w:pPr>
        <w:pStyle w:val="Rientrocorpodeltesto3"/>
        <w:ind w:hanging="0"/>
        <w:rPr/>
      </w:pPr>
      <w:r>
        <w:rPr>
          <w:sz w:val="22"/>
        </w:rPr>
        <w:t>Oltre a tali elementi, è noto che la maggior parte delle migrazioni si verifica grazie a contatti personali e a rapporti con parenti o conoscenti che già vivono nel paese di arrivo e che spesso fanno da tramite alla persona che intende lasciare il proprio luogo d’origine per trovare lavoro in Italia. La rete di conoscenze personali risulta così essere l’input alla decisione di partire per cercare lavoro all’estero.</w:t>
      </w:r>
    </w:p>
    <w:p>
      <w:pPr>
        <w:pStyle w:val="Citazioni"/>
        <w:spacing w:lineRule="exact" w:line="260"/>
        <w:ind w:left="0" w:right="0" w:hanging="0"/>
        <w:rPr>
          <w:sz w:val="22"/>
        </w:rPr>
      </w:pPr>
      <w:r>
        <w:rPr>
          <w:sz w:val="22"/>
        </w:rPr>
      </w:r>
    </w:p>
    <w:p>
      <w:pPr>
        <w:pStyle w:val="Citazioni"/>
        <w:spacing w:lineRule="auto" w:line="240"/>
        <w:ind w:left="284" w:right="284" w:hanging="0"/>
        <w:rPr/>
      </w:pPr>
      <w:r>
        <w:rPr/>
        <w:t>Così… come turista. Io ero in pensione, c’erano molte mie amiche qui e sono venuta a trovarle, poi una volta qui ho trovato lavoro e ho deciso di fermarmi. Poi anche per soldi, noi in Ucraina siamo molto poveri, lavoriamo, lavoriamo ma non abbiamo soldi, siamo poveri in una terra ricca, dove quello che c’è non viene messo a disposizione delle persone che vi abitano. (A.d. 15)</w:t>
      </w:r>
    </w:p>
    <w:p>
      <w:pPr>
        <w:pStyle w:val="Citazioni"/>
        <w:spacing w:lineRule="exact" w:line="260"/>
        <w:ind w:left="0" w:right="0" w:hanging="0"/>
        <w:rPr/>
      </w:pPr>
      <w:r>
        <w:rPr/>
      </w:r>
    </w:p>
    <w:p>
      <w:pPr>
        <w:pStyle w:val="Testo"/>
        <w:ind w:hanging="0"/>
        <w:rPr/>
      </w:pPr>
      <w:r>
        <w:rPr/>
        <w:t>La decisione repentina della partenza sembra essere il denominatore comune anche nelle situazioni incontrate durante la nostra rilevazione. Il desiderio di cambiare e di dare una svolta alla propria vita seguendo l’esempio di chi già è riuscito in questa “impresa” pare essere uno dei fattori che spingono le donne a partire per l’Italia, in molti casi sfruttando permessi d’ingresso provvisori, oppure irregolarmente grazie a somme di denaro che garantiscano il viaggio e il reperimento di un lavoro.</w:t>
      </w:r>
    </w:p>
    <w:p>
      <w:pPr>
        <w:pStyle w:val="Testo"/>
        <w:ind w:hanging="0"/>
        <w:rPr/>
      </w:pPr>
      <w:r>
        <w:rPr/>
      </w:r>
    </w:p>
    <w:p>
      <w:pPr>
        <w:pStyle w:val="Citazioni"/>
        <w:spacing w:lineRule="auto" w:line="240"/>
        <w:ind w:left="284" w:right="284" w:hanging="0"/>
        <w:rPr/>
      </w:pPr>
      <w:r>
        <w:rPr/>
        <w:t>Da adesso in poi sappiamo che vuole risparmiare i soldi per la nuora perché vorrebbe farla venire in Italia a lavorare. Ha un bambino di un anno… Però servono di nuovo 3.500 euro per il viaggio della nuora. (…) Addirittura mi ha detto che una sua amica è arrivata legata sotto il treno e un’altra amica che era con lei in viaggio, non l’ha più trovata… non ho capito bene ma deve essere caduta fuori dal treno! Fanno di tutto poverine! (Cg. 10)</w:t>
      </w:r>
    </w:p>
    <w:p>
      <w:pPr>
        <w:pStyle w:val="Citazioni"/>
        <w:spacing w:lineRule="auto" w:line="240"/>
        <w:ind w:left="284" w:right="284" w:hanging="0"/>
        <w:rPr/>
      </w:pPr>
      <w:r>
        <w:rPr/>
      </w:r>
    </w:p>
    <w:p>
      <w:pPr>
        <w:pStyle w:val="Citazioni"/>
        <w:spacing w:lineRule="auto" w:line="240"/>
        <w:ind w:left="284" w:right="284" w:hanging="0"/>
        <w:rPr/>
      </w:pPr>
      <w:r>
        <w:rPr/>
        <w:t>Volevo fare un po’ di soldi, per i soldi. Certo è dura anche allontanarsi da casa… (…) Di là, questi soldi qui, hanno un altro valore, se io sto qua, lavoro qualche anno, metto i soldi da parte e poi vado di là, posso fare qualche cosa. (A.d. 4)</w:t>
      </w:r>
    </w:p>
    <w:p>
      <w:pPr>
        <w:pStyle w:val="Rientrocorpodeltesto3"/>
        <w:ind w:hanging="0"/>
        <w:rPr>
          <w:sz w:val="22"/>
        </w:rPr>
      </w:pPr>
      <w:r>
        <w:rPr>
          <w:sz w:val="22"/>
        </w:rPr>
      </w:r>
    </w:p>
    <w:p>
      <w:pPr>
        <w:pStyle w:val="Rientrocorpodeltesto3"/>
        <w:ind w:hanging="0"/>
        <w:rPr/>
      </w:pPr>
      <w:r>
        <w:rPr>
          <w:sz w:val="22"/>
        </w:rPr>
        <w:t>La necessità lavorativa sembra essere la motivazione principale che spinge queste donne a partire e a lasciare la propria famiglia. La migrazione è un modo per sfuggire a situazioni di indigenza economica che da molti anni stanno interessando i paesi dell’Est Europa, piuttosto che dell’America Latina. Il fatto stesso che decidano di lasciare ogni affetto per partire senza la sicurezza di ciò che può esserci nel paese di arrivo può dare l’idea di quanto compromessa possa essere la situazione nei paesi d’origine.</w:t>
      </w:r>
    </w:p>
    <w:p>
      <w:pPr>
        <w:pStyle w:val="Testo"/>
        <w:rPr/>
      </w:pPr>
      <w:r>
        <w:rPr/>
        <w:t>Il confronto con le testimonianze dei datori di lavoro indica una certa consapevolezza di tale retroscena, anche se non sempre gli intervistati si mostrano in grado di cogliere il cuore delle difficoltà più intime.</w:t>
      </w:r>
    </w:p>
    <w:p>
      <w:pPr>
        <w:pStyle w:val="Citazioni"/>
        <w:spacing w:lineRule="exact" w:line="260"/>
        <w:ind w:left="0" w:right="0" w:hanging="0"/>
        <w:rPr/>
      </w:pPr>
      <w:r>
        <w:rPr/>
      </w:r>
    </w:p>
    <w:p>
      <w:pPr>
        <w:pStyle w:val="Citazioni"/>
        <w:spacing w:lineRule="auto" w:line="240"/>
        <w:ind w:left="284" w:right="284" w:hanging="0"/>
        <w:rPr/>
      </w:pPr>
      <w:r>
        <w:rPr/>
        <w:t>Non è una bella giornata, nel senso che, non è un bel lavoro, cioè... però mi rendo conto che evidentemente se loro sono... se si adeguano a fare questo tipo di lavoro, forse dove stavano era peggio. (Cg. 22)</w:t>
      </w:r>
    </w:p>
    <w:p>
      <w:pPr>
        <w:pStyle w:val="Citazioni"/>
        <w:spacing w:lineRule="exact" w:line="260"/>
        <w:ind w:left="0" w:right="0" w:hanging="0"/>
        <w:rPr/>
      </w:pPr>
      <w:r>
        <w:rPr/>
      </w:r>
    </w:p>
    <w:p>
      <w:pPr>
        <w:pStyle w:val="Rientrocorpodeltesto3"/>
        <w:ind w:hanging="0"/>
        <w:rPr/>
      </w:pPr>
      <w:r>
        <w:rPr>
          <w:sz w:val="22"/>
        </w:rPr>
        <w:t>La speranza di un’occupazione qualsiasi, che permetta di mandare aiuto economico a casa è sufficiente per partire, pur avendo la percezione che, in quanto donne immigrate, il loro destino sarà, probabilmente, quello di lavorare come colf o assistenti domiciliari presso qualche famiglia.</w:t>
      </w:r>
    </w:p>
    <w:p>
      <w:pPr>
        <w:pStyle w:val="Rientrocorpodeltesto3"/>
        <w:ind w:hanging="0"/>
        <w:rPr>
          <w:sz w:val="22"/>
        </w:rPr>
      </w:pPr>
      <w:r>
        <w:rPr>
          <w:sz w:val="22"/>
        </w:rPr>
      </w:r>
    </w:p>
    <w:p>
      <w:pPr>
        <w:pStyle w:val="Citazioni"/>
        <w:spacing w:lineRule="auto" w:line="240"/>
        <w:ind w:left="284" w:right="284" w:hanging="0"/>
        <w:rPr/>
      </w:pPr>
      <w:r>
        <w:rPr/>
        <w:t>Io penso che se anche mi piace una cosa, non credo ci sia tanta possibilità di farla per noi stranieri. (A.d. 4)</w:t>
      </w:r>
    </w:p>
    <w:p>
      <w:pPr>
        <w:pStyle w:val="Citazioni"/>
        <w:spacing w:lineRule="exact" w:line="260"/>
        <w:ind w:left="0" w:right="0" w:hanging="0"/>
        <w:rPr>
          <w:sz w:val="22"/>
        </w:rPr>
      </w:pPr>
      <w:r>
        <w:rPr>
          <w:sz w:val="22"/>
        </w:rPr>
      </w:r>
    </w:p>
    <w:p>
      <w:pPr>
        <w:pStyle w:val="Rientrocorpodeltesto3"/>
        <w:ind w:hanging="0"/>
        <w:rPr/>
      </w:pPr>
      <w:r>
        <w:rPr>
          <w:sz w:val="22"/>
        </w:rPr>
        <w:t xml:space="preserve">Appare ovvio, pertanto, che la vocazione alla cura non risulta essere il fattore che porta queste donne a svolgere il lavoro di assistenza domiciliare a persone anziane o malate, ma, piuttosto, tale professione appare essere la soluzione più rapida ai problemi di vitto e alloggio che si presentano agli stranieri da poco arrivati in un paese estraneo. È necessario peraltro sottolineare che questa condizione di fatica, spesso di solitudine, restrizione e sacrificio viene vissuta dalle assistenti domiciliari come una situazione provvisoria in vista della realizzazione di altri progetti. </w:t>
      </w:r>
    </w:p>
    <w:p>
      <w:pPr>
        <w:pStyle w:val="Citazioni"/>
        <w:spacing w:lineRule="exact" w:line="260"/>
        <w:ind w:left="0" w:right="0" w:hanging="0"/>
        <w:rPr/>
      </w:pPr>
      <w:r>
        <w:rPr/>
      </w:r>
    </w:p>
    <w:p>
      <w:pPr>
        <w:pStyle w:val="Citazioni"/>
        <w:spacing w:lineRule="auto" w:line="240"/>
        <w:ind w:left="284" w:right="284" w:hanging="0"/>
        <w:rPr/>
      </w:pPr>
      <w:r>
        <w:rPr/>
        <w:t>Adesso, io penso di lavorare ancora per due anni… minimo! Però guarderò… magari in Ucraina forse cambia qualcosa… noi speriamo tanto. (…) Io penso minimo due anni e massimo… non lo so! (A.d. 18)</w:t>
      </w:r>
    </w:p>
    <w:p>
      <w:pPr>
        <w:pStyle w:val="Citazioni"/>
        <w:spacing w:lineRule="auto" w:line="240"/>
        <w:ind w:left="284" w:right="284" w:hanging="0"/>
        <w:rPr/>
      </w:pPr>
      <w:r>
        <w:rPr/>
      </w:r>
    </w:p>
    <w:p>
      <w:pPr>
        <w:pStyle w:val="Citazioni"/>
        <w:spacing w:lineRule="auto" w:line="240"/>
        <w:ind w:left="284" w:right="284" w:hanging="0"/>
        <w:rPr/>
      </w:pPr>
      <w:r>
        <w:rPr/>
        <w:t>Non lo so, qui sto molto bene, è una famiglia bravissima, probabilmente dovrò continuare a lavorare perché i soldi servono sempre. Ci vogliono tanti soldi per la casa! Intanto c’è il nonno e io qui sto bene, poi non lo so! (A.d. 7)</w:t>
      </w:r>
    </w:p>
    <w:p>
      <w:pPr>
        <w:pStyle w:val="Citazioni"/>
        <w:spacing w:lineRule="exact" w:line="260"/>
        <w:ind w:left="0" w:right="0" w:hanging="0"/>
        <w:rPr/>
      </w:pPr>
      <w:r>
        <w:rPr/>
      </w:r>
    </w:p>
    <w:p>
      <w:pPr>
        <w:pStyle w:val="Rientrocorpodeltesto3"/>
        <w:ind w:hanging="0"/>
        <w:rPr/>
      </w:pPr>
      <w:r>
        <w:rPr>
          <w:sz w:val="22"/>
        </w:rPr>
        <w:t>Il confronto tra le considerazioni riportate dalle lavoratrici straniere e quelle riferite dai datori di lavoro mostra, infatti, che la preparazione professionale non risulta essere un requisito importante. D’altro canto, è possibile ipotizzare che,</w:t>
      </w:r>
      <w:r>
        <w:rPr>
          <w:i/>
          <w:sz w:val="22"/>
        </w:rPr>
        <w:t xml:space="preserve"> </w:t>
      </w:r>
      <w:r>
        <w:rPr>
          <w:sz w:val="22"/>
        </w:rPr>
        <w:t>se le donne straniere fossero considerate prevalentemente in qualità di lavoratrici, i requisiti professionali avrebbero, al contrario, una notevole importanza; poiché invece viene richiesto loro, nel complesso, di svolgere quanto normalmente si ritiene che le donne per secoli abbiano compiuto, prendendosi cura spontaneamente di chi mostra uno stato di necessità, sia per i caregivers sia per le donne straniere le competenze sembrano contare, al momento, ancora poco. Tra i requisiti richiesti e considerati indispensabili ci sono piuttosto l’onestà, la docilità, la pazienza, la “voglia di fare”, doti che in molti casi sono associate all’età.</w:t>
      </w:r>
    </w:p>
    <w:p>
      <w:pPr>
        <w:pStyle w:val="Citazioni"/>
        <w:spacing w:lineRule="exact" w:line="260"/>
        <w:ind w:left="0" w:right="0" w:hanging="0"/>
        <w:rPr>
          <w:sz w:val="22"/>
        </w:rPr>
      </w:pPr>
      <w:r>
        <w:rPr>
          <w:sz w:val="22"/>
        </w:rPr>
      </w:r>
    </w:p>
    <w:p>
      <w:pPr>
        <w:pStyle w:val="Citazioni"/>
        <w:spacing w:lineRule="auto" w:line="240"/>
        <w:ind w:left="284" w:right="284" w:hanging="0"/>
        <w:rPr/>
      </w:pPr>
      <w:r>
        <w:rPr/>
        <w:t>Io non ho mai fatto questo lavoro, l’ho fatto così per prendere dei soldi. Poi adesso ho imparato anche a fare le siringhe… e piuttosto di chiamare qualcuno, le faccio io. (A.d. 18)</w:t>
      </w:r>
    </w:p>
    <w:p>
      <w:pPr>
        <w:pStyle w:val="Citazioni"/>
        <w:spacing w:lineRule="auto" w:line="240"/>
        <w:ind w:left="284" w:right="284" w:hanging="0"/>
        <w:rPr/>
      </w:pPr>
      <w:r>
        <w:rPr/>
      </w:r>
    </w:p>
    <w:p>
      <w:pPr>
        <w:pStyle w:val="Citazioni"/>
        <w:spacing w:lineRule="auto" w:line="240"/>
        <w:ind w:left="284" w:right="284" w:hanging="0"/>
        <w:rPr/>
      </w:pPr>
      <w:r>
        <w:rPr/>
        <w:t>Ma, l’importante che fosse una ragazza… una signora, in realtà si ricercava, per questo tipo di assistenza una signora, magari oltre i quarant’anni perché troppo giovane non sai mai… pensavamo fosse una garanzia una signora abbastanza “matura”. (…) Quindi, non avevamo un particolare criterio di scelta, che ci desse fiducia. (Cg. 16)</w:t>
      </w:r>
    </w:p>
    <w:p>
      <w:pPr>
        <w:pStyle w:val="Testo"/>
        <w:ind w:hanging="0"/>
        <w:rPr/>
      </w:pPr>
      <w:r>
        <w:rPr/>
      </w:r>
    </w:p>
    <w:p>
      <w:pPr>
        <w:pStyle w:val="Testo"/>
        <w:ind w:hanging="0"/>
        <w:rPr/>
      </w:pPr>
      <w:r>
        <w:rPr/>
        <w:t>Le assistenti rivelano tuttavia la consapevolezza di vivere una condizione lavorativa difficile da accettare e non viene negata la fatica iniziale provata nell’adeguarsi a tale situazione. La fase della conoscenza della famiglia, delle sue abitudini e dei suoi ritmi, l’instaurarsi del rapporto interpersonale con l’assistito sono il periodo più critico da affrontare (cfr. capitolo 5).</w:t>
      </w:r>
    </w:p>
    <w:p>
      <w:pPr>
        <w:pStyle w:val="Testo"/>
        <w:rPr/>
      </w:pPr>
      <w:r>
        <w:rPr/>
        <w:t>Superate queste difficoltà iniziali, emerge la volontà, da parte delle donne straniere, di accettare la situazione lavorativa sforzandosi di individuare aspetti positivi e vantaggiosi nel lavoro di assistenza, andando per certi versi alla ricerca di una sorta di vocazione; questo, evidentemente, per non scoraggiarsi, rischiando, così, di vanificare i sacrifici fatti per giungere in Italia e per trovare lavoro.</w:t>
      </w:r>
    </w:p>
    <w:p>
      <w:pPr>
        <w:pStyle w:val="Citazioni"/>
        <w:spacing w:lineRule="exact" w:line="260"/>
        <w:ind w:left="0" w:right="0" w:hanging="0"/>
        <w:rPr/>
      </w:pPr>
      <w:r>
        <w:rPr/>
      </w:r>
    </w:p>
    <w:p>
      <w:pPr>
        <w:pStyle w:val="Citazioni"/>
        <w:spacing w:lineRule="auto" w:line="240"/>
        <w:ind w:left="284" w:right="284" w:hanging="0"/>
        <w:rPr/>
      </w:pPr>
      <w:r>
        <w:rPr/>
        <w:t>Ormai qui mi trovo bene, è come casa mia, va beh… non è proprio casa mia, ma non mi manca niente, mi trovo bene, non mi manca la libertà, non mi manca niente, certo non ne approfitto, però non posso dire proprio niente, nessuno mi tratta male. (A.d 4)</w:t>
      </w:r>
    </w:p>
    <w:p>
      <w:pPr>
        <w:pStyle w:val="Citazioni"/>
        <w:spacing w:lineRule="auto" w:line="240"/>
        <w:ind w:left="284" w:right="284" w:hanging="0"/>
        <w:rPr/>
      </w:pPr>
      <w:r>
        <w:rPr/>
      </w:r>
    </w:p>
    <w:p>
      <w:pPr>
        <w:pStyle w:val="Citazioni"/>
        <w:spacing w:lineRule="auto" w:line="240"/>
        <w:ind w:left="284" w:right="284" w:hanging="0"/>
        <w:rPr/>
      </w:pPr>
      <w:r>
        <w:rPr/>
        <w:t>A sette anni sei un bambino e dopo settanta si ritorna bambini, così sono i nonni! Quindi, basta non pensare: “Che brutto! Che brutto! Sono giovane e lavoro con delle persone anziane, che brutto!” Non è una brutta cosa, perché c’è anche il lato positivo, puoi anche imparare. Loro hanno un lungo passato, sono saggi e hanno tanta speranza e tu puoi imparare tanto da loro. (A.d. 18)</w:t>
      </w:r>
    </w:p>
    <w:p>
      <w:pPr>
        <w:pStyle w:val="Citazioni"/>
        <w:spacing w:lineRule="exact" w:line="260"/>
        <w:ind w:left="0" w:right="0" w:hanging="0"/>
        <w:rPr/>
      </w:pPr>
      <w:r>
        <w:rPr/>
      </w:r>
    </w:p>
    <w:p>
      <w:pPr>
        <w:pStyle w:val="Testo"/>
        <w:ind w:hanging="0"/>
        <w:rPr>
          <w:i/>
          <w:i/>
        </w:rPr>
      </w:pPr>
      <w:r>
        <w:rPr/>
        <w:t>A questo sforzo di accettare e addirittura apprezzare il lavoro che si svolge, si collega in alcune occasioni l’atteggiamento dei caregivers che, sebbene consapevoli del fatto che le affermazioni delle assistenti possano non corrispondere ai loro reali sentimenti, mostrano di credervi, sentendosi in questo modo sollevati da implicazioni emotive e autorizzati, in alcuni casi, a richiedere alle assistenti prestazioni tra le più gravose o antipatiche.</w:t>
      </w:r>
    </w:p>
    <w:p>
      <w:pPr>
        <w:pStyle w:val="Rientrocorpodeltesto2"/>
        <w:spacing w:lineRule="exact" w:line="260"/>
        <w:ind w:left="0" w:hanging="0"/>
        <w:rPr>
          <w:i/>
          <w:i/>
          <w:sz w:val="22"/>
        </w:rPr>
      </w:pPr>
      <w:r>
        <w:rPr>
          <w:i/>
          <w:sz w:val="22"/>
        </w:rPr>
      </w:r>
    </w:p>
    <w:p>
      <w:pPr>
        <w:pStyle w:val="Citazioni"/>
        <w:spacing w:lineRule="auto" w:line="240"/>
        <w:ind w:left="284" w:right="284" w:hanging="0"/>
        <w:rPr/>
      </w:pPr>
      <w:r>
        <w:rPr/>
        <w:t>Ah, io questo tipo di lavoro non lo farei mai a essere sincera, con una persona così, con il mio carattere, piuttosto andrei a fare non so qualcosa in un ufficio, ma mai in una casa privata, sinceramente questo mai! (…) Io proprio non lo farei, dovrei avere proprio l’acqua alla gola e comunque non tutte quelle ore qui, viverci 24 ore su 24, noo! Dopo, quando si ha bisogno, si accetta di fare anche queste cose, però! (Cg. 8)</w:t>
      </w:r>
    </w:p>
    <w:p>
      <w:pPr>
        <w:pStyle w:val="Citazioni"/>
        <w:spacing w:lineRule="auto" w:line="240"/>
        <w:ind w:left="284" w:right="284" w:hanging="0"/>
        <w:rPr/>
      </w:pPr>
      <w:r>
        <w:rPr/>
      </w:r>
    </w:p>
    <w:p>
      <w:pPr>
        <w:pStyle w:val="Citazioni"/>
        <w:spacing w:lineRule="auto" w:line="240"/>
        <w:ind w:left="284" w:right="284" w:hanging="0"/>
        <w:rPr/>
      </w:pPr>
      <w:r>
        <w:rPr/>
        <w:t>Ma guardi, lei è brava a fare tutto. Con la nonna è bravissima, lei le toglie la dentiera, le fa tutto… quello che io non farei mai nemmeno se avessi ancora le forze e le possibilità. Sono cose che non riesco a fare, mi creano fastidio. (Cg. 3)</w:t>
      </w:r>
    </w:p>
    <w:p>
      <w:pPr>
        <w:pStyle w:val="Rientrocorpodeltesto2"/>
        <w:spacing w:lineRule="exact" w:line="260"/>
        <w:ind w:left="0" w:hanging="0"/>
        <w:rPr>
          <w:sz w:val="22"/>
        </w:rPr>
      </w:pPr>
      <w:r>
        <w:rPr>
          <w:sz w:val="22"/>
        </w:rPr>
      </w:r>
    </w:p>
    <w:p>
      <w:pPr>
        <w:pStyle w:val="Rientrocorpodeltesto2"/>
        <w:spacing w:lineRule="exact" w:line="260"/>
        <w:ind w:left="0" w:hanging="0"/>
        <w:rPr>
          <w:sz w:val="22"/>
        </w:rPr>
      </w:pPr>
      <w:r>
        <w:rPr>
          <w:sz w:val="22"/>
        </w:rPr>
      </w:r>
    </w:p>
    <w:p>
      <w:pPr>
        <w:pStyle w:val="Rientrocorpodeltesto2"/>
        <w:spacing w:lineRule="exact" w:line="260"/>
        <w:ind w:left="0" w:hanging="0"/>
        <w:rPr>
          <w:bCs/>
          <w:sz w:val="24"/>
        </w:rPr>
      </w:pPr>
      <w:r>
        <w:rPr>
          <w:bCs/>
          <w:sz w:val="24"/>
        </w:rPr>
        <w:t>4.3 La suddivisione dei compiti: chi fa cosa?</w:t>
      </w:r>
    </w:p>
    <w:p>
      <w:pPr>
        <w:pStyle w:val="Testo"/>
        <w:ind w:hanging="0"/>
        <w:rPr>
          <w:bCs/>
          <w:sz w:val="24"/>
        </w:rPr>
      </w:pPr>
      <w:r>
        <w:rPr>
          <w:bCs/>
          <w:sz w:val="24"/>
        </w:rPr>
      </w:r>
    </w:p>
    <w:p>
      <w:pPr>
        <w:pStyle w:val="Testo"/>
        <w:ind w:hanging="0"/>
        <w:rPr/>
      </w:pPr>
      <w:r>
        <w:rPr/>
        <w:t>Quanto affermato sopra induce a osservare più nel dettaglio come si realizzi la distribuzione delle diverse mansioni tra assistente domiciliare e caregiver.</w:t>
      </w:r>
    </w:p>
    <w:p>
      <w:pPr>
        <w:pStyle w:val="Testo"/>
        <w:rPr/>
      </w:pPr>
      <w:r>
        <w:rPr/>
        <w:t xml:space="preserve">Innanzitutto, di difficile identificazione risulta l’intesa rispetto a ciò che si ritiene per attività di cura, in quanto anche dalle interviste è emerso che il lavoro di care comporta un insieme non ben identificato di attività che spaziano dalla cura della casa all’assistenza di persone anziane e </w:t>
      </w:r>
      <w:r>
        <w:rPr>
          <w:spacing w:val="-2"/>
        </w:rPr>
        <w:t>malate (cfr capitolo 5).</w:t>
      </w:r>
    </w:p>
    <w:p>
      <w:pPr>
        <w:pStyle w:val="Testo"/>
        <w:ind w:hanging="0"/>
        <w:rPr>
          <w:spacing w:val="-2"/>
        </w:rPr>
      </w:pPr>
      <w:r>
        <w:rPr>
          <w:spacing w:val="-2"/>
        </w:rPr>
      </w:r>
    </w:p>
    <w:p>
      <w:pPr>
        <w:pStyle w:val="Citazioni"/>
        <w:spacing w:lineRule="auto" w:line="240"/>
        <w:ind w:left="284" w:right="284" w:hanging="0"/>
        <w:rPr/>
      </w:pPr>
      <w:r>
        <w:rPr/>
        <w:t>Lui non ha bisogno di molto, né di essere aiutato a lavarsi né ad alzarsi. Ha solo bisogno di qualcuno che stia con lui, vada a fare le spese, faccia da mangiare, tenga la casa. (Cg. 5)</w:t>
      </w:r>
    </w:p>
    <w:p>
      <w:pPr>
        <w:pStyle w:val="TextBody"/>
        <w:tabs>
          <w:tab w:val="clear" w:pos="708"/>
          <w:tab w:val="left" w:pos="1185" w:leader="none"/>
        </w:tabs>
        <w:spacing w:lineRule="exact" w:line="260" w:before="0" w:after="0"/>
        <w:rPr>
          <w:sz w:val="20"/>
        </w:rPr>
      </w:pPr>
      <w:r>
        <w:rPr>
          <w:sz w:val="20"/>
        </w:rPr>
      </w:r>
    </w:p>
    <w:p>
      <w:pPr>
        <w:pStyle w:val="Testo"/>
        <w:ind w:hanging="0"/>
        <w:rPr/>
      </w:pPr>
      <w:r>
        <w:rPr/>
        <w:t>Tuttavia, nonostante entrambe queste attività frequentemente vengano svolte dalla medesima persona, si tratta chiaramente di due ambiti di lavoro ben diversi. Nella realtà risulta però difficile definire chiaramente il confine tra lavoro di cura e gestione della casa.</w:t>
      </w:r>
    </w:p>
    <w:p>
      <w:pPr>
        <w:pStyle w:val="Citazioni"/>
        <w:spacing w:lineRule="exact" w:line="260"/>
        <w:ind w:left="0" w:right="0" w:hanging="0"/>
        <w:rPr/>
      </w:pPr>
      <w:r>
        <w:rPr/>
      </w:r>
    </w:p>
    <w:p>
      <w:pPr>
        <w:pStyle w:val="Citazioni"/>
        <w:spacing w:lineRule="auto" w:line="240"/>
        <w:ind w:left="284" w:right="284" w:hanging="0"/>
        <w:rPr/>
      </w:pPr>
      <w:r>
        <w:rPr/>
        <w:t>Io faccio tutto! Pulisco la casa, preparo il tavolo, preparo da mangiare, lavo e curo la signora. Mi piace fare da mangiare e non pensavo di diventare una donna di casa perché in Ucraina non ha mai fatto queste cose! (A.d. 18)</w:t>
      </w:r>
    </w:p>
    <w:p>
      <w:pPr>
        <w:pStyle w:val="Citazioni"/>
        <w:spacing w:lineRule="auto" w:line="240"/>
        <w:ind w:left="284" w:right="284" w:hanging="0"/>
        <w:rPr/>
      </w:pPr>
      <w:r>
        <w:rPr/>
      </w:r>
    </w:p>
    <w:p>
      <w:pPr>
        <w:pStyle w:val="Citazioni"/>
        <w:spacing w:lineRule="auto" w:line="240"/>
        <w:ind w:left="284" w:right="284" w:hanging="0"/>
        <w:rPr/>
      </w:pPr>
      <w:r>
        <w:rPr/>
        <w:t xml:space="preserve">Io… pulisco la casa, faccio da mangiare, accudisco il malato. A lui faccio </w:t>
      </w:r>
      <w:r>
        <w:rPr>
          <w:spacing w:val="-2"/>
        </w:rPr>
        <w:t>assistenza in tutto: pulizia, alimentazione, terapia, medicazioni occhi, faccia, mani, anche il tampone nasale, perché usa una medicazione interna ed esterna. (A.d. 9)</w:t>
      </w:r>
    </w:p>
    <w:p>
      <w:pPr>
        <w:pStyle w:val="Testo"/>
        <w:ind w:hanging="0"/>
        <w:rPr>
          <w:spacing w:val="-2"/>
        </w:rPr>
      </w:pPr>
      <w:r>
        <w:rPr>
          <w:spacing w:val="-2"/>
        </w:rPr>
      </w:r>
    </w:p>
    <w:p>
      <w:pPr>
        <w:pStyle w:val="Testo"/>
        <w:ind w:hanging="0"/>
        <w:rPr/>
      </w:pPr>
      <w:r>
        <w:rPr/>
        <w:t>La presenza di una persona che vive in casa l’intera giornata, sembra giustificare i caregivers nel delegare all’assistente tutte le attività che comportano la conduzione della casa e la cura del parente malato, quasi monopolizzando l’intera durata del giorno.</w:t>
      </w:r>
    </w:p>
    <w:p>
      <w:pPr>
        <w:pStyle w:val="Testo"/>
        <w:rPr/>
      </w:pPr>
      <w:r>
        <w:rPr/>
        <w:t>Al di là delle sovrapposizioni tra diverse mansioni, ciò che appare interessante e che viene confermato dalle testimonianze, sebbene in modo indiretto, è come non vi sia un’assegnazione formale dei compiti da parte del caregiver all’assistente ma, al contrario, il lavoro di cura consista nel fare tutto ciò che il caregiver non riesce o non intende fare. Ciò chiaramente apre lo spazio a numerose ambiguità.</w:t>
      </w:r>
    </w:p>
    <w:p>
      <w:pPr>
        <w:pStyle w:val="Testo"/>
        <w:ind w:hanging="0"/>
        <w:rPr/>
      </w:pPr>
      <w:r>
        <w:rPr/>
      </w:r>
    </w:p>
    <w:p>
      <w:pPr>
        <w:pStyle w:val="Citazioni"/>
        <w:spacing w:lineRule="auto" w:line="240"/>
        <w:ind w:left="284" w:right="284" w:hanging="0"/>
        <w:rPr/>
      </w:pPr>
      <w:r>
        <w:rPr/>
        <w:t>Ecco un’altra cosa che ha N. di bello è che sa fare tutto e non le pesa lavorare, lavare, stirare… tutto, tutto! Noi, le dico una cosa, non abbiamo mai avuto la casa così pulita come da quando c’è qui N.! (Cg. 3)</w:t>
      </w:r>
    </w:p>
    <w:p>
      <w:pPr>
        <w:pStyle w:val="Testo"/>
        <w:ind w:hanging="0"/>
        <w:rPr/>
      </w:pPr>
      <w:r>
        <w:rPr/>
      </w:r>
    </w:p>
    <w:p>
      <w:pPr>
        <w:pStyle w:val="Testo"/>
        <w:ind w:hanging="0"/>
        <w:rPr/>
      </w:pPr>
      <w:r>
        <w:rPr/>
        <w:t>Nei casi in cui l’anziano assistito sia autosufficiente o dove vi sia l’aiuto di un familiare che vive in casa con la lavoratrice, le attività si concentrano maggiormente sulla gestione della casa e quindi sulle faccende domestiche. Ciò che risulta singolare è la naturalezza con la quale i caregivers affidano compiti e mansioni all’assistente sulla base del fatto che viva in casa con loro o con l’assistito, senza considerare il carico di lavoro complessivo che viene delegato. Naturalmente, nonostante le mansioni aumentino, non vi è stato in nessun caso, fra quelli da noi osservati, riferimento a modifiche e incrementi dello stipendio della lavoratrice, quasi a sottolineare come tutto ciò che viene affidato diviene normalmente parte del lavoro che deve essere svolto.</w:t>
      </w:r>
    </w:p>
    <w:p>
      <w:pPr>
        <w:pStyle w:val="Testo"/>
        <w:ind w:hanging="0"/>
        <w:rPr/>
      </w:pPr>
      <w:r>
        <w:rPr/>
      </w:r>
    </w:p>
    <w:p>
      <w:pPr>
        <w:pStyle w:val="Citazioni"/>
        <w:spacing w:lineRule="auto" w:line="240"/>
        <w:ind w:left="284" w:right="284" w:hanging="0"/>
        <w:rPr/>
      </w:pPr>
      <w:r>
        <w:rPr/>
        <w:t>Assiste mia mamma, poi è chiaro c’è lì anche mio papà e quindi bada anche a lui che però al di là dell’età e molto vispo e in salute… (Cg. 16)</w:t>
      </w:r>
    </w:p>
    <w:p>
      <w:pPr>
        <w:pStyle w:val="Citazioni"/>
        <w:spacing w:lineRule="auto" w:line="240"/>
        <w:ind w:left="284" w:right="284" w:hanging="0"/>
        <w:rPr/>
      </w:pPr>
      <w:r>
        <w:rPr/>
      </w:r>
    </w:p>
    <w:p>
      <w:pPr>
        <w:pStyle w:val="Citazioni"/>
        <w:spacing w:lineRule="auto" w:line="240"/>
        <w:ind w:left="284" w:right="284" w:hanging="0"/>
        <w:rPr/>
      </w:pPr>
      <w:r>
        <w:rPr/>
        <w:t>Inoltre, in casa c’è anche mio cognato che ha qualche problema perciò c’era da tenere la casa, fargli da mangiare. È nato tutto quando si è ammalata mia suocera, non ce la facevamo più e così abbiamo dovuto ricorrere a lei. (Cg. 10)</w:t>
      </w:r>
    </w:p>
    <w:p>
      <w:pPr>
        <w:pStyle w:val="Citazioni"/>
        <w:spacing w:lineRule="exact" w:line="260"/>
        <w:ind w:left="0" w:right="0" w:hanging="0"/>
        <w:rPr/>
      </w:pPr>
      <w:r>
        <w:rPr/>
      </w:r>
    </w:p>
    <w:p>
      <w:pPr>
        <w:pStyle w:val="Testo"/>
        <w:ind w:hanging="0"/>
        <w:rPr/>
      </w:pPr>
      <w:r>
        <w:rPr/>
        <w:t>Significativi sono risultati essere i casi in cui a contatto con l’assistito vi è quasi esclusivamente l’assistente domiciliare, sulle cui spalle grava il peso complessivo della conduzione della casa e della cura dell’anziano malato. In simili situazioni subentra anche il peso che l’assistente sente su se stessa in quanto consapevole del fatto che l’anziano dipende completamente dalle sue cure. Tale responsabilità non è evidentemente semplice da gestire e potrebbe causare stati d’ansia e di stress nella stessa assistente. In alcuni casi limite, anche il caregiver arriva a istaurare un rapporto di dipendenza dall’assistente, la quale finisce con il gestire quasi in completa autonomia il lavoro di accudimento che spetterebbe ai familiari.</w:t>
      </w:r>
    </w:p>
    <w:p>
      <w:pPr>
        <w:pStyle w:val="Citazioni"/>
        <w:spacing w:lineRule="exact" w:line="260"/>
        <w:ind w:left="0" w:right="0" w:hanging="0"/>
        <w:rPr/>
      </w:pPr>
      <w:r>
        <w:rPr/>
      </w:r>
    </w:p>
    <w:p>
      <w:pPr>
        <w:pStyle w:val="Citazioni"/>
        <w:spacing w:lineRule="auto" w:line="240"/>
        <w:ind w:left="284" w:right="284" w:hanging="0"/>
        <w:rPr/>
      </w:pPr>
      <w:r>
        <w:rPr/>
        <w:t>Io la mattina mi alzo alle 6.30, alle 7.00 comincio a fare le pulizie, apro tutto tranne la camera del sig. V. che continua a dormire. Apro tutto per cambiare aria e faccio le pulizie, poi faccio colazione. Poi vado a salutare V. e lo sveglio perché deve prendere la medicina e l’acqua, devo togliere il sacchetto, prendere nota e dopo fare il bidè nel letto, poi lavare tutto bene, mettere la pomata perché diventa tutto rosso, perché ha problemi alla pelle. Dopo continuo a lavarlo, metto un telo di plastica però non tutto di plastica perché c’è una parte di cotone per poterlo lavare nel letto, anche la testa. Perché adesso con il caldo sente prurito e devo stare sempre attenta a lavargli la testa e asciugarlo subito e mettere una lozione che dà sollievo. Poi devo lavare un parte per volta perché lui non vuole che gli lavi la faccia, devo lavare la testa poi dopo lavo gli occhi, asciugo e poi lavo il naso, poi asciugo e lavo le orecchie. Una cosa per volta perché altrimenti lui urla: “Qui sono bagnato! Mi hai lasciato bagnato!”. Devo lavare una cosa per volta, occhi, naso, orecchie, bocca… tutto, un braccio poi l’altro e alla fine le gambe. Poi lo vesto, metto la sua maglietta e la sua camicia, non mette il pigiama, anche se sta nel letto lui vuole sempre le sue camicie. Lo alzo, prendo un braccio e poi l’altro e metto la maglietta e poi la camicia. Dopo aver finito di lavarlo, lo alzo, gli do il the in cucina, dopo lo porto in bagno per lavargli i denti poi lo riporto qua per lavargli i piedi. Poi lo lascio comodo e intanto do aria alla sua stanza e faccio il letto. Poi faccio il bagno, poi devo fare da mangiare. (…) Ma così… è una cosa tremenda, adesso devo fargli tutto, dargli da mangiare, la pulizia, adesso ha il catetere e lo devo controllare, cambiare… io credo che una volta finito questo io non so se… perché adesso è troppo pesante! (…) È più frequente la medicazione e anche il sostegno psicologico. Quello è difficile! tanto difficile. (A.d. 9)</w:t>
      </w:r>
    </w:p>
    <w:p>
      <w:pPr>
        <w:pStyle w:val="Testo"/>
        <w:ind w:hanging="0"/>
        <w:rPr/>
      </w:pPr>
      <w:r>
        <w:rPr/>
      </w:r>
    </w:p>
    <w:p>
      <w:pPr>
        <w:pStyle w:val="Testo"/>
        <w:ind w:hanging="0"/>
        <w:rPr/>
      </w:pPr>
      <w:r>
        <w:rPr/>
        <w:t>Nonostante quanto sopra riportato possa rappresentare un caso limite, la realtà delle diverse situazioni spesso evidenzia come si mostri un frequente squilibrio tra le mansioni affidate all’assistente domiciliare e quelle che sono svolte dal caregiver, e in molti casi è notevole il sovraccarico per l’assistente domiciliare. I caregiver comunemente, sentendosi legittimati per il fatto di vivere lontano dalla casa dell’assistito, di avere un lavoro impegnativo e una famiglia da seguire, tendono a delegare agli assistenti domiciliari i compiti più gravosi e trattengono per sé ruoli più “leggeri” legati al disbrigo di pratiche burocratiche, ai rapporti con il medico e a quelle mansioni dalle connotazioni più affettive e gratificanti.</w:t>
      </w:r>
    </w:p>
    <w:p>
      <w:pPr>
        <w:pStyle w:val="Citazioni"/>
        <w:spacing w:lineRule="auto" w:line="240"/>
        <w:ind w:left="284" w:right="284" w:hanging="0"/>
        <w:rPr/>
      </w:pPr>
      <w:r>
        <w:rPr/>
        <w:t>Delle incombenze specifiche sono quelle di tipo… che ne so burocratico... che ne so, andare in banca, pagar le bollette… tirar fuori i documenti per la dichiarazione dei redditi, cose di questo tipo… (…) … tutta la parte di tipo gestionale della casa, le spese condominiali le facciamo noi, tutto il resto quello che è il day by day e la spesa quotidiana è compito suo. Mia madre adesso ovviamente deve a scadenze abbastanza fisse fare una visita, quindi tutte queste cose qua sono di mia pertinenza, tutto il resto, la normale gestione della casa è di M. (Cg. 22)</w:t>
      </w:r>
    </w:p>
    <w:p>
      <w:pPr>
        <w:pStyle w:val="Citazioni"/>
        <w:spacing w:lineRule="auto" w:line="240"/>
        <w:ind w:left="284" w:right="284" w:hanging="0"/>
        <w:rPr/>
      </w:pPr>
      <w:r>
        <w:rPr/>
      </w:r>
    </w:p>
    <w:p>
      <w:pPr>
        <w:pStyle w:val="Citazioni"/>
        <w:spacing w:lineRule="auto" w:line="240"/>
        <w:ind w:left="284" w:right="284" w:hanging="0"/>
        <w:rPr/>
      </w:pPr>
      <w:r>
        <w:rPr/>
        <w:t>Sì, naturalmente fare le spese, andare dal medico… sono tutte cose che lei non è in grado di fare, un po’ per la lingua e poi perché non ha la patente e noi abitiamo fuori paese. Fare la lista della spesa, guardare se manca una cosa piuttosto che un’altra… anche se adesso le sto insegnando a fare anche la lista. (Cg. 10)</w:t>
      </w:r>
    </w:p>
    <w:p>
      <w:pPr>
        <w:pStyle w:val="Citazioni"/>
        <w:spacing w:lineRule="exact" w:line="260"/>
        <w:ind w:left="0" w:right="0" w:hanging="0"/>
        <w:rPr>
          <w:sz w:val="22"/>
        </w:rPr>
      </w:pPr>
      <w:r>
        <w:rPr>
          <w:sz w:val="22"/>
        </w:rPr>
      </w:r>
    </w:p>
    <w:p>
      <w:pPr>
        <w:pStyle w:val="Normal"/>
        <w:spacing w:lineRule="exact" w:line="260"/>
        <w:rPr>
          <w:b/>
          <w:b/>
          <w:sz w:val="22"/>
        </w:rPr>
      </w:pPr>
      <w:r>
        <w:rPr>
          <w:b/>
          <w:sz w:val="22"/>
        </w:rPr>
      </w:r>
    </w:p>
    <w:p>
      <w:pPr>
        <w:pStyle w:val="Heading1"/>
        <w:spacing w:lineRule="exact" w:line="260"/>
        <w:ind w:right="0" w:hanging="0"/>
        <w:rPr/>
      </w:pPr>
      <w:r>
        <w:rPr>
          <w:sz w:val="24"/>
        </w:rPr>
        <w:t xml:space="preserve">4. 4 </w:t>
      </w:r>
      <w:r>
        <w:rPr>
          <w:spacing w:val="0"/>
          <w:sz w:val="24"/>
        </w:rPr>
        <w:t>Il trattamento contrattuale</w:t>
      </w:r>
    </w:p>
    <w:p>
      <w:pPr>
        <w:pStyle w:val="Testo"/>
        <w:ind w:hanging="0"/>
        <w:rPr>
          <w:spacing w:val="0"/>
          <w:sz w:val="24"/>
        </w:rPr>
      </w:pPr>
      <w:r>
        <w:rPr>
          <w:spacing w:val="0"/>
          <w:sz w:val="24"/>
        </w:rPr>
      </w:r>
    </w:p>
    <w:p>
      <w:pPr>
        <w:pStyle w:val="Testo"/>
        <w:ind w:hanging="0"/>
        <w:rPr/>
      </w:pPr>
      <w:r>
        <w:rPr/>
        <w:t>Addentrandoci nelle questioni relative al rapporto di lavoro, uno degli aspetti di delicata rilevazione si è rivelato, come era facile attendersi, il nodo del trattamento contrattuale. Intorno a tale elemento si annidano, infatti, alcune delle forme di abuso e sfruttamento del rapporto tra datore di lavoro e lavoratrice, quindi occultamenti e omissioni impediscono di venire appieno a conoscenza dei dettagli. Tuttavia, il fatto che storicamente il settore del lavoro domestico, proprio in quanto ambito lavorativo che si presta facilmente al mascheramento di comportamenti arbitrari, sia connotato da una minore soglia di tutela rispetto ad altre forme di impiego è cosa nota. Benché manchino dati esaustivi, gli studi sull’argomento concordano infatti nel denunciare tale settore come uno di quelli in cui le forme di sottomissione del lavoratore, o meglio della lavoratrice, possono essere molteplici (Carchedi, Mottura, Pugliese, 2003: 102-109). In mancanza di informazioni organiche, basti quale dato indicativo quello relativo all’ultima sanatoria (2002), dove quasi la metà della domande di regolarizzazione hanno riguardato rapporti di lavoro nel comparto domestico-assistenziale, sintomatico quindi di un esteso ricorso a forme di impiego irregolari</w:t>
      </w:r>
      <w:r>
        <w:rPr>
          <w:rStyle w:val="FootnoteCharacters"/>
          <w:rStyle w:val="FootnoteAnchor"/>
        </w:rPr>
        <w:footnoteReference w:id="6"/>
      </w:r>
      <w:r>
        <w:rPr/>
        <w:t>.</w:t>
      </w:r>
    </w:p>
    <w:p>
      <w:pPr>
        <w:pStyle w:val="Testo"/>
        <w:rPr/>
      </w:pPr>
      <w:r>
        <w:rPr/>
        <w:t>Del resto, dichiarazioni simili alla seguente non hanno rappresentato la norma nemmeno nel contesto di una rilevazione come la nostra, che, pur non proponendosi la registrazione delle forme di abuso più significative dal punto di vista del rapporto di lavoro, ha trovato numerosi riscontri di violazioni degli obblighi contrattuali.</w:t>
      </w:r>
    </w:p>
    <w:p>
      <w:pPr>
        <w:pStyle w:val="Testo"/>
        <w:ind w:hanging="0"/>
        <w:rPr/>
      </w:pPr>
      <w:r>
        <w:rPr/>
      </w:r>
    </w:p>
    <w:p>
      <w:pPr>
        <w:pStyle w:val="Citazioni"/>
        <w:spacing w:lineRule="auto" w:line="240"/>
        <w:ind w:left="284" w:right="284" w:hanging="0"/>
        <w:rPr/>
      </w:pPr>
      <w:r>
        <w:rPr/>
        <w:t xml:space="preserve">… </w:t>
      </w:r>
      <w:r>
        <w:rPr/>
        <w:t>è regolarmente assicurata e assunta secondo la legge! (Cg. 5)</w:t>
      </w:r>
    </w:p>
    <w:p>
      <w:pPr>
        <w:pStyle w:val="Citazioni"/>
        <w:spacing w:lineRule="exact" w:line="260"/>
        <w:ind w:left="0" w:right="0" w:hanging="0"/>
        <w:rPr/>
      </w:pPr>
      <w:r>
        <w:rPr/>
      </w:r>
    </w:p>
    <w:p>
      <w:pPr>
        <w:pStyle w:val="Testo"/>
        <w:ind w:hanging="0"/>
        <w:rPr/>
      </w:pPr>
      <w:r>
        <w:rPr/>
        <w:t>Infatti, anche in vari casi da noi rilevati, non solo il rapporto di lavoro era stato regolarizzato nel corso dell’ultima sanatoria, benché fosse vigente già precedentemente, a volte da qualche anno, ma l’inosservanza dei limiti di orario, delle giornate di riposo, il mancato pagamento di ore di lavoro straordinarie, così come il problematico godimento del periodo di ferie, fino all’omesso versamento dei contributi o la messa in regola per un numero di ore inferiore a quelle effettivamente prestate, piuttosto che di un solo rapporto di lavoro tra quelli realmente intrattenuti, sono apparsi in molti casi fenomeni del tutto consueti, ritenuti dal punto di vista dei datori di lavoro (e in parte anche da quello delle stesse lavoratrici) quasi scontati, o quantomeno non avvertiti come violazioni. In molti casi, infatti, non potendo parlare appieno di forme di impiego del tutto sommerse, ma di impieghi semi-irregolari, ossia del così detto “nero parziale” o “lavoro grigio”, è parso di assistere a una sorta di banalizzazione delle forme illecite di assunzione.</w:t>
      </w:r>
    </w:p>
    <w:p>
      <w:pPr>
        <w:pStyle w:val="Testo"/>
        <w:ind w:hanging="0"/>
        <w:rPr/>
      </w:pPr>
      <w:r>
        <w:rPr/>
      </w:r>
    </w:p>
    <w:p>
      <w:pPr>
        <w:pStyle w:val="Citazioni"/>
        <w:spacing w:lineRule="auto" w:line="240"/>
        <w:ind w:left="284" w:right="284" w:hanging="0"/>
        <w:rPr/>
      </w:pPr>
      <w:r>
        <w:rPr/>
        <w:t xml:space="preserve">… </w:t>
      </w:r>
      <w:r>
        <w:rPr/>
        <w:t>lei è con noi da tre anni ma è in regola da febbraio dello scorso anno del 2003, con la sanatoria... l’abbiamo messa in regola, a febbraio le sono arrivati i documenti… (Cg. 22)</w:t>
      </w:r>
    </w:p>
    <w:p>
      <w:pPr>
        <w:pStyle w:val="Testo"/>
        <w:ind w:hanging="0"/>
        <w:rPr/>
      </w:pPr>
      <w:r>
        <w:rPr/>
      </w:r>
    </w:p>
    <w:p>
      <w:pPr>
        <w:pStyle w:val="Testo"/>
        <w:ind w:hanging="0"/>
        <w:rPr/>
      </w:pPr>
      <w:r>
        <w:rPr/>
        <w:t>Sommando quindi tali comportamenti da noi rilevati con quelli a noi per lo più sfuggiti riguardo le forme di impiego totalmente irregolari, ma testimoniati nell’ambito di altri studi</w:t>
      </w:r>
      <w:r>
        <w:rPr>
          <w:rStyle w:val="FootnoteCharacters"/>
          <w:rStyle w:val="FootnoteAnchor"/>
        </w:rPr>
        <w:footnoteReference w:id="7"/>
      </w:r>
      <w:r>
        <w:rPr/>
        <w:t>, è facile poter confermare come dal punto di vista contrattuale permangano numerose inosservanze.</w:t>
      </w:r>
    </w:p>
    <w:p>
      <w:pPr>
        <w:pStyle w:val="Testo"/>
        <w:rPr/>
      </w:pPr>
      <w:r>
        <w:rPr/>
        <w:t>Andando oltre a tale dato, ciò che risulta interessante chiedersi è quali intrecci nei comportamenti dei diversi attori in gioco rendano sopportabile questo tipo di situazione. La voce delle lavoratrici immigrate posta a confronto con quella dei loro diretti datori di lavoro ha permesso di cogliere particolari dinamiche.</w:t>
      </w:r>
    </w:p>
    <w:p>
      <w:pPr>
        <w:pStyle w:val="Testo"/>
        <w:rPr/>
      </w:pPr>
      <w:r>
        <w:rPr/>
        <w:t>Un primo elemento da mettere in luce è la disparità del potere contrattuale implicita in questo tipo di rapporto occupazionale. È indiscutibile che il datore di lavoro goda di una posizione di forza decisamente superiore rispetto a quella della lavoratrice domestica straniera, la quale, trovandosi invece in una condizione di facile ricattabilità, può essere, senza troppo sforzo, indotta ad accettare trattamenti ingiusti. Il bisogno di lavoro, così come di un’abitazione, il timore di maltrattamenti anche più gravi di quelli concernenti la sfera lavorativa, la sensazione di una mancanza complessiva di punti di riferimento, vanno a pesare notevolmente sulla scelta di accettare diversi compromessi. Anche nella nostra rilevazione non sono risultati rari, quindi, i casi in cui insorge una sorta di sottomissione psicologica, di co-assunzione di responsabilità, una forma di “lealtà eccessiva” da parte delle assistenti domiciliari (de Filippo, Hamdani, Morniroli, 2003: 276), a causa della quale le lavoratrici rinunciano a far valere i propri diritti, in alcuni casi a fronte di minacce più o meno implicite di perdere l’impiego oppure di essere denunciate, se presenti irregolarmente nel nostro paese; in altri semplicemente e “spontaneamente” in quanto grate per non avere incontrato i più gravi disagi temuti. Tale atteggiamento può, tuttavia, essere anche dettato, in una prima fase del progetto migratorio, dalla ritenuta temporaneità dello stesso, che indurrebbe a sopportare condizioni particolarmente disagiate, supponendole transitorie e di breve durata.</w:t>
      </w:r>
    </w:p>
    <w:p>
      <w:pPr>
        <w:pStyle w:val="Normal"/>
        <w:spacing w:lineRule="exact" w:line="260"/>
        <w:rPr>
          <w:i/>
          <w:i/>
          <w:sz w:val="20"/>
        </w:rPr>
      </w:pPr>
      <w:r>
        <w:rPr>
          <w:i/>
          <w:sz w:val="20"/>
        </w:rPr>
      </w:r>
    </w:p>
    <w:p>
      <w:pPr>
        <w:pStyle w:val="Citazioni"/>
        <w:spacing w:lineRule="auto" w:line="240"/>
        <w:ind w:left="284" w:right="284" w:hanging="0"/>
        <w:rPr/>
      </w:pPr>
      <w:r>
        <w:rPr/>
        <w:t>Per quanto riguarda il contratto?</w:t>
      </w:r>
    </w:p>
    <w:p>
      <w:pPr>
        <w:pStyle w:val="Citazioni"/>
        <w:spacing w:lineRule="auto" w:line="240"/>
        <w:ind w:left="284" w:right="284" w:hanging="0"/>
        <w:rPr/>
      </w:pPr>
      <w:r>
        <w:rPr/>
        <w:t>Sì, sono a posto, lei [</w:t>
      </w:r>
      <w:r>
        <w:rPr>
          <w:i/>
        </w:rPr>
        <w:t>la datrice di lavoro</w:t>
      </w:r>
      <w:r>
        <w:rPr/>
        <w:t xml:space="preserve">] mi paga i contributi… </w:t>
      </w:r>
    </w:p>
    <w:p>
      <w:pPr>
        <w:pStyle w:val="Citazioni"/>
        <w:spacing w:lineRule="auto" w:line="240"/>
        <w:ind w:left="284" w:right="284" w:hanging="0"/>
        <w:rPr/>
      </w:pPr>
      <w:r>
        <w:rPr/>
        <w:t>I giorni in cui lavora mentre dovrebbe riposare, le vengono retribuiti in modo diverso, come straordinari?</w:t>
      </w:r>
    </w:p>
    <w:p>
      <w:pPr>
        <w:pStyle w:val="Citazioni"/>
        <w:spacing w:lineRule="auto" w:line="240"/>
        <w:ind w:left="284" w:right="284" w:hanging="0"/>
        <w:rPr/>
      </w:pPr>
      <w:r>
        <w:rPr/>
        <w:t>No, no… niente, non paga! Però io non voglio niente, non mi interessa perché loro sono buoni con me. (A.d. 9)</w:t>
      </w:r>
    </w:p>
    <w:p>
      <w:pPr>
        <w:pStyle w:val="Citazioni"/>
        <w:spacing w:lineRule="exact" w:line="260"/>
        <w:ind w:left="0" w:right="0" w:hanging="0"/>
        <w:rPr/>
      </w:pPr>
      <w:r>
        <w:rPr/>
      </w:r>
    </w:p>
    <w:p>
      <w:pPr>
        <w:pStyle w:val="Testo"/>
        <w:ind w:hanging="0"/>
        <w:rPr/>
      </w:pPr>
      <w:r>
        <w:rPr/>
        <w:t>In altre circostanze, tuttavia, si ha invece la sensazione di trovarsi di fronte a forme di convergenza di interessi da entrambe le parti. Le famiglie hanno il desiderio e in molti casi anche la necessità di risparmiare rispetto al costo di un servizio di assistenza, specie se questo comporta un impiego per un numero di ore elevato, mentre le lavoratrici sperano di poter monetizzare la propria totale o parziale rinuncia a determinati diritti, ottenendo delle retribuzioni più elevate nell’immediato, al fine, per esempio, di poter realizzare progetti avviati in patria nel minor tempo possibile.</w:t>
      </w:r>
    </w:p>
    <w:p>
      <w:pPr>
        <w:pStyle w:val="Testo"/>
        <w:ind w:hanging="0"/>
        <w:rPr/>
      </w:pPr>
      <w:r>
        <w:rPr/>
      </w:r>
    </w:p>
    <w:p>
      <w:pPr>
        <w:pStyle w:val="Citazioni"/>
        <w:spacing w:lineRule="auto" w:line="240"/>
        <w:ind w:left="284" w:right="284" w:hanging="0"/>
        <w:rPr/>
      </w:pPr>
      <w:r>
        <w:rPr/>
        <w:t xml:space="preserve">… </w:t>
      </w:r>
      <w:r>
        <w:rPr/>
        <w:t>lei là sta facendo una casetta con sua sorella, allora, per esempio, all’inizio mi diceva che l’assicurazione a lei non interessava, perché faceva conto di stare qui solo qualche anno e dopo lei vuole tornare là, poi dopo bisognava assicurarla, allora io l’ho fatto, poi dopo, mah magari poi questi soldi di contributi glieli daranno? Io non so com’è la legge. (Cg. 8)</w:t>
      </w:r>
    </w:p>
    <w:p>
      <w:pPr>
        <w:pStyle w:val="Testo"/>
        <w:ind w:hanging="0"/>
        <w:rPr/>
      </w:pPr>
      <w:r>
        <w:rPr/>
      </w:r>
    </w:p>
    <w:p>
      <w:pPr>
        <w:pStyle w:val="Testo"/>
        <w:ind w:hanging="0"/>
        <w:rPr/>
      </w:pPr>
      <w:r>
        <w:rPr/>
        <w:t xml:space="preserve">Il complesso tema della regolarizzazione contrattuale va calato, peraltro, nel contesto del nostro sistema di </w:t>
      </w:r>
      <w:r>
        <w:rPr>
          <w:i/>
        </w:rPr>
        <w:t xml:space="preserve">welfare, </w:t>
      </w:r>
      <w:r>
        <w:rPr/>
        <w:t>tra quelli europei uno dei i più poveri di servizi pubblici per le persone dipendenti (bambini, anziani, portatori d’handicap), che lascia gravare quasi completamente sulle famiglie il peso della cura dei congiunti bisognosi di assistenza (Gori, 2002: 23).</w:t>
      </w:r>
    </w:p>
    <w:p>
      <w:pPr>
        <w:pStyle w:val="Testo"/>
        <w:ind w:hanging="0"/>
        <w:rPr/>
      </w:pPr>
      <w:r>
        <w:rPr/>
      </w:r>
    </w:p>
    <w:p>
      <w:pPr>
        <w:pStyle w:val="Citazioni"/>
        <w:spacing w:lineRule="auto" w:line="240"/>
        <w:ind w:left="284" w:right="284" w:hanging="0"/>
        <w:rPr/>
      </w:pPr>
      <w:r>
        <w:rPr/>
        <w:t>Noi l’abbiamo portata due anni fa per avere l’invalidità e non gliel’hanno neanche data. A 92 anni non gli hanno dato l’invalidità... sono splendidamente assenti. Ci passano i pannolini... però le davano anche il tram gratis, una di 94 anni fa il giro di Milano tutti i giorni, in tram… che per salire ci si spacca le gambe noi su quei tram, lei vorrei vederla... è demenziale! E tutte le medicine che invece… regolarmente se le paga lei. (Cg. 24)</w:t>
      </w:r>
    </w:p>
    <w:p>
      <w:pPr>
        <w:pStyle w:val="Citazioni"/>
        <w:spacing w:lineRule="auto" w:line="240"/>
        <w:ind w:left="284" w:right="284" w:hanging="0"/>
        <w:rPr/>
      </w:pPr>
      <w:r>
        <w:rPr/>
      </w:r>
    </w:p>
    <w:p>
      <w:pPr>
        <w:pStyle w:val="Testo"/>
        <w:ind w:hanging="0"/>
        <w:rPr/>
      </w:pPr>
      <w:r>
        <w:rPr/>
        <w:t>Considerando, inoltre, che oggi il ricorso a lavoratrici domestiche non riguarda più solamente famiglie dal reddito elevato, ma anche famiglie con redditi medi e bassi (Castegnaro, 2002: 26), il problema dei costi incide pesantemente sulla scelta di ricorrere a quelle strategie che permettano un risparmio.</w:t>
      </w:r>
    </w:p>
    <w:p>
      <w:pPr>
        <w:pStyle w:val="Citazioni"/>
        <w:spacing w:lineRule="exact" w:line="260"/>
        <w:ind w:left="0" w:right="0" w:hanging="0"/>
        <w:rPr/>
      </w:pPr>
      <w:r>
        <w:rPr/>
      </w:r>
    </w:p>
    <w:p>
      <w:pPr>
        <w:pStyle w:val="Citazioni"/>
        <w:spacing w:lineRule="auto" w:line="240"/>
        <w:ind w:left="284" w:right="284" w:hanging="0"/>
        <w:rPr/>
      </w:pPr>
      <w:r>
        <w:rPr/>
        <w:t>Certo bisogna pagare, ma ascolti, mai come una delle nostre, né! Lei per carità mi costa 1.750 euro e in più è assicurata. Io, per carità, non voglio andare incontro a certe cose, che dopo vengono i controlli o roba del genere e mi hanno detto che bisogna assicurarli e allora va beh, li assicuriamo e che sia finita lì. Quelle italiane non si fanno assicurare ma vogliono tanto, vogliono tanto all’ora, quella che veniva prima faceva 4 ore e la pagava 2 milioni al mese sa. (Cg. 8)</w:t>
      </w:r>
    </w:p>
    <w:p>
      <w:pPr>
        <w:pStyle w:val="Citazioni"/>
        <w:spacing w:lineRule="auto" w:line="240"/>
        <w:ind w:left="284" w:right="284" w:hanging="0"/>
        <w:rPr/>
      </w:pPr>
      <w:r>
        <w:rPr/>
      </w:r>
    </w:p>
    <w:p>
      <w:pPr>
        <w:pStyle w:val="Citazioni"/>
        <w:spacing w:lineRule="auto" w:line="240"/>
        <w:ind w:left="284" w:right="284" w:hanging="0"/>
        <w:rPr/>
      </w:pPr>
      <w:r>
        <w:rPr/>
        <w:t>L’altro svantaggio è che è veramente una spesa, una spesa importante... per fortuna ci siamo io e gli altri miei fratelli, ma per una persona come mia madre che becca 572 euro al mese di pensione... è una spesa importante, perché poi ha la casa, c’è il mangiare… (Cg. 22)</w:t>
      </w:r>
    </w:p>
    <w:p>
      <w:pPr>
        <w:pStyle w:val="Citazioni"/>
        <w:spacing w:lineRule="exact" w:line="260"/>
        <w:ind w:left="0" w:right="0" w:hanging="0"/>
        <w:rPr/>
      </w:pPr>
      <w:r>
        <w:rPr/>
      </w:r>
    </w:p>
    <w:p>
      <w:pPr>
        <w:pStyle w:val="Testo"/>
        <w:ind w:hanging="0"/>
        <w:rPr/>
      </w:pPr>
      <w:r>
        <w:rPr/>
        <w:t>A tal proposito vanno aggiunti ulteriori elementi rispetto alla dimensione retributiva, che non scaturiscono esclusivamente dalla nostra indagine, ma per i quali attingiamo anche da altri studi (de Filippo et al., 2003: 279; Spinelli, 2003: 47; Spanò, Zaccaria, 2003: 205). Da rilevazioni di taglio soprattutto qualitativo, svolte perlopiù a livello locale, infatti, si è a conoscenza di una disparità salariale, che incorre tra Nord e Sud, per equivalenti condizioni lavorative, così come della subordinazione dell’offerta retributiva alle capacità di contrattazione della lavoratrice e al suo bisogno di reperire un’occupazione. Si denuncia inoltre come contribuiscano a limare il livello di paga la nazionalità d’origine e naturalmente la regolarità della presenza sul territorio. Le cifre medie di retribuzione mensili, da noi in alcuni casi riscontrate, si aggirano per il lavoro “fisso” dai 700 ai 900 euro, per la giornata a tempo pieno dai 550 ai 750 euro e dai 5 ai 7 euro per il lavoro a ore.</w:t>
      </w:r>
    </w:p>
    <w:p>
      <w:pPr>
        <w:pStyle w:val="Testo"/>
        <w:rPr/>
      </w:pPr>
      <w:r>
        <w:rPr/>
        <w:t>Va osservato, tuttavia, per meglio comprendere la posizione dei datori di lavoro, come le famiglie o gli stessi anziani siano, a causa della delega operata nei loro confronti da parte del sistema pubblico di protezione sociale, costretti ad assumersi un ruolo di employer, rispetto al quale spesso si percepiscono goffi, impacciati, carenti di competenze. In alcune occasioni, al di là delle derive dello sfruttamento, la sensazione che emerge dalle dichiarazioni congiunte di datori di lavoro e lavoratrici è di una ignoranza condivisa di quelli che sono i diritti e i doveri connessi a un rapporto di lavoro, che si risolve con aggiustamenti informali all’insegna di una flessibilità reciproca.</w:t>
      </w:r>
    </w:p>
    <w:p>
      <w:pPr>
        <w:pStyle w:val="Testo"/>
        <w:ind w:hanging="0"/>
        <w:rPr/>
      </w:pPr>
      <w:r>
        <w:rPr/>
      </w:r>
    </w:p>
    <w:p>
      <w:pPr>
        <w:pStyle w:val="Citazioni"/>
        <w:spacing w:lineRule="auto" w:line="240"/>
        <w:ind w:left="284" w:right="284" w:hanging="0"/>
        <w:rPr/>
      </w:pPr>
      <w:r>
        <w:rPr/>
        <w:t>No, io non mi sento datore di lavoro, anche se, ahimè, devo esserlo, nel senso che, ogni mese le devo dare uno stipendio, le devo far vedere che le pago i contributi e così via, però sentirmi datore di lavoro no, cioè... mi sento più come uno che paga un persona, perché io ho bisogno di lei, non lei di me, cioè noi non ci sentiamo datori di lavoro. Ma anche perché il rapporto che si è instaurato è un rapporto abbastanza, cioè tranquillo... noi chiediamo a lei di restare un week-end e lei ci chiede magari di andare via un giorno prima, perché deve andare da qualche parte, se ce la facciamo, perché no! Però datore di lavoro no, anzi. Il problema vero che però in realtà dobbiamo esserlo perché con la messa in regola di queste persone qua c’è tutta una parte burocratica che va in qualche modo tenuta sotto controllo. (Cg. 22)</w:t>
      </w:r>
    </w:p>
    <w:p>
      <w:pPr>
        <w:pStyle w:val="Citazioni"/>
        <w:spacing w:lineRule="exact" w:line="260"/>
        <w:ind w:left="0" w:right="0" w:hanging="0"/>
        <w:rPr/>
      </w:pPr>
      <w:r>
        <w:rPr/>
      </w:r>
    </w:p>
    <w:p>
      <w:pPr>
        <w:pStyle w:val="Testo"/>
        <w:ind w:hanging="0"/>
        <w:rPr/>
      </w:pPr>
      <w:r>
        <w:rPr/>
        <w:t>Piuttosto non è possibile omettere che, tra i tentativi anche più sinceri di venirsi incontro rispetto al riconoscimento dei reciproci diritti-doveri in ambito lavorativo, affiora nella componente autoctona una sorta di “pregiudizio etnocentrico”(Andall, 2004: 98) relativo a una sottovalutazione delle esigenze dell’altro, in quanto immigrato nel nostro paese. In altre parole, poiché si ritiene che comunque la lavoratrice straniera, anche se impiegata nelle mansioni più umili e soggetta a qualche forma di inosservanza delle regole di assunzione,  riceva un beneficio attraverso un’occupazione nella nostra societàin quanto ha modo comunque di migliorare le proprie condizioni di vita rispetto alla propria realtà di provenienza, allora l’accesso a quelli che sono dei diritti viene spesso considerato alla stregua di una “benevola concessione”, che resta assoggettata alla priorità accordata innanzitutto alle esigenze del datore di lavoro.</w:t>
      </w:r>
    </w:p>
    <w:p>
      <w:pPr>
        <w:pStyle w:val="Citazioni"/>
        <w:spacing w:lineRule="exact" w:line="260"/>
        <w:ind w:left="0" w:right="0" w:hanging="0"/>
        <w:rPr>
          <w:sz w:val="22"/>
        </w:rPr>
      </w:pPr>
      <w:r>
        <w:rPr>
          <w:sz w:val="22"/>
        </w:rPr>
      </w:r>
    </w:p>
    <w:p>
      <w:pPr>
        <w:pStyle w:val="Citazioni"/>
        <w:spacing w:lineRule="auto" w:line="240"/>
        <w:ind w:left="284" w:right="284" w:hanging="0"/>
        <w:rPr/>
      </w:pPr>
      <w:r>
        <w:rPr/>
        <w:t>Però non credo proprio che l’Italia l’abbia sacrificata... gli ha dato l’opportunità di lavorare. Lei è iscritta regolarmente, ha i contributi, l’assistenza sanitaria, tutto... è coperta. Io penso che un paese che ti offre tutto questo, insomma... (Cg. 24)</w:t>
      </w:r>
    </w:p>
    <w:p>
      <w:pPr>
        <w:pStyle w:val="Citazioni"/>
        <w:spacing w:lineRule="exact" w:line="260"/>
        <w:ind w:left="0" w:right="0" w:hanging="0"/>
        <w:rPr>
          <w:i/>
          <w:i/>
        </w:rPr>
      </w:pPr>
      <w:r>
        <w:rPr>
          <w:i/>
        </w:rPr>
      </w:r>
    </w:p>
    <w:p>
      <w:pPr>
        <w:pStyle w:val="Testo"/>
        <w:ind w:hanging="0"/>
        <w:rPr/>
      </w:pPr>
      <w:r>
        <w:rPr/>
        <w:t>In particolare pare essere carico di problematicità e assoggettato a questa dinamica paternalistica l’aspetto della regolarizzazione, al punto che in altre rilevazioni si denuncia come la procedura del 2002 abbia visto il diffondersi di accordi informali tra assistenti domiciliari/colf e datori di lavoro, affinché le prime si facessero carico dei pagamenti dei contributi in cambio dell’ottenimento del permesso di soggiorno (Caritas di Roma, 2003: 134; Spanò, Zaccaria, 2003: 210; Caritas ambrosiana, 2004: 60), così come si testimonia che non siano stati pochi i licenziamenti in seguito al rifiuto di regolarizzare la propria lavoratrice immigrata in quanto, a quel punto, il suo livello retributivo avrebbe raggiunto quello di una lavoratrice autoctona (Spinelli, 2003: 47).</w:t>
      </w:r>
    </w:p>
    <w:p>
      <w:pPr>
        <w:pStyle w:val="Testo"/>
        <w:rPr>
          <w:i/>
          <w:i/>
          <w:sz w:val="20"/>
        </w:rPr>
      </w:pPr>
      <w:r>
        <w:rPr/>
        <w:t>Non vanno tuttavia trascurate le difficoltà di impatto con le istituzioni burocratiche, di complessa comprensione della legge, di indicazioni contraddittorie provenienti da diversi enti di riferimento, che finiscono con il disorientare caregivers ed anziani, inesperti e riluttanti nel trattare questioni di questo tipo.</w:t>
      </w:r>
    </w:p>
    <w:p>
      <w:pPr>
        <w:pStyle w:val="Citazioni"/>
        <w:spacing w:lineRule="exact" w:line="260"/>
        <w:ind w:left="0" w:right="0" w:hanging="0"/>
        <w:rPr>
          <w:i/>
          <w:i/>
          <w:sz w:val="20"/>
        </w:rPr>
      </w:pPr>
      <w:r>
        <w:rPr>
          <w:i/>
          <w:sz w:val="20"/>
        </w:rPr>
      </w:r>
    </w:p>
    <w:p>
      <w:pPr>
        <w:pStyle w:val="Citazioni"/>
        <w:spacing w:lineRule="auto" w:line="240"/>
        <w:ind w:left="284" w:right="284" w:hanging="0"/>
        <w:rPr/>
      </w:pPr>
      <w:r>
        <w:rPr/>
        <w:t xml:space="preserve">… </w:t>
      </w:r>
      <w:r>
        <w:rPr/>
        <w:t>è stato abbastanza complicato, mi sono dato da fare, mi sono informato, io ho preparato i documenti e quindi… ma specialmente all’inizio non c’era molta trasparenza e chiarezza, ma poi abbiamo fatto la regolarizzazione e ora siamo al rinnovo. (Cg. 1)</w:t>
      </w:r>
    </w:p>
    <w:p>
      <w:pPr>
        <w:pStyle w:val="Citazioni"/>
        <w:spacing w:lineRule="auto" w:line="240"/>
        <w:ind w:left="284" w:right="284" w:hanging="0"/>
        <w:rPr/>
      </w:pPr>
      <w:r>
        <w:rPr/>
      </w:r>
    </w:p>
    <w:p>
      <w:pPr>
        <w:pStyle w:val="Citazioni"/>
        <w:spacing w:lineRule="auto" w:line="240"/>
        <w:ind w:left="284" w:right="284" w:hanging="0"/>
        <w:rPr/>
      </w:pPr>
      <w:r>
        <w:rPr/>
        <w:t xml:space="preserve">… </w:t>
      </w:r>
      <w:r>
        <w:rPr/>
        <w:t>quella di prima sì era regolarmente assunta, questa no perché le possibilità di regolarizzare sono bloccate. Quindi lei è qui clandestina… lo posso dire? Io mi sono informata dalle suore che mi hanno detto che adesso non è possibile e io gli ho chiesto come dobbiamo comportarci se dovessero fermarci. Lei mi ha detto di rispondere che C. è sotto la loro protezione e quando sarà il momento me lo faranno sapere loro. A quel punto metteremo tutto in regola… che poi è il bello che tu le regolarizzi e loro vanno, perché l’altra ha fatto così! Però è importante metterle in regola, per loro ma anche per noi, se si fanno male… insomma è sempre un rischio! Però la suora mi ha detto così e io mi sento anche abbastanza tranquilla. Però spero di poterla regolarizzare alla svelta. Credo che anche il commercialista potrà dirmi qualcosa. (Cg. 10)</w:t>
      </w:r>
    </w:p>
    <w:p>
      <w:pPr>
        <w:pStyle w:val="Citazioni"/>
        <w:spacing w:lineRule="auto" w:line="240"/>
        <w:ind w:left="284" w:right="284" w:hanging="0"/>
        <w:rPr/>
      </w:pPr>
      <w:r>
        <w:rPr/>
      </w:r>
    </w:p>
    <w:p>
      <w:pPr>
        <w:pStyle w:val="Citazioni"/>
        <w:spacing w:lineRule="auto" w:line="240"/>
        <w:ind w:left="284" w:right="284" w:hanging="0"/>
        <w:rPr/>
      </w:pPr>
      <w:r>
        <w:rPr/>
        <w:t xml:space="preserve">… </w:t>
      </w:r>
      <w:r>
        <w:rPr/>
        <w:t>una mattina siamo andati alle sei in questura, lì c’era già una fila enorme, in realtà abbiamo fatto la fila poi non era lì... dovevamo andare il giorno dopo quasi a Monza in un ufficio decentrato, d’inverno con la nebbia alle cinque eravamo là, c’era una folla immensa! (Cg. 22)</w:t>
      </w:r>
    </w:p>
    <w:p>
      <w:pPr>
        <w:pStyle w:val="Citazioni"/>
        <w:spacing w:lineRule="exact" w:line="260"/>
        <w:ind w:left="0" w:right="0" w:hanging="0"/>
        <w:rPr/>
      </w:pPr>
      <w:r>
        <w:rPr/>
      </w:r>
    </w:p>
    <w:p>
      <w:pPr>
        <w:pStyle w:val="Testo"/>
        <w:ind w:hanging="0"/>
        <w:rPr/>
      </w:pPr>
      <w:r>
        <w:rPr/>
        <w:t>È principalmente il timore di sanzioni penali in quanto datori di lavoro di manodopera irregolare a indirizzare verso l’intraprendere un percorso di regolarizzazione della propria assistente domiciliare. Tuttavia, anche l’azione congiunta dei diversi stati d’animo, intorno alla questione di un necessario rientro in patria, sembra in alcuni casi aver dato una spinta in tal senso: da un lato, il datore di lavoro, allarmato all’idea di perdere definitivamente una risorsa preziosa, dall’altro, l’assistente domiciliare, desiderosa, dopo un lungo periodo di assenza, di rivedere i familiari, e, in aggiunta, la coscienza da parte di entrambi che il successo di un secondo ingresso irregolare sia da ritenersi improbabile, pare abbiano portato, in molti casi, a patteggiare rispetto al giungere alla regolarizzazione della presenza sul territorio. Tale fatto appare indicativo, per certi versi, di una certa timida capacità di negoziazione da parte delle assistenti domiciliari, che, una volta acquisito un certo livello di indispensabilità all’interno del nucleo familiare, sono in alcuni casi in grado di ottenere, almeno sul piano informale delle relazioni, quanto a loro spetterebbe di diritto.</w:t>
      </w:r>
    </w:p>
    <w:p>
      <w:pPr>
        <w:pStyle w:val="Testo"/>
        <w:ind w:hanging="0"/>
        <w:rPr/>
      </w:pPr>
      <w:r>
        <w:rPr/>
      </w:r>
    </w:p>
    <w:p>
      <w:pPr>
        <w:pStyle w:val="Citazioni"/>
        <w:spacing w:lineRule="auto" w:line="240"/>
        <w:ind w:left="284" w:right="284" w:hanging="0"/>
        <w:rPr/>
      </w:pPr>
      <w:r>
        <w:rPr/>
        <w:t>Lei è regolarizzata normalmente, questo già da più di un anno e mezzo… quando è uscita la legge. Sa che c’era il rischio, almeno… avevano fatto tutto ’ste… c’era il rischio per noi ma anche per lei, non avrebbe potuto andare nemmeno a casa e ritornare un’altra volta se non aveva il permesso… (Cg. 3)</w:t>
      </w:r>
    </w:p>
    <w:p>
      <w:pPr>
        <w:pStyle w:val="Citazioni"/>
        <w:spacing w:lineRule="auto" w:line="240"/>
        <w:ind w:left="284" w:right="284" w:hanging="0"/>
        <w:rPr/>
      </w:pPr>
      <w:r>
        <w:rPr/>
      </w:r>
    </w:p>
    <w:p>
      <w:pPr>
        <w:pStyle w:val="Citazioni"/>
        <w:spacing w:lineRule="auto" w:line="240"/>
        <w:ind w:left="284" w:right="284" w:hanging="0"/>
        <w:rPr/>
      </w:pPr>
      <w:r>
        <w:rPr/>
        <w:t>Sì mi sono regolarizzata con l’ultima sanatoria. Prima che veniva questa legge, sì... lavoravo in nero. (…) La sanatoria è importante almeno per tornare indietro, perché prima non si poteva... quella è la cosa principale. (…)  Sono stata in Italia senza poter tornare per 4 anni e 2 mesi. (A.d. 27)</w:t>
      </w:r>
    </w:p>
    <w:p>
      <w:pPr>
        <w:pStyle w:val="Citazioni"/>
        <w:spacing w:lineRule="exact" w:line="260"/>
        <w:ind w:left="0" w:right="0" w:hanging="0"/>
        <w:rPr/>
      </w:pPr>
      <w:r>
        <w:rPr/>
      </w:r>
    </w:p>
    <w:p>
      <w:pPr>
        <w:pStyle w:val="Testo"/>
        <w:ind w:hanging="0"/>
        <w:rPr/>
      </w:pPr>
      <w:r>
        <w:rPr/>
        <w:t>Tutto ciò, tuttavia, conferma la difficoltà con cui si realizza un processo di emersione dal così detto lavoro sommerso. Come afferma Reyneri (2004: 97): “l’immagine di un paese ove è possibile regolarizzarsi, e non è difficile lavorare anche senza documenti, è tipica dell’Italia” e tale fama spesso anticipa lo stesso progetto migratorio, pertanto è facile presumere che molte lavoratrici domestiche giungano nel nostro paese consapevoli del loro destino, pronte a trarne comunque i possibili vantaggi. Sotto la spinta, quindi, del desiderio di migliorare le proprie condizioni di vita, la possibilità di guadagnare anche senza un permesso di soggiorno può rappresentare una motivazione sufficiente per sostenere le difficoltà, i costi e i rischi connessi ad un ingresso irregolare nel nostro paese.</w:t>
      </w:r>
    </w:p>
    <w:p>
      <w:pPr>
        <w:pStyle w:val="Testo"/>
        <w:rPr/>
      </w:pPr>
      <w:r>
        <w:rPr/>
        <w:t>Avere il permesso di soggiorno, comunque, non garantisce necessariamente l’accesso a un’occupazione regolare, e coloro che hanno un progetto migratorio a breve scadenza potranno tendenzialmente cercare di massimizzare i vantaggi derivanti dalla combinazione di lavori regolari e irregolari che consentono un maggior guadagno immediato. Peraltro, quanto più la possibilità di una permanenza legale sul territorio porta intrinsecamente con sé un carattere di temporaneità ed è reso sempre più difficile per gli immigrati l’orizzonte di una permanenza  definitiva, tanto più potrà risultare “conveniente” accedere all’economia sommersa, ponendosi quale unico obiettivo quello di aumentare i guadagni nel breve termine (Fondazione Ismu, 2004: 131).</w:t>
      </w:r>
    </w:p>
    <w:p>
      <w:pPr>
        <w:pStyle w:val="Testo"/>
        <w:rPr/>
      </w:pPr>
      <w:r>
        <w:rPr/>
        <w:t>Sostiene sempre Reyneri (2004:102) che tale comportamento andrebbe osservato nei termini di una “risposta adattiva” alle difficoltà riscontrate nel procurarsi e mantenere una posizione regolare di permanenza e lavoro sul nostro territorio. Infatti, gli immigrati, spesso poco attrezzati e impossibilitati a sostenere lunghi periodi di ricerca di un lavoro regolare, difficile da ottenere, sono facilmente indotti dalle informazioni circolanti entro la rete di connazionali, così come dalla domanda di lavoro autoctona e dalla necessità di rinnovare il permesso di soggiorno, ad accettare occupazioni irregolari, che, al contrario, per loro sono facilmente accessibili.</w:t>
      </w:r>
    </w:p>
    <w:p>
      <w:pPr>
        <w:pStyle w:val="Testo"/>
        <w:rPr/>
      </w:pPr>
      <w:r>
        <w:rPr/>
        <w:t>Gli stessi datori di lavoro, in un paese che tutto sommato tollera o quantomeno non è al momento in grado di fronteggiare efficacemente il fenomeno del lavoro sommerso con rigidi controlli e sanzioni (specie nel settore domestico), si trovano nella possibilità di “giocare” tra le due alternative del lavoro irregolare o regolare e possono, per esempio, arrivare a concretizzare la seconda opzione solo una volta che il lavoratore ha dimostrato particolari doti, oppure è impiegato per un numero di ore molto elevato, ma se la collaborazione è temporanea, sia per intensità sia per durata (e nel caso dell’assistenza ad anziani particolarmente gravi l’intensità può essere forte, ma si può essere facilmente indotti a ritenere limitata la durata), e il lavoratore, per diverse motivazioni, non insiste rispetto al desiderio di vedere regolarizzata la propria occupazione, è probabile che il datore di lavoro sia disincentivato a fronteggiare i costi relativi a tale procedura (Ibidem: 103). Certamente tali forme di comportamento opportunistico attuate dai datori di lavoro, nell’opinione comune, sono più facilmente razionalizzate e legittimate di quelle compiute dagli immigrati, nei confronti dei quali, sostiene Scrinzi (2004), viene tendenzialmente applicato un registro moralizzante.</w:t>
      </w:r>
    </w:p>
    <w:p>
      <w:pPr>
        <w:pStyle w:val="Testo"/>
        <w:rPr/>
      </w:pPr>
      <w:r>
        <w:rPr/>
        <w:t>Non va dimenticato, peraltro, ritornando al versante degli immigrati, che la difficile emersione dal lavoro sommerso ha un’ulteriore non trascurabile effetto su questi lavoratori, ossia quello di contribuire alla loro stigmatizzazione, in quanto la partecipazione in occupazioni necessarie per il funzionamento del nostro sistema produttivo (e sociale) rischia di rimanere poco visibile, mentre permangono visibili nelle nostre città coloro che si dedicano, per esempio, alla vendita ambulante, o che non hanno un’occupazione, o che sono impiegati in modo discontinuo, alimentando nell’opinione comune l’idea di una presenza eccessiva e inutile (Reyneri, 2004: 108-109; ma già anche Colasanto, Ambrosini, 1993: 14-18).</w:t>
      </w:r>
    </w:p>
    <w:p>
      <w:pPr>
        <w:pStyle w:val="Testo"/>
        <w:rPr/>
      </w:pPr>
      <w:r>
        <w:rPr/>
        <w:t>Tali brevi osservazioni mettono in luce quanto sia complessa la situazione relativa alla dimensione contrattuale del lavoro domestico e come ad essa contribuiscano attivamente dinamiche alimentate da tutti gli attori in gioco, ma in particolar modo emerge la difficoltà dell’attore istituzionale nel porsi in termini attivi e continuativi, non solo nel governare il lato dell’assistenza pubblica, ma anche nell’ intervenire sulla gestione dell’incontro domanda-offerta, regolando e controllando rispetto alla ineccepibilità di tale rapporto. La gestione di relazioni di lavoro abbandonate nelle mani dei diretti interessati inevitabilmente scadrà in forme spurie di regolazione, basate su un tacito consenso da entrambe le parti rispetto a comportamenti opportunistici. Solo un’efficace politica di controllo, accompagnata da più ampi sistemi di sostegno del reddito, in un contesto dove il lavoro immigrato viene messo in luce in termini di risorsa da valorizzare, potrà apportare qualche cambiamento a una situazione tanto articolata.</w:t>
      </w:r>
    </w:p>
    <w:p>
      <w:pPr>
        <w:pStyle w:val="Testo"/>
        <w:ind w:hanging="0"/>
        <w:rPr>
          <w:b/>
          <w:b/>
        </w:rPr>
      </w:pPr>
      <w:r>
        <w:rPr>
          <w:b/>
        </w:rPr>
      </w:r>
    </w:p>
    <w:p>
      <w:pPr>
        <w:pStyle w:val="Testo"/>
        <w:ind w:hanging="0"/>
        <w:rPr>
          <w:b/>
          <w:b/>
        </w:rPr>
      </w:pPr>
      <w:r>
        <w:rPr>
          <w:b/>
        </w:rPr>
      </w:r>
    </w:p>
    <w:p>
      <w:pPr>
        <w:pStyle w:val="Corpodeltesto2"/>
        <w:ind w:left="397" w:hanging="397"/>
        <w:rPr>
          <w:b/>
          <w:b/>
          <w:bCs/>
          <w:i w:val="false"/>
          <w:i w:val="false"/>
          <w:iCs/>
        </w:rPr>
      </w:pPr>
      <w:r>
        <w:rPr>
          <w:b/>
          <w:bCs/>
          <w:i w:val="false"/>
          <w:iCs/>
        </w:rPr>
        <w:t>4.5 Rapporto tra l’emancipazione femminile e il lavoro extra-domestico della componente autoctona</w:t>
      </w:r>
    </w:p>
    <w:p>
      <w:pPr>
        <w:pStyle w:val="Corpodeltesto2"/>
        <w:rPr>
          <w:b/>
          <w:b/>
          <w:bCs/>
          <w:i w:val="false"/>
          <w:i w:val="false"/>
          <w:iCs/>
        </w:rPr>
      </w:pPr>
      <w:r>
        <w:rPr>
          <w:b/>
          <w:bCs/>
          <w:i w:val="false"/>
          <w:iCs/>
        </w:rPr>
      </w:r>
    </w:p>
    <w:p>
      <w:pPr>
        <w:pStyle w:val="Testo"/>
        <w:ind w:hanging="0"/>
        <w:rPr/>
      </w:pPr>
      <w:r>
        <w:rPr/>
        <w:t xml:space="preserve">Un’ulteriore questione che incide sul fenomeno dell’impiego di assistenti straniere nella cura domiciliare ad anziani riguarda l’ingresso sempre più consistente delle donne nel mercato del lavoro. Se in passato, infatti, un modello di suddivisione dei compiti familiari asimmetrico, strutturato su una figura maschile assorbita nel ruolo di </w:t>
      </w:r>
      <w:r>
        <w:rPr>
          <w:i/>
        </w:rPr>
        <w:t>breadwinner</w:t>
      </w:r>
      <w:r>
        <w:rPr/>
        <w:t xml:space="preserve"> e su quella femminile dedita alla sfera domestica, permetteva a quest’ultima di occuparsi dei congiunti bisognosi di assistenza e cure, ora profonde trasformazioni di tipo economico e culturale hanno indotto le donne ad impegnarsi anche in attività extradomestiche (Bimbi, 2003).</w:t>
      </w:r>
    </w:p>
    <w:p>
      <w:pPr>
        <w:pStyle w:val="Testo"/>
        <w:rPr/>
      </w:pPr>
      <w:r>
        <w:rPr/>
        <w:t>Sempre più frequentemente la donna è infatti occupata parzialmente o a tempo pieno fuori dalle mura domestiche e contribuisce con il partner al sostentamento economico della famiglia. Tuttavia, pur assistendo a un sempre più significativo protagonismo femminile nei diversi ambiti lavorativi, la componente maschile non sembra avere accompagnato tale processo con un’altrettanto consistente assunzione di responsabilità nei compiti di cura familiare (Ehrenreich, Hochschild, 2004: 92; Alemani, 2004: 140). Restano pertanto scoperti tempi, spazi, mansioni, tradizionalmente delegati alle donne, che per qualche tempo possono trovare delle degne sostitute nella componente femminile più anziana: la solidarietà di suocere e madri in pensione rappresenta in parte ancor oggi un’utile risorsa per le donne occupate (Saraceno, 1998). Tuttavia, si tratta di un fragile equilibrio.</w:t>
      </w:r>
    </w:p>
    <w:p>
      <w:pPr>
        <w:pStyle w:val="Testo"/>
        <w:rPr/>
      </w:pPr>
      <w:r>
        <w:rPr/>
        <w:t>Va a completare il quadro, il già richiamato modello di welfare familiare che per quanto riguarda l’offerta di servizi assistenziali appare particolarmente carente e tende a scaricare sulla famiglia - quella tradizionale, ormai sempre più rara - i principali compiti di cura delle figure parentali.</w:t>
      </w:r>
    </w:p>
    <w:p>
      <w:pPr>
        <w:pStyle w:val="Testo"/>
        <w:rPr/>
      </w:pPr>
      <w:r>
        <w:rPr/>
        <w:t xml:space="preserve">È grazie a tutto questo articolato complesso di dinamiche che entrano in gioco le donne immigrate (Andall, 2000; Anderson, 2000): in altre parole, grazie alla presenza di donne straniere, le donne occidentali hanno trovato il modo di “liberarsi” da processi di relazionalità vincolanti (Ongaro, 2001) connessi al ruolo di cura, intrinseco all’essere mogli, madri e figlie. </w:t>
      </w:r>
    </w:p>
    <w:p>
      <w:pPr>
        <w:pStyle w:val="Testo"/>
        <w:rPr/>
      </w:pPr>
      <w:r>
        <w:rPr/>
        <w:t>La nostra ricerca sembra in effetti confermarlo: donne impegnate a sostenere una molteplicità di ruoli domestici ed extradomestici dichiarano di riuscire a non soccombere proprio grazie alla disponibilità di altre donne, più sfortunate, ad accollarsi una parte impegnativa, forse la più sgradevole, dei doveri connessi all’identità di genere (Paoletti, 2003).</w:t>
      </w:r>
    </w:p>
    <w:p>
      <w:pPr>
        <w:pStyle w:val="Testo"/>
        <w:ind w:hanging="0"/>
        <w:rPr/>
      </w:pPr>
      <w:r>
        <w:rPr/>
      </w:r>
    </w:p>
    <w:p>
      <w:pPr>
        <w:pStyle w:val="Citazioni"/>
        <w:spacing w:lineRule="auto" w:line="240"/>
        <w:ind w:left="284" w:right="284" w:hanging="0"/>
        <w:rPr/>
      </w:pPr>
      <w:r>
        <w:rPr/>
        <w:t>Evidente che, al di là del fatto che io lavoro, la necessità che ci fosse qualcuno che stesse qui tutto il giorno c’era. La decisone di prenderla di notte era quella di cercare di liberarmi un po’ da incombenze e di dormire di notte, per me, insomma... e poi a salvaguardare un po’ quello che è la mia vita... perché nell’ultimo periodo non ho badato a me stessa, nel senso che non ha mai fatto quasi mai niente, se non qualche sera, qualche settimana… (Cg. 31)</w:t>
      </w:r>
    </w:p>
    <w:p>
      <w:pPr>
        <w:pStyle w:val="Citazioni"/>
        <w:spacing w:lineRule="exact" w:line="260"/>
        <w:ind w:left="0" w:right="0" w:hanging="0"/>
        <w:rPr/>
      </w:pPr>
      <w:r>
        <w:rPr/>
      </w:r>
    </w:p>
    <w:p>
      <w:pPr>
        <w:pStyle w:val="Testo"/>
        <w:ind w:hanging="0"/>
        <w:rPr/>
      </w:pPr>
      <w:r>
        <w:rPr/>
        <w:t xml:space="preserve">Va sottolineato, tuttavia, che nel caso dell’assistenza ad anziani la questione non pare essere solo quella di trovare un equilibrio tra impegni </w:t>
      </w:r>
      <w:r>
        <w:rPr>
          <w:spacing w:val="20"/>
        </w:rPr>
        <w:t>lavorativi extradomestici</w:t>
      </w:r>
      <w:r>
        <w:rPr/>
        <w:t xml:space="preserve"> e domestici, ma anche quella di riuscire a fronteggiare il pesante carico emotivo che l’assistenza a congiunti malati e in fin di vita comporta. Non implica evidentemente lo stesso impatto psicologico, per esempio, l’occuparsi dell’assistenza ai bambini.</w:t>
      </w:r>
    </w:p>
    <w:p>
      <w:pPr>
        <w:pStyle w:val="Testo"/>
        <w:rPr/>
      </w:pPr>
      <w:r>
        <w:rPr/>
        <w:t>Interessanti considerazioni a tal proposito sono riportate da Paoletti (2000; 2003) secondo la quale, l’assistenza ad anziani non solo è un lavoro duro dal punto di vista fisico, in quanto ci si può ritrovare a dover sollevare una persona paralizzata o a dover contenere fisicamente un soggetto irascibile o disabile mentalmente, ma anche da quello psicologico, in quanto può scattare la sensazione di “percepirsi come l’unico garante, una sorta di unico baluardo, contro il decadimento e la morte”, il che può portare l’assistente, specie se fortemente coinvolto nella relazione in quanto congiunto o figlio, all’emergere di stati di ansia, depressione e somatizzazioni di vario tipo (2003: 34). In particolare, con riferimento alle figure femminili, ancora Paoletti sostiene che intorno ad esse si arriva a costruire socialmente una sorta di destino o di dovere morale della cura verso i congiunti, percepito come fondante l’identità femminile, al punto che molte donne non riescono a sottrarsi a tale compito (Ibidem: 42); ed altre, aggiungiamo noi, trovano il modo di farlo cercando di mettere in campo una sorta di alter ego (Ehrenreich, Hochschild, 2004: 44), grazie alla complicità di altre donne ancora, ossia le donne immigrate.</w:t>
      </w:r>
    </w:p>
    <w:p>
      <w:pPr>
        <w:pStyle w:val="Citazioni"/>
        <w:spacing w:lineRule="exact" w:line="260"/>
        <w:ind w:left="0" w:right="0" w:hanging="0"/>
        <w:rPr/>
      </w:pPr>
      <w:r>
        <w:rPr/>
      </w:r>
    </w:p>
    <w:p>
      <w:pPr>
        <w:pStyle w:val="Citazioni"/>
        <w:spacing w:lineRule="exact" w:line="260"/>
        <w:ind w:left="0" w:right="0" w:hanging="0"/>
        <w:rPr>
          <w:sz w:val="24"/>
        </w:rPr>
      </w:pPr>
      <w:r>
        <w:rPr>
          <w:sz w:val="24"/>
        </w:rPr>
      </w:r>
    </w:p>
    <w:p>
      <w:pPr>
        <w:pStyle w:val="Normal"/>
        <w:spacing w:lineRule="exact" w:line="260"/>
        <w:jc w:val="both"/>
        <w:rPr>
          <w:b/>
          <w:b/>
        </w:rPr>
      </w:pPr>
      <w:r>
        <w:rPr>
          <w:b/>
        </w:rPr>
        <w:t>4.6 Soddisfazioni e insoddisfazioni reciproche</w:t>
      </w:r>
      <w:r>
        <w:rPr>
          <w:b/>
          <w:color w:val="FF00FF"/>
        </w:rPr>
        <w:t xml:space="preserve"> </w:t>
      </w:r>
    </w:p>
    <w:p>
      <w:pPr>
        <w:pStyle w:val="Testo"/>
        <w:ind w:hanging="0"/>
        <w:rPr>
          <w:b/>
          <w:b/>
        </w:rPr>
      </w:pPr>
      <w:r>
        <w:rPr>
          <w:b/>
        </w:rPr>
      </w:r>
    </w:p>
    <w:p>
      <w:pPr>
        <w:pStyle w:val="Testo"/>
        <w:ind w:hanging="0"/>
        <w:rPr/>
      </w:pPr>
      <w:r>
        <w:rPr/>
        <w:t>Nell’ambito delle riflessioni riservate alla dimensione lavorativa dell’impiego di donne immigrate nel settore dell’assistenza domiciliare, anche il tema delle reciproche soddisfazioni e insoddisfazioni espresse dagli attori in gioco permette di cogliere qualche altro elemento di comprensione del complesso rapporto che intercorre tra questi attori.</w:t>
      </w:r>
    </w:p>
    <w:p>
      <w:pPr>
        <w:pStyle w:val="Testo"/>
        <w:rPr/>
      </w:pPr>
      <w:r>
        <w:rPr/>
        <w:t>Un primo aspetto che appare interessante notare negli apprezzamenti, così come nelle lamentele raccolte, confrontando le esplicitazioni delle lavoratrici immigrate e dei loro datori di lavoro, è il largo spazio concesso a considerazioni attinenti alla sfera dei rapporti personali, mentre scarse sono quelle che concernono prettamente la dimensione professionale. I propri datori di lavoro sono valutati dalle assistenti domiciliari come “buoni”, “bravi”, perché hanno un comportamento gentile, perché mostrano affetto, o attaccamento, a volte semplicemente perché non scadono in condotte eccessivamente sgradevoli, ma questo riguarda principalmente la sfera dei rapporti interpersonali, non tanto il riconoscerli principalmente in qualità di datori di lavoro. Allo stesso modo, e forse ancor di più, le considerazioni espresse dagli anziani o dai caregivers tendono a guardare alle lavoratrici per le loro doti personali e soprattutto caratteriali e a escludere quasi completamente l’aspetto delle competenze professionali.</w:t>
      </w:r>
    </w:p>
    <w:p>
      <w:pPr>
        <w:pStyle w:val="Testo"/>
        <w:ind w:hanging="0"/>
        <w:rPr/>
      </w:pPr>
      <w:r>
        <w:rPr/>
      </w:r>
    </w:p>
    <w:p>
      <w:pPr>
        <w:pStyle w:val="Citazioni"/>
        <w:spacing w:lineRule="auto" w:line="240"/>
        <w:ind w:left="284" w:right="284" w:hanging="0"/>
        <w:rPr/>
      </w:pPr>
      <w:r>
        <w:rPr/>
        <w:t>Sì, hai dei giorni, o il momento, in cui ci si sente un po’ con la testa... quando la nonna fa i “capricci”, per esempio. Però come ha detto la figlia [</w:t>
      </w:r>
      <w:r>
        <w:rPr>
          <w:i/>
        </w:rPr>
        <w:t>ossia la caregiver</w:t>
      </w:r>
      <w:r>
        <w:rPr/>
        <w:t>] il nostro lavoro deve essere la pazienza, in primo luogo, no? Devo aspettare, se hai la pazienza… questo è il mio lavoro, così vado avanti. (A.d. 25)</w:t>
      </w:r>
    </w:p>
    <w:p>
      <w:pPr>
        <w:pStyle w:val="Citazioni"/>
        <w:spacing w:lineRule="auto" w:line="240"/>
        <w:ind w:left="284" w:right="284" w:hanging="0"/>
        <w:rPr/>
      </w:pPr>
      <w:r>
        <w:rPr/>
      </w:r>
    </w:p>
    <w:p>
      <w:pPr>
        <w:pStyle w:val="Citazioni"/>
        <w:spacing w:lineRule="auto" w:line="240"/>
        <w:ind w:left="284" w:right="284" w:hanging="0"/>
        <w:rPr/>
      </w:pPr>
      <w:r>
        <w:rPr/>
        <w:t>Quello sì, parliamo, sempre mi chiede come sto, sempre mi chiede se tutto va bene… sì c’è un rapporto… anche per me, lo vedo molto. Non  la vedo soltanto come la figlia della signora, non la vedo come capo, la vedo diciamo più… in modo un pochino più stretto… perché è molto brava con me… (A.d. 27)</w:t>
      </w:r>
    </w:p>
    <w:p>
      <w:pPr>
        <w:pStyle w:val="Citazioni"/>
        <w:spacing w:lineRule="auto" w:line="240"/>
        <w:ind w:left="284" w:right="284" w:hanging="0"/>
        <w:rPr/>
      </w:pPr>
      <w:r>
        <w:rPr/>
      </w:r>
    </w:p>
    <w:p>
      <w:pPr>
        <w:pStyle w:val="Citazioni"/>
        <w:spacing w:lineRule="auto" w:line="240"/>
        <w:ind w:left="284" w:right="284" w:hanging="0"/>
        <w:rPr/>
      </w:pPr>
      <w:r>
        <w:rPr/>
        <w:t xml:space="preserve">… </w:t>
      </w:r>
      <w:r>
        <w:rPr/>
        <w:t>da parte nostra, perché l’abbiamo accolta bene e ci siamo trovati bene. Lei non è una che… se abbiamo qualcosa da dirci non è una che si tira fuori subito, non è il tipo che ti invade. (Cg. 3)</w:t>
      </w:r>
    </w:p>
    <w:p>
      <w:pPr>
        <w:pStyle w:val="Citazioni"/>
        <w:spacing w:lineRule="auto" w:line="240"/>
        <w:ind w:left="284" w:right="284" w:hanging="0"/>
        <w:rPr/>
      </w:pPr>
      <w:r>
        <w:rPr/>
      </w:r>
    </w:p>
    <w:p>
      <w:pPr>
        <w:pStyle w:val="Citazioni"/>
        <w:spacing w:lineRule="auto" w:line="240"/>
        <w:ind w:left="284" w:right="284" w:hanging="0"/>
        <w:rPr/>
      </w:pPr>
      <w:r>
        <w:rPr/>
        <w:t>Il rapporto è buonissimo, è una persona molto buona e molto per bene, assolutamente non invadente e ci siamo subito legati a lei… (Cg. 5)</w:t>
      </w:r>
    </w:p>
    <w:p>
      <w:pPr>
        <w:pStyle w:val="Citazioni"/>
        <w:spacing w:lineRule="auto" w:line="240"/>
        <w:ind w:left="284" w:right="284" w:hanging="0"/>
        <w:rPr/>
      </w:pPr>
      <w:r>
        <w:rPr/>
      </w:r>
    </w:p>
    <w:p>
      <w:pPr>
        <w:pStyle w:val="Citazioni"/>
        <w:spacing w:lineRule="auto" w:line="240"/>
        <w:ind w:left="284" w:right="284" w:hanging="0"/>
        <w:rPr/>
      </w:pPr>
      <w:r>
        <w:rPr/>
        <w:t xml:space="preserve">… </w:t>
      </w:r>
      <w:r>
        <w:rPr/>
        <w:t>c’è stato un momento che voleva andare via perché non si capivano e non andavano d’accordo come carattere, lei magari era un po’ nervosetta, lo prendeva e magari lo pizzicava e magari gli faceva un po’ male, lui era anche aggressivo le dava dei graffi e così lei non ci voleva più stare… (Cg. 8)</w:t>
      </w:r>
    </w:p>
    <w:p>
      <w:pPr>
        <w:pStyle w:val="Testo"/>
        <w:ind w:hanging="0"/>
        <w:rPr/>
      </w:pPr>
      <w:r>
        <w:rPr/>
      </w:r>
    </w:p>
    <w:p>
      <w:pPr>
        <w:pStyle w:val="Testo"/>
        <w:ind w:hanging="0"/>
        <w:rPr/>
      </w:pPr>
      <w:r>
        <w:rPr/>
        <w:t xml:space="preserve">È innegabile, certamente, che in tutte le professioni che concernono interventi </w:t>
      </w:r>
      <w:r>
        <w:rPr>
          <w:spacing w:val="-2"/>
        </w:rPr>
        <w:t>di cura la dimensione della personalità e della predisposizione ad</w:t>
      </w:r>
      <w:r>
        <w:rPr/>
        <w:t xml:space="preserve"> atteggiamenti amorevoli ha un peso rilevante, tuttavia la professione dell’assistenza domiciliare ad anziani, se considerata solo nei termini di un atteggiamento materno e affettuoso, finisce con l’apparire spogliata di qualsiasi connotazione tipica dell’essere un’occupazione con delle competenze e capacità specifiche.</w:t>
      </w:r>
    </w:p>
    <w:p>
      <w:pPr>
        <w:pStyle w:val="Testo"/>
        <w:rPr/>
      </w:pPr>
      <w:r>
        <w:rPr/>
        <w:t>I caregivers in particolare, in quanto spesso figli degli anziani assistiti, desiderano ritrovare nell’assistente domiciliare un alter ego che li sostituisca nel rapporto con i propri genitori, più che un professionista che sappia assistere un soggetto anziano, magari portatore di specifiche patologie. Tendono ad andare pertanto alla ricerca di quegli atteggiamenti che essi stessi eserciterebbero nel rapporto con le proprie madri o i propri padri o che secondo loro sarebbero i più adatti da praticare in tale rapporto.</w:t>
      </w:r>
    </w:p>
    <w:p>
      <w:pPr>
        <w:pStyle w:val="Testo"/>
        <w:ind w:hanging="0"/>
        <w:rPr/>
      </w:pPr>
      <w:r>
        <w:rPr/>
      </w:r>
    </w:p>
    <w:p>
      <w:pPr>
        <w:pStyle w:val="Citazioni"/>
        <w:spacing w:lineRule="auto" w:line="240"/>
        <w:ind w:left="284" w:right="284" w:hanging="0"/>
        <w:rPr/>
      </w:pPr>
      <w:r>
        <w:rPr/>
        <w:t>Allora il giudizio è assolutamente positivo, perché ripeto per noi è stato un grosso sollievo, è ovvio che ci sono poi anche delle pecche, però... La pecca principale è che lei essendo molto timida, molto riservata, è una poco loquace e quindi mia madre è come se non avesse in casa nessuno, un po’ perché è poco padrona della lingua, però in ogni caso adesso sa parlare abbastanza bene, però lei è una persona molto riservata, cioè timida. Mentre invece la prima che avevamo... la prima sostituta, era energica, proprio una persona solare nel senso che... e aveva dato una scossa a mia mamma, mia mamma ha bisogno anche probabilmente di essere anche un po’... (Cg. 22)</w:t>
      </w:r>
    </w:p>
    <w:p>
      <w:pPr>
        <w:pStyle w:val="Testo"/>
        <w:ind w:hanging="0"/>
        <w:rPr/>
      </w:pPr>
      <w:r>
        <w:rPr/>
      </w:r>
    </w:p>
    <w:p>
      <w:pPr>
        <w:pStyle w:val="Testo"/>
        <w:ind w:hanging="0"/>
        <w:rPr/>
      </w:pPr>
      <w:r>
        <w:rPr/>
        <w:t>A tal proposito risulta interessante fare dei confronti con quanto si riporta in un manuale (Irecoop Lombardia, Silistrini, 2000) nato nell’ambito di un’esperienza formativa per la qualità e la cooperazione nei servizi rivolti agli anziani, che intende fornire agli operatori utili indicazioni per dei corretti comportamenti da praticare nelle relazioni di aiuto verso questo target di utenti e che si esprime nei seguenti termini: “la maggior responsabilità di chi esercita una professione d’aiuto è quella di sapere cosa comporta esercitare questa professione e quali sono i propri limiti. (…) L’anziano vede l’assistente come suo, ma l’assistente non è suo. Non è un figlio e non può assumersi in toto i problemi dell’anziano … (…). Lasciar credere all’anziano di essere più di ciò che si è, presi dal desiderio di aiutarlo e vederlo contento, può danneggiare l’anziano stesso”. E continua, descrivendo quali comportamenti sarebbe più sano intrattenere, sostenendo che l’assistente domiciliare “ha il diritto di andare in ferie, di farsi sostituire … (…) ha il diritto di non ricevere telefonate tutte le sere o nel cuore della notte perché l’anziano non si sente bene o si sente solo”; e ancora continua: “in questo discorso rientra anche l’uso del “lei” e del “tu”: quando si consiglia di usare il lei e di non chiamare l’anziano “nonno, nonna”, non lo si fa perché si vuole creare un’atmosfera di fredda cortesia: l’anziano non è nostro nonno e dargli del “lei” è un segno di rispetto”(</w:t>
      </w:r>
      <w:r>
        <w:rPr>
          <w:iCs/>
        </w:rPr>
        <w:t>Ibidem</w:t>
      </w:r>
      <w:r>
        <w:rPr/>
        <w:t>:28). Ora è evidente che in questo manuale si formulano delle considerazioni rispetto a degli assistenti domiciliari che, in quanto operatori pubblici autoctoni, hanno dei rapporti limitati con più utenti, tuttavia, il confronto mette in luce lo stridente contrasto con quanto viene richiesto alle assistenti domiciliari straniere che convivono con anziani, che sono al contrario biasimate se non si mostrano assolutamente disponibili a qualunque ora del giorno e della notte, rinunciando a qualsiasi spazio di privacy, se non instaurano con i propri datori di lavoro e con i propri assistiti dei rapporti di stile più che familiare, e addirittura finiscono con l’essere messe in discussione per la loro “loquacità”, “timidezza”, “allegria”, e così via.</w:t>
      </w:r>
    </w:p>
    <w:p>
      <w:pPr>
        <w:pStyle w:val="Testo"/>
        <w:rPr/>
      </w:pPr>
      <w:r>
        <w:rPr/>
        <w:t>Così appare chiaro che i datori di lavoro si ritengono soddisfatti quando l’assistente domiciliare si mostra in grado di esibire esattamente quelle doti caratteriali, naturalmente del tutto discrezionali, che secondo ciascuno di essi rappresentano il comportamento ideale da intrattenere con l’assistito: quindi, più di quanto avviene per le doti richieste alle lavoratrici straniere impiegate esclusivamente come colf, non è solo una questione di docilità, sottomissione, affidabilità, disponibilità, ma si tratta, nel caso dell’assistenza domiciliare rivolta ad anziani, di aderire a delle aspettative di rapporto tipiche delle relazioni primarie, di amicizia, di fratellanza, di genitorialità. In definitiva, a queste lavoratrici straniere, in molti casi, sembra venga richiesto, più che una prestazione professionale, di andare a colmare delle carenze affettive tipiche della sfera familiare.</w:t>
      </w:r>
    </w:p>
    <w:p>
      <w:pPr>
        <w:pStyle w:val="Testo"/>
        <w:ind w:hanging="0"/>
        <w:rPr/>
      </w:pPr>
      <w:r>
        <w:rPr/>
      </w:r>
    </w:p>
    <w:p>
      <w:pPr>
        <w:pStyle w:val="Citazioni"/>
        <w:spacing w:lineRule="auto" w:line="240"/>
        <w:ind w:left="284" w:right="284" w:hanging="0"/>
        <w:rPr/>
      </w:pPr>
      <w:r>
        <w:rPr/>
        <w:t>Aveva un rapporto stupendo con me, perché a quella là le facevo quasi da mamma, non so se si può dire... comunque era molto più giovane, tutto diverso... tutto diverso…(Cg. 24)</w:t>
      </w:r>
    </w:p>
    <w:p>
      <w:pPr>
        <w:pStyle w:val="Citazioni"/>
        <w:spacing w:lineRule="auto" w:line="240"/>
        <w:ind w:left="284" w:right="284" w:hanging="0"/>
        <w:rPr/>
      </w:pPr>
      <w:r>
        <w:rPr/>
      </w:r>
    </w:p>
    <w:p>
      <w:pPr>
        <w:pStyle w:val="Citazioni"/>
        <w:spacing w:lineRule="auto" w:line="240"/>
        <w:ind w:left="284" w:right="284" w:hanging="0"/>
        <w:rPr/>
      </w:pPr>
      <w:r>
        <w:rPr/>
        <w:t>Ma mia mamma mi scambia per lei… e scambia P. per me… è una persona cara anche nella malattia! Infatti, quando a metà maggio P. ci aveva annunciato che molto probabilmente doveva andare via, la mia massima preoccupazione era quella di togliere alla mamma, così di punto in bianco, un punto fisso…(Cg. 31)</w:t>
      </w:r>
    </w:p>
    <w:p>
      <w:pPr>
        <w:pStyle w:val="Testo"/>
        <w:ind w:hanging="0"/>
        <w:rPr/>
      </w:pPr>
      <w:r>
        <w:rPr/>
        <w:t>Al tempo stesso va sottolineato, osservando le testimonianze delle assistenti domiciliari, che esse a loro volta partecipano attivamente, e più o meno consciamente, a tale dinamica: infatti, private dagli affetti familiari a causa della lontananza dal paese d’origine, spesso molto sofferenti, per figli, mariti, genitori, fratelli e sorelle che non rivedono per anni, tendono a investire in rapporti dai tratti affettivi inappropriati.</w:t>
      </w:r>
    </w:p>
    <w:p>
      <w:pPr>
        <w:pStyle w:val="Testo"/>
        <w:ind w:hanging="0"/>
        <w:rPr/>
      </w:pPr>
      <w:r>
        <w:rPr/>
      </w:r>
    </w:p>
    <w:p>
      <w:pPr>
        <w:pStyle w:val="Citazioni"/>
        <w:spacing w:lineRule="auto" w:line="240"/>
        <w:ind w:left="284" w:right="284" w:hanging="0"/>
        <w:rPr/>
      </w:pPr>
      <w:r>
        <w:rPr/>
        <w:t>La difficoltà sono che quando io le parlo… (…) … lei ha un carattere duro, tosto, come si dice... e io la lascio così. Sì, mi sento male, ma però... capisco che il carattere è così... (…). A volte io la sento come mia nonna, no? Io vorrei farle... così... delle carezze, però me guarda e me dice che non le piace... (A.d. 25)</w:t>
      </w:r>
    </w:p>
    <w:p>
      <w:pPr>
        <w:pStyle w:val="Testo"/>
        <w:ind w:hanging="0"/>
        <w:rPr/>
      </w:pPr>
      <w:r>
        <w:rPr/>
      </w:r>
    </w:p>
    <w:p>
      <w:pPr>
        <w:pStyle w:val="Testo"/>
        <w:ind w:hanging="0"/>
        <w:rPr/>
      </w:pPr>
      <w:r>
        <w:rPr/>
        <w:t>Tutto ciò, pur rappresentando una dinamica più che comprensibile sotto molti aspetti, crea una sovrapposizione difficile da gestire, dove questioni relazionali molto intense si intrecciano con aspetti lavorativi al punto da arrivare a oscurare l’</w:t>
      </w:r>
      <w:r>
        <w:rPr>
          <w:i/>
        </w:rPr>
        <w:t>habitus</w:t>
      </w:r>
      <w:r>
        <w:rPr/>
        <w:t xml:space="preserve"> professionale di queste donne occupate in contesti di cura, con tutta una serie di conseguenze per la qualità della loro vita, così come al tempo stesso viene trascurato il diritto da parte degli anziani di ricevere un servizio di assistenza fatto di interventi competenti e pertinenti.</w:t>
      </w:r>
    </w:p>
    <w:p>
      <w:pPr>
        <w:pStyle w:val="Testo"/>
        <w:rPr/>
      </w:pPr>
      <w:r>
        <w:rPr/>
        <w:t>Come abbiamo più volte rilevato, caregivers e anziani comprano prestazioni, ma in realtà si aspettano altro, qualcosa di simile all’amore, il che comporta, come abbiamo cercato di mettere in luce, numerose problematiche.</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b/>
          <w:b/>
        </w:rPr>
      </w:pPr>
      <w:r>
        <w:rPr>
          <w:b/>
        </w:rPr>
        <w:t>4.7 Competenze pregresse e percorsi di formazione specifica</w:t>
      </w:r>
    </w:p>
    <w:p>
      <w:pPr>
        <w:pStyle w:val="Normal"/>
        <w:spacing w:lineRule="exact" w:line="260"/>
        <w:jc w:val="both"/>
        <w:rPr>
          <w:b/>
          <w:b/>
        </w:rPr>
      </w:pPr>
      <w:r>
        <w:rPr>
          <w:b/>
        </w:rPr>
      </w:r>
    </w:p>
    <w:p>
      <w:pPr>
        <w:pStyle w:val="Testo"/>
        <w:ind w:hanging="0"/>
        <w:rPr/>
      </w:pPr>
      <w:r>
        <w:rPr/>
        <w:t>Considerando le premesse avanzate nel paragrafo precedente, la questione delle competenze e la possibilità che vengano previsti degli interventi di formazione richiede un ulteriore approfondimento.</w:t>
      </w:r>
    </w:p>
    <w:p>
      <w:pPr>
        <w:pStyle w:val="Testo"/>
        <w:rPr/>
      </w:pPr>
      <w:r>
        <w:rPr/>
        <w:t>Appare evidente come molto frequentemente le donne immigrate che svolgono il lavoro di cura e assistenza non abbiano alcuna formazione specifica per esercitarlo. Nella maggior parte dei casi, se non si tratta di una prima occupazione, la preparazione scolastica, così come le esperienze lavorative pregresse, riguarda campi completamente differenti (anche se in alcuni casi qualificati). In molte occasioni il lavoro di assistenza non è nemmeno un’aspirazione personale. L’incontro, quindi, con tale realtà avviene esclusivamente a causa della migrazione nel nostro paese alla scopo di migliorare le proprie condizioni di vita, alla ricerca di una qualunque occupazione e quella che viene riservata alle donne straniere in Italia e nei paesi dell’Europa meridionale è quasi esclusivamente attinente ai servizi nella sfera domestica. Certo non mancano casi di persone che hanno seguito dei percorsi formativi nel settore infermieristico o medico (nel settore fisioterapico, per esempio), qualcuna ha svolto degli studi psicologici, pedagogici o di assistenza sociale, raramente con specifica attinenza alla geriatria.</w:t>
      </w:r>
    </w:p>
    <w:p>
      <w:pPr>
        <w:pStyle w:val="Testo"/>
        <w:ind w:hanging="0"/>
        <w:rPr/>
      </w:pPr>
      <w:r>
        <w:rPr/>
      </w:r>
    </w:p>
    <w:p>
      <w:pPr>
        <w:pStyle w:val="Citazioni"/>
        <w:spacing w:lineRule="auto" w:line="240"/>
        <w:ind w:left="284" w:right="284" w:hanging="0"/>
        <w:rPr/>
      </w:pPr>
      <w:r>
        <w:rPr/>
        <w:t>Sì, ho studiato, e ho finito... mi sono laureata come... radiografa... ecco. Infatti, ho lavorato per cinque anni però... poi dopo lo stipendio era troppo basso, per questo ho deciso di venire qua, però prima sono andata a Hong Kong per tanti anni, poi dopo, sono nove anni che sono qui. (A.d. 20)</w:t>
      </w:r>
    </w:p>
    <w:p>
      <w:pPr>
        <w:pStyle w:val="Citazioni"/>
        <w:spacing w:lineRule="auto" w:line="240"/>
        <w:ind w:left="284" w:right="284" w:hanging="0"/>
        <w:rPr/>
      </w:pPr>
      <w:r>
        <w:rPr/>
      </w:r>
    </w:p>
    <w:p>
      <w:pPr>
        <w:pStyle w:val="Citazioni"/>
        <w:spacing w:lineRule="auto" w:line="240"/>
        <w:ind w:left="284" w:right="284" w:hanging="0"/>
        <w:rPr/>
      </w:pPr>
      <w:r>
        <w:rPr/>
        <w:t>Ho studiato per dieci anni e... basta. (…) Sì ho lavorato... ho avuto un negozio di fiori. (…) No, a Torino ho lavorato in una discoteca, per quattro mesi, poi sono rimasta senza lavoro, poi sono arrivata qua... lavoro con questa anziana. (A.d. 23)</w:t>
      </w:r>
    </w:p>
    <w:p>
      <w:pPr>
        <w:pStyle w:val="Citazioni"/>
        <w:spacing w:lineRule="auto" w:line="240"/>
        <w:ind w:left="284" w:right="284" w:hanging="0"/>
        <w:rPr/>
      </w:pPr>
      <w:r>
        <w:rPr/>
      </w:r>
    </w:p>
    <w:p>
      <w:pPr>
        <w:pStyle w:val="Citazioni"/>
        <w:spacing w:lineRule="auto" w:line="240"/>
        <w:ind w:left="284" w:right="284" w:hanging="0"/>
        <w:rPr/>
      </w:pPr>
      <w:r>
        <w:rPr/>
        <w:t xml:space="preserve">… </w:t>
      </w:r>
      <w:r>
        <w:rPr/>
        <w:t>vengo dalla Moldavia e certamente che lavoravo, facevo la barista, poi ho lasciato il lavoro per venire in Italia, ma non pensavo di fermarmi così tanto in Italia. (…) Boh, non lo so neanche io all’inizio perché ho deciso di venire in Italia. Volevo fare un po’ di soldi, per i soldi.</w:t>
      </w:r>
    </w:p>
    <w:p>
      <w:pPr>
        <w:pStyle w:val="Citazioni"/>
        <w:spacing w:lineRule="auto" w:line="240"/>
        <w:ind w:left="284" w:right="284" w:hanging="0"/>
        <w:rPr/>
      </w:pPr>
      <w:r>
        <w:rPr/>
        <w:t>Lei ha una formazione specifica, ha svolto degli studi particolari?</w:t>
      </w:r>
    </w:p>
    <w:p>
      <w:pPr>
        <w:pStyle w:val="Citazioni"/>
        <w:spacing w:lineRule="auto" w:line="240"/>
        <w:ind w:left="284" w:right="284" w:hanging="0"/>
        <w:rPr/>
      </w:pPr>
      <w:r>
        <w:rPr/>
        <w:t>Veterinario… il diploma…(A.d. 4)</w:t>
      </w:r>
    </w:p>
    <w:p>
      <w:pPr>
        <w:pStyle w:val="Citazioni"/>
        <w:spacing w:lineRule="auto" w:line="240"/>
        <w:ind w:left="284" w:right="284" w:hanging="0"/>
        <w:rPr/>
      </w:pPr>
      <w:r>
        <w:rPr/>
      </w:r>
    </w:p>
    <w:p>
      <w:pPr>
        <w:pStyle w:val="Citazioni"/>
        <w:spacing w:lineRule="auto" w:line="240"/>
        <w:ind w:left="284" w:right="284" w:hanging="0"/>
        <w:rPr/>
      </w:pPr>
      <w:r>
        <w:rPr/>
        <w:t>Io ho studiato servizio sociale in Cile però ho terminato nel periodo di Pinochet perché tutte le professioni legate al servizio sociale, sociologia, antropologia… per lui erano tutti comunisti. Quindi noi avevamo il titolo di studio ma non trovavamo lavoro. Allora… una dottoressa mi ha messo a lavorare per la Telethon, una società di donne volontarie che si adoperano per aiutare tutti i bambini con problemi fisici e motori. Lì ho lavorato per un bel po’… però si guadagnava poco… anche se mi piaceva tanto perché a me piace lavorare con i bambini e anche con gli anziani. A me piace lavorare con le persone…(A.d. 9)</w:t>
      </w:r>
    </w:p>
    <w:p>
      <w:pPr>
        <w:pStyle w:val="Citazioni"/>
        <w:spacing w:lineRule="exact" w:line="260"/>
        <w:ind w:left="0" w:right="0" w:hanging="0"/>
        <w:rPr/>
      </w:pPr>
      <w:r>
        <w:rPr/>
      </w:r>
    </w:p>
    <w:p>
      <w:pPr>
        <w:pStyle w:val="Testo"/>
        <w:ind w:hanging="0"/>
        <w:rPr/>
      </w:pPr>
      <w:r>
        <w:rPr/>
        <w:t xml:space="preserve">La sensazione, peraltro, è che, qualora vi siano soggetti portatori di competenze, il lavoro di assistenza domiciliare residenziale rappresenti una tappa solo iniziale, di cui si cerca di disfarsi rapidamente, benché costrette a ripiegare, comunque, verso altri lavori dequalificati, in quanto i vincoli connessi alla propria condizione lavorativa e personale impediscono spesso a queste donne la possibilità di migliorare la propria professionalità, soprattutto a causa della mancanza di tempo libero per accedere a percorsi formativi o di riqualifica. </w:t>
      </w:r>
    </w:p>
    <w:p>
      <w:pPr>
        <w:pStyle w:val="Testo"/>
        <w:rPr/>
      </w:pPr>
      <w:r>
        <w:rPr/>
        <w:t>Non mancano, tuttavia, esperienze, per la verità poco segnalate nella nostra rilevazione, di lavoratrici che dopo un certo periodo di permanenza in Italia hanno modo di frequentare corsi di formazione per ausiliari socio-assistenziali (Asa) o operatori socio-sanitari (Oss), ma tale opportunità resta comunque pesantemente vincolata da numerosi fattori (tempo libero, opportunità lavorative parallele abbastanza redditizie, buona conoscenza della lingua, ecc.) e non è facilmente alla portata della maggior parte delle donne impiegate in questo settore.</w:t>
      </w:r>
    </w:p>
    <w:p>
      <w:pPr>
        <w:pStyle w:val="Testo"/>
        <w:ind w:hanging="0"/>
        <w:rPr/>
      </w:pPr>
      <w:r>
        <w:rPr/>
      </w:r>
    </w:p>
    <w:p>
      <w:pPr>
        <w:pStyle w:val="Citazioni"/>
        <w:spacing w:lineRule="auto" w:line="240"/>
        <w:ind w:left="284" w:right="284" w:hanging="0"/>
        <w:rPr/>
      </w:pPr>
      <w:r>
        <w:rPr/>
        <w:t xml:space="preserve">… </w:t>
      </w:r>
      <w:r>
        <w:rPr/>
        <w:t>lei mi ha proprio curata, nel senso che il post operazione voleva dire iniezioni, voleva dire lavarmi e... aiutarmi a fare i primi passi col girello... ero molto mal rotta, rotta male... immagini un ferro dentro… e lei ha manifestato delle capacità così eccezionali in questo campo... che la fisioterapista che veniva qui da me ha detto: “Ma questa ragazza è un peccato che faccia...” come le chiamano? La badante... è un peccato, perché era proprio eccezionale vedere la precisione con cui faceva le cose, l’intelligenza... e così l’ho persa perché la fisioterapista l’ha persuasa a fare questo corso, che vuol dire poi diventare aiuto degli infermieri, fare tutto quello che gli infermieri non fanno, e ha fatto questo corso di mille ore… fatto molto, molto bene... è riuscita a farlo mentre stava con me per un certo periodo e poi dopo ha dovuto andare via perché era troppo impegnata…(A. 19)</w:t>
      </w:r>
    </w:p>
    <w:p>
      <w:pPr>
        <w:pStyle w:val="Citazioni"/>
        <w:spacing w:lineRule="exact" w:line="260"/>
        <w:ind w:left="0" w:right="0" w:hanging="0"/>
        <w:rPr>
          <w:b/>
          <w:b/>
        </w:rPr>
      </w:pPr>
      <w:r>
        <w:rPr>
          <w:b/>
        </w:rPr>
      </w:r>
    </w:p>
    <w:p>
      <w:pPr>
        <w:pStyle w:val="Testo"/>
        <w:ind w:hanging="0"/>
        <w:rPr/>
      </w:pPr>
      <w:r>
        <w:rPr/>
        <w:t>Qualora si resti intrappolati indefinitamente nel settore dell’assistenza domiciliare residenziale, pur avendo tali credenziali, possono insorgere anche carenze di altro tipo che riguardano il capitale sociale</w:t>
      </w:r>
      <w:r>
        <w:rPr>
          <w:rStyle w:val="FootnoteCharacters"/>
          <w:rStyle w:val="FootnoteAnchor"/>
        </w:rPr>
        <w:footnoteReference w:id="8"/>
      </w:r>
      <w:r>
        <w:rPr/>
        <w:t>, o forme di disistima personale, oppure è la temporaneità del progetto migratorio a disincentivare qualunque forma di investimento, in connessione a programmi che vengono realizzati in patria.</w:t>
      </w:r>
    </w:p>
    <w:p>
      <w:pPr>
        <w:pStyle w:val="Testo"/>
        <w:rPr/>
      </w:pPr>
      <w:r>
        <w:rPr/>
        <w:t>È peraltro diffusa l’idea, come abbiamo visto anche precedentemente, che tale tipo di occupazione non richieda specifiche competenze, che si tratti banalmente di attività legate ai normali comportamenti quotidiani della “donna di casa, con un parente anziano” e che quindi siano sufficienti l’essere di genere femminile e l’avere un minimo di predisposizione d’animo.</w:t>
      </w:r>
    </w:p>
    <w:p>
      <w:pPr>
        <w:pStyle w:val="Testo"/>
        <w:ind w:hanging="0"/>
        <w:rPr/>
      </w:pPr>
      <w:r>
        <w:rPr/>
      </w:r>
    </w:p>
    <w:p>
      <w:pPr>
        <w:pStyle w:val="Citazioni"/>
        <w:spacing w:lineRule="auto" w:line="240"/>
        <w:ind w:left="284" w:right="284" w:hanging="0"/>
        <w:rPr/>
      </w:pPr>
      <w:r>
        <w:rPr/>
        <w:t>Ho studiato prima in università, poi ho lavorato in una banca, poi in un commissariato, poi in un municipio... in biblioteca... (…) No, no, non ho alcuna preparazione professionale solo l’esperienza che ho fatto qui. Perché, come mamma che ha dei figli, lavorare con un anziano è come lavorare con un figlio, è come un bambino, no? Io quando lavoro con un anziano è come se stessi lavorando con un figlio... (A.d. 25)</w:t>
      </w:r>
    </w:p>
    <w:p>
      <w:pPr>
        <w:pStyle w:val="Citazioni"/>
        <w:spacing w:lineRule="exact" w:line="260"/>
        <w:ind w:left="0" w:right="0" w:hanging="0"/>
        <w:rPr>
          <w:b/>
          <w:b/>
        </w:rPr>
      </w:pPr>
      <w:r>
        <w:rPr>
          <w:b/>
        </w:rPr>
      </w:r>
    </w:p>
    <w:p>
      <w:pPr>
        <w:pStyle w:val="Testo"/>
        <w:ind w:hanging="0"/>
        <w:rPr/>
      </w:pPr>
      <w:r>
        <w:rPr/>
        <w:t>Non manca peraltro chi, con una certa dose di intraprendenza, acquisisce man mano, nel caso si trovi coinvolto in situazioni che lo richiedano, alcune competenze di taglio infermieristico, come il saper eseguire iniezioni, massaggi terapeutici, bendaggi, disinfettare ferite, ecc.</w:t>
      </w:r>
    </w:p>
    <w:p>
      <w:pPr>
        <w:pStyle w:val="Citazioni"/>
        <w:spacing w:lineRule="exact" w:line="260"/>
        <w:ind w:left="0" w:right="0" w:hanging="0"/>
        <w:rPr>
          <w:b/>
          <w:b/>
        </w:rPr>
      </w:pPr>
      <w:r>
        <w:rPr>
          <w:b/>
        </w:rPr>
      </w:r>
    </w:p>
    <w:p>
      <w:pPr>
        <w:pStyle w:val="Citazioni"/>
        <w:spacing w:lineRule="auto" w:line="240"/>
        <w:ind w:left="284" w:right="284" w:hanging="0"/>
        <w:rPr/>
      </w:pPr>
      <w:r>
        <w:rPr/>
        <w:t>A Napoli io ho imparato a provare la pressione, la signora era diabetica e io le provavo il diabete, facevo le punture… poi io imparato con la forbice a tagliare i capelli e faccio anche quello… chi vuole può imparare a fare tutto. Chi non vuole, non fa niente! (A.d. 18)</w:t>
      </w:r>
    </w:p>
    <w:p>
      <w:pPr>
        <w:pStyle w:val="Citazioni"/>
        <w:spacing w:lineRule="exact" w:line="260"/>
        <w:ind w:left="0" w:right="0" w:hanging="0"/>
        <w:rPr/>
      </w:pPr>
      <w:r>
        <w:rPr/>
      </w:r>
    </w:p>
    <w:p>
      <w:pPr>
        <w:pStyle w:val="Testo"/>
        <w:ind w:hanging="0"/>
        <w:rPr/>
      </w:pPr>
      <w:r>
        <w:rPr/>
        <w:t>Va detto che vi sono comunque casi di persone che scoprono o hanno il desiderio di vivere tale occupazione a tutti gli effetti nei termini di una professione, nei confronti della quale percepiscono una predisposizione personale e la capacità di mettere in campo delle competenze.</w:t>
      </w:r>
    </w:p>
    <w:p>
      <w:pPr>
        <w:pStyle w:val="Testo"/>
        <w:ind w:hanging="0"/>
        <w:rPr/>
      </w:pPr>
      <w:r>
        <w:rPr/>
      </w:r>
    </w:p>
    <w:p>
      <w:pPr>
        <w:pStyle w:val="Citazioni"/>
        <w:spacing w:lineRule="auto" w:line="240"/>
        <w:ind w:left="284" w:right="284" w:hanging="0"/>
        <w:rPr/>
      </w:pPr>
      <w:r>
        <w:rPr/>
        <w:t xml:space="preserve">… </w:t>
      </w:r>
      <w:r>
        <w:rPr/>
        <w:t>io voglio continuare, perché il lavoro che faccio, l’assistenza agli anziani è un lavoro che mi piace, nel senso che capisco che ci sono tante persone soprattutto gli anziani a cui serve tanto amore, comprensione, pazienza, praticamente assistenza, finché posso farlo, io lo faccio. Chiaro, mi piacerebbe avere uno studio in questo campo, dall’altra parte io non ho studiato… (…) … per me questo tipo di lavoro è sconosciuto, ma mi piacerebbe, per dare un migliore servizio… (A.d. 32)</w:t>
      </w:r>
    </w:p>
    <w:p>
      <w:pPr>
        <w:pStyle w:val="Citazioni"/>
        <w:spacing w:lineRule="exact" w:line="260"/>
        <w:ind w:left="0" w:right="0" w:hanging="0"/>
        <w:rPr/>
      </w:pPr>
      <w:r>
        <w:rPr/>
      </w:r>
    </w:p>
    <w:p>
      <w:pPr>
        <w:pStyle w:val="Testo"/>
        <w:ind w:hanging="0"/>
        <w:rPr/>
      </w:pPr>
      <w:r>
        <w:rPr/>
        <w:t>Ma a tal proposito intervengono tutte le carenze legate al paese d’accoglienza. Innanzitutto vi è il noto tema del mancato riconoscimento dei titoli di studio pregressi. Come risaputo, l</w:t>
      </w:r>
      <w:r>
        <w:rPr>
          <w:i/>
        </w:rPr>
        <w:t>’</w:t>
      </w:r>
      <w:r>
        <w:rPr>
          <w:iCs/>
        </w:rPr>
        <w:t>iter</w:t>
      </w:r>
      <w:r>
        <w:rPr/>
        <w:t xml:space="preserve"> burocratico e la mancata equipollenza delle qualifiche formative conseguite all’estero scoraggiano qualunque tentativo da parte delle donne immigrate di intraprendere tale difficile percorso.</w:t>
      </w:r>
    </w:p>
    <w:p>
      <w:pPr>
        <w:pStyle w:val="Testo"/>
        <w:ind w:hanging="0"/>
        <w:rPr/>
      </w:pPr>
      <w:r>
        <w:rPr/>
      </w:r>
    </w:p>
    <w:p>
      <w:pPr>
        <w:pStyle w:val="Citazioni"/>
        <w:spacing w:lineRule="auto" w:line="240"/>
        <w:ind w:left="284" w:right="284" w:hanging="0"/>
        <w:rPr/>
      </w:pPr>
      <w:r>
        <w:rPr/>
        <w:t xml:space="preserve">… </w:t>
      </w:r>
      <w:r>
        <w:rPr/>
        <w:t>con A. so che stava studiando per, se non sbaglio, per infermiera, o qualcosa del genere. Ma lei mi evidenziava che c’era un grosso problema di tipo burocratico, che non poteva... gli studi che aveva fatto in Romania, farli valere anche qua, e quindi stava tentando di farli... (Cg. 22)</w:t>
      </w:r>
    </w:p>
    <w:p>
      <w:pPr>
        <w:pStyle w:val="Testo"/>
        <w:ind w:hanging="0"/>
        <w:rPr/>
      </w:pPr>
      <w:r>
        <w:rPr/>
      </w:r>
    </w:p>
    <w:p>
      <w:pPr>
        <w:pStyle w:val="Testo"/>
        <w:ind w:hanging="0"/>
        <w:rPr/>
      </w:pPr>
      <w:r>
        <w:rPr/>
        <w:t>Inoltre, il modo con cui viene concepito questo tipo di lavoro, così come abbiamo cercato di dimostrare nei paragrafi precedenti, non invoglia certo a un investimento nel settore formativo. Certamente non mancano datori di lavoro che risultano consapevoli che forse competenze specifiche sono necessarie per svolgere al meglio questo tipo di attività, tuttavia bisognerebbe chiedersi quanti di loro effettivamente incoraggerebbero la propria assistente domiciliare a intraprendere un percorso in tal senso, concedendole, per esempio, il tempo libero necessario per svolgere un corso di formazione e soprattutto riconoscendole in seguito, anche in termini retributivi, una diversa professionalità acquisita.</w:t>
      </w:r>
    </w:p>
    <w:p>
      <w:pPr>
        <w:pStyle w:val="Citazioni"/>
        <w:spacing w:lineRule="auto" w:line="240"/>
        <w:ind w:left="284" w:right="284" w:hanging="0"/>
        <w:rPr>
          <w:b/>
          <w:b/>
        </w:rPr>
      </w:pPr>
      <w:r>
        <w:rPr/>
        <w:t xml:space="preserve">… </w:t>
      </w:r>
      <w:r>
        <w:rPr/>
        <w:t>per una che fa questo lavoro, ci vuole una predisposizione per me, cioè una capacità non indifferente, perché trattare, stare con una persona anziana è abbastanza pesante, ed è anche difficile, perché anche lei ha il suo carattere, va presa in un certo modo, e quindi magari i primi momenti il rapporto si deve formare, ecco. E si può formare da una parte sola, perché l’anziana è quella che è, non cambia... mentre la persona che viene qui è quella che più naturalmente si deve un po’ adattare alla sua di personalità. (…) … ci vuole una persona che abbia una preparazione e una capacità. Non tutte le badanti sanno... fare la badante, per me ci vuole una preparazione e una professionalità. Perché se no... (Cg. 24)</w:t>
      </w:r>
    </w:p>
    <w:p>
      <w:pPr>
        <w:pStyle w:val="Normal"/>
        <w:spacing w:lineRule="exact" w:line="260"/>
        <w:rPr>
          <w:b/>
          <w:b/>
        </w:rPr>
      </w:pPr>
      <w:r>
        <w:rPr>
          <w:b/>
        </w:rPr>
      </w:r>
    </w:p>
    <w:p>
      <w:pPr>
        <w:pStyle w:val="Testo"/>
        <w:ind w:hanging="0"/>
        <w:rPr/>
      </w:pPr>
      <w:r>
        <w:rPr/>
        <w:t>Afferma D’Ottavi che spesso il mancato “riconoscimento dei compiti che talvolta vengono svolti (specie quelli di assistenza agli anziani disabili) senza la prospettiva di poter uscire dalla “gabbia” di un lavoro al chiuso di una casa 24 ore su 24, spesso 365 giorni l’anno, ha “depresso”, represso ed impedito sul nascere la volontà di affrontare una vera e propria esperienza di formazione nel settore delle attività di cura” (2003: 57)</w:t>
      </w:r>
      <w:r>
        <w:rPr>
          <w:rStyle w:val="FootnoteCharacters"/>
          <w:rStyle w:val="FootnoteAnchor"/>
        </w:rPr>
        <w:footnoteReference w:id="9"/>
      </w:r>
      <w:r>
        <w:rPr/>
        <w:t>. D’Ottavi continua sostenendo che la domanda di formazione da parte di questo tipo di lavoratrici non si esprime se non richiesta dai datori di lavoro in fase di acquisizione della manodopera e che i datori di lavoro pronti ad accontentarsi sono uno dei fattori importanti nell’inibizione di tale domanda (</w:t>
      </w:r>
      <w:r>
        <w:rPr>
          <w:iCs/>
        </w:rPr>
        <w:t>Ibidem</w:t>
      </w:r>
      <w:r>
        <w:rPr/>
        <w:t>: 58).</w:t>
      </w:r>
    </w:p>
    <w:p>
      <w:pPr>
        <w:pStyle w:val="Testo"/>
        <w:rPr/>
      </w:pPr>
      <w:r>
        <w:rPr/>
        <w:t>Tuttavia, se si vuole allargare la prospettiva di osservazione, va anche aggiunto, come sottolinea Castegnaro (2002: 28), che, se il lavoro di assistenza domiciliare fosse governato diversamente a livello di politiche sociali, le famiglie, invece di accontentarsi, potrebbero essere indotte ad avanzare richieste più qualificate. Ora, schiacciate tra ristrettezze economiche, necessità di accudimento, bisogno di rispondere ad altri ruoli, tendono a ripiegare sulla copertura temporale e sullo svolgimento di una pluralità di servizi (prima di tutto quello domestico), trascurando il lato della professionalità nella cura verso i propri familiari dipendenti.</w:t>
      </w:r>
    </w:p>
    <w:p>
      <w:pPr>
        <w:pStyle w:val="Testo"/>
        <w:rPr/>
      </w:pPr>
      <w:r>
        <w:rPr/>
        <w:t>Di alcune delle offerte formative già presenti, rivolte alle donne immigrate per l’acquisizione di competenze legate all’assistenza domiciliare, peraltro, andrebbe valutata in modo più approfondito anche la qualità.</w:t>
      </w:r>
    </w:p>
    <w:p>
      <w:pPr>
        <w:pStyle w:val="Testo"/>
        <w:rPr/>
      </w:pPr>
      <w:r>
        <w:rPr/>
        <w:t>Vanno inoltre fatti i conti anche con quelle che possono essere le resistenze da parte della componente immigrata a intraprendere dei percorsi di qualificazione della propria attività lavorativa, in quanto ciò richiede la mobilitazione di energie verso forme di investimento nella società di accoglienza che inevitabilmente allontanerebbero le prospettive di un prossimo rientro in patria (de Filippo, 2000, 62): donne intrappolate in ancoraggi affettivi a metà strada tra la realtà del luogo d’origine e quella del contesto di arrivo, donne con reticoli relazionali poveri di informazioni, rinchiusi su se stessi, possono faticare a lungo prima di trovare la capacità e la forza di sbloccare la loro situazione lavorativa e personale (Spanò, Zaccaria, 2003: 214-222). Del resto, spesso, lo stesso progetto migratorio può aver di per sé risucchiato molte energie a chi lo ha intrapreso e può già costituire un passo verso un miglioramento delle proprie condizioni molto impegnativo, dopo il quale può essere necessario un periodo di “sosta” e di “recupero” prima di intraprendere nuove iniziative di cambiamento ed evoluzione del proprio percorso di vita.</w:t>
      </w:r>
    </w:p>
    <w:p>
      <w:pPr>
        <w:pStyle w:val="Testo"/>
        <w:rPr/>
      </w:pPr>
      <w:r>
        <w:rPr/>
      </w:r>
    </w:p>
    <w:p>
      <w:pPr>
        <w:pStyle w:val="Testo"/>
        <w:rPr/>
      </w:pPr>
      <w:r>
        <w:rPr/>
      </w:r>
    </w:p>
    <w:p>
      <w:pPr>
        <w:pStyle w:val="Citazioni"/>
        <w:spacing w:lineRule="exact" w:line="260"/>
        <w:ind w:left="0" w:right="0" w:hanging="0"/>
        <w:rPr>
          <w:b/>
          <w:b/>
          <w:sz w:val="24"/>
        </w:rPr>
      </w:pPr>
      <w:r>
        <w:rPr>
          <w:b/>
          <w:sz w:val="24"/>
        </w:rPr>
        <w:t>4.8 Conclusioni</w:t>
      </w:r>
    </w:p>
    <w:p>
      <w:pPr>
        <w:pStyle w:val="Citazioni"/>
        <w:spacing w:lineRule="exact" w:line="260"/>
        <w:ind w:left="0" w:right="0" w:hanging="0"/>
        <w:rPr>
          <w:b/>
          <w:b/>
          <w:sz w:val="24"/>
        </w:rPr>
      </w:pPr>
      <w:r>
        <w:rPr>
          <w:b/>
          <w:sz w:val="24"/>
        </w:rPr>
      </w:r>
    </w:p>
    <w:p>
      <w:pPr>
        <w:pStyle w:val="Testo"/>
        <w:ind w:hanging="0"/>
        <w:rPr/>
      </w:pPr>
      <w:r>
        <w:rPr/>
        <w:t>Dopo aver dedicato un capitolo alla dimensione strettamente lavorativa del coinvolgimento delle donne immigrate nel settore dell’assistenza domiciliare ci pare possibile costruire alcune tipologie rispetto agli atteggiamenti riscontrati. Nei confronti dell’habitus professionale dell’assistente domiciliare ci pare infatti possibile ravvisare alcuni modelli comportamentali che i diversi attori, pur per cause e motivazioni differenti, finiscono con il costruire, organizzando delle forme specifiche di significato.</w:t>
      </w:r>
    </w:p>
    <w:p>
      <w:pPr>
        <w:pStyle w:val="Testo"/>
        <w:rPr/>
      </w:pPr>
      <w:r>
        <w:rPr/>
        <w:t xml:space="preserve">Un primo </w:t>
      </w:r>
      <w:r>
        <w:rPr>
          <w:i/>
          <w:iCs/>
        </w:rPr>
        <w:t>modello</w:t>
      </w:r>
      <w:r>
        <w:rPr/>
        <w:t xml:space="preserve"> di gestione della posizione lavorativa nell’ambito di questo tipo di impiego, che, se si potesse immaginare un </w:t>
      </w:r>
      <w:r>
        <w:rPr>
          <w:i/>
          <w:iCs/>
        </w:rPr>
        <w:t>continuum</w:t>
      </w:r>
      <w:r>
        <w:rPr/>
        <w:t xml:space="preserve"> lungo cui collocare i diversi modelli di comportamento dal peggiore al migliore, potrebbe essere collocato all’estremo polo negativo, è quello che potrebbe essere definito </w:t>
      </w:r>
      <w:r>
        <w:rPr>
          <w:i/>
          <w:iCs/>
        </w:rPr>
        <w:t>dello sfruttamento</w:t>
      </w:r>
      <w:r>
        <w:rPr/>
        <w:t xml:space="preserve">. </w:t>
      </w:r>
    </w:p>
    <w:p>
      <w:pPr>
        <w:pStyle w:val="Testo"/>
        <w:rPr/>
      </w:pPr>
      <w:r>
        <w:rPr/>
        <w:t>In questo caso il datore di lavoro, così come l’assistito anziano (laddove le due condizioni non si sovrappongano) e l’assistente straniera potrebbero essere accomunati dall’intento di porsi in termini opportunistici nei confronti della situazione con cui si trovano ad interagire: il datore di lavoro approfittando della posizione di debolezza della donna straniera; l’assistente domiciliare manipolando la situazione per poter trarre dei possibili vantaggi, l’anziano a sua volta interagendo per cercare di colmare bisogni affettivi inammissibili in contesti lavorativi.</w:t>
      </w:r>
    </w:p>
    <w:p>
      <w:pPr>
        <w:pStyle w:val="Testo"/>
        <w:rPr/>
      </w:pPr>
      <w:r>
        <w:rPr/>
        <w:t xml:space="preserve">Un altro possibile </w:t>
      </w:r>
      <w:r>
        <w:rPr>
          <w:i/>
          <w:iCs/>
        </w:rPr>
        <w:t>modello</w:t>
      </w:r>
      <w:r>
        <w:rPr/>
        <w:t xml:space="preserve"> potrebbe invece vedere i diversi attori condividere un atteggiamento </w:t>
      </w:r>
      <w:r>
        <w:rPr>
          <w:i/>
          <w:iCs/>
        </w:rPr>
        <w:t>negante</w:t>
      </w:r>
      <w:r>
        <w:rPr/>
        <w:t xml:space="preserve"> della dimensione lavorativa. In questo caso tutti e tre gli attori potrebbero inscenare la situazione della “famiglia felice”, dove il datore di lavoro viene rappresentato dall’assistente come “bravo e buono” in quanto gratifica la propria lavoratrice con dei regali, “dimenticandosi” poi, per esempio, di pagarle i contributi; così come, agli occhi dell’anziano o del caregiver, l’assistente domiciliare potrebbe interpretare la parte della figlia o sorella, “scordandosi” il proprio ruolo lavorativo: compensando, per esempio, la scarsa cura della casa, dell’igiene, ecc., con affettuosità e allegria.</w:t>
      </w:r>
    </w:p>
    <w:p>
      <w:pPr>
        <w:pStyle w:val="Testo"/>
        <w:rPr/>
      </w:pPr>
      <w:r>
        <w:rPr/>
        <w:t xml:space="preserve">Un ulteriore </w:t>
      </w:r>
      <w:r>
        <w:rPr>
          <w:i/>
          <w:iCs/>
        </w:rPr>
        <w:t>modello</w:t>
      </w:r>
      <w:r>
        <w:rPr/>
        <w:t xml:space="preserve"> di comportamento potrebbe essere definito </w:t>
      </w:r>
      <w:r>
        <w:rPr>
          <w:i/>
          <w:iCs/>
        </w:rPr>
        <w:t>promozionale</w:t>
      </w:r>
      <w:r>
        <w:rPr/>
        <w:t>: qui gli attori in gioco sono accomunati da un atteggiamento di apprendimento e di evoluzione, pertanto pur partendo da situazioni di disagio, di difficoltà, di inesperienza si attivano per fare del loro meglio. Così il datore di lavoro (caregiver o anziano) può imparare a interagire con le istituzioni per comprendere nel minor tempo possibile come attivare un rapporto di lavoro corretto, la lavoratrice a sua volta, può caratterizzarsi per una capacità di intraprendenza, prendendo l’iniziativa per l’acquisizione di nuove competenze, magari approfittando per studiare meglio la lingua o avanzando la richiesta di maggior tempo libero per poter frequentare un percorso formativo.</w:t>
      </w:r>
    </w:p>
    <w:p>
      <w:pPr>
        <w:pStyle w:val="Testo"/>
        <w:rPr/>
      </w:pPr>
      <w:r>
        <w:rPr/>
        <w:t>Con la figura 1 abbiamo cercato di rappresentare graficamente i possibili incroci di idealtipici atteggiamenti.</w:t>
      </w:r>
    </w:p>
    <w:p>
      <w:pPr>
        <w:pStyle w:val="Testo"/>
        <w:ind w:hanging="0"/>
        <w:rPr/>
      </w:pPr>
      <w:r>
        <w:rPr/>
      </w:r>
    </w:p>
    <w:p>
      <w:pPr>
        <w:pStyle w:val="Testo"/>
        <w:spacing w:lineRule="auto" w:line="240"/>
        <w:ind w:hanging="0"/>
        <w:rPr>
          <w:b/>
          <w:b/>
          <w:bCs/>
        </w:rPr>
      </w:pPr>
      <w:r>
        <w:rPr>
          <w:b/>
          <w:bCs/>
          <w:sz w:val="20"/>
        </w:rPr>
        <w:t>Fig. 1 - Possibili modelli di significati intorno alla dimensione lavorativa nell’ambito della professionalità dell’assistenza domiciliare ad anziani</w:t>
      </w:r>
    </w:p>
    <w:tbl>
      <w:tblPr>
        <w:tblW w:w="6120" w:type="dxa"/>
        <w:jc w:val="center"/>
        <w:tblInd w:w="0" w:type="dxa"/>
        <w:tblLayout w:type="fixed"/>
        <w:tblCellMar>
          <w:top w:w="0" w:type="dxa"/>
          <w:left w:w="70" w:type="dxa"/>
          <w:bottom w:w="0" w:type="dxa"/>
          <w:right w:w="70" w:type="dxa"/>
        </w:tblCellMar>
      </w:tblPr>
      <w:tblGrid>
        <w:gridCol w:w="144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pBdr>
              <w:jc w:val="right"/>
              <w:rPr/>
            </w:pPr>
            <w:r>
              <w:rPr>
                <w:rFonts w:cs="Arial" w:ascii="Arial" w:hAnsi="Arial"/>
                <w:b/>
                <w:bCs/>
                <w:sz w:val="16"/>
              </w:rPr>
              <w:t>ASSISTENTI DOMICILIARI</w:t>
            </w:r>
          </w:p>
          <w:p>
            <w:pPr>
              <w:pStyle w:val="Normal"/>
              <w:pBdr>
                <w:top w:val="single" w:sz="4" w:space="1" w:color="000000"/>
                <w:left w:val="single" w:sz="4" w:space="4" w:color="000000"/>
              </w:pBdr>
              <w:rPr>
                <w:rFonts w:ascii="Arial" w:hAnsi="Arial" w:cs="Arial"/>
                <w:b/>
                <w:b/>
                <w:bCs/>
                <w:sz w:val="16"/>
              </w:rPr>
            </w:pPr>
            <w:r>
              <w:rPr>
                <w:rFonts w:cs="Arial" w:ascii="Arial" w:hAnsi="Arial"/>
                <w:b/>
                <w:bCs/>
                <w:sz w:val="16"/>
              </w:rPr>
            </w:r>
          </w:p>
          <w:p>
            <w:pPr>
              <w:pStyle w:val="Normal"/>
              <w:pBdr>
                <w:top w:val="single" w:sz="4" w:space="1" w:color="000000"/>
                <w:left w:val="single" w:sz="4" w:space="4" w:color="000000"/>
              </w:pBdr>
              <w:rPr>
                <w:rFonts w:ascii="Arial" w:hAnsi="Arial" w:cs="Arial"/>
                <w:b/>
                <w:b/>
                <w:bCs/>
                <w:sz w:val="16"/>
              </w:rPr>
            </w:pPr>
            <w:r>
              <w:rPr>
                <w:rFonts w:cs="Arial" w:ascii="Arial" w:hAnsi="Arial"/>
                <w:b/>
                <w:bCs/>
                <w:sz w:val="16"/>
              </w:rPr>
              <w:t>CAREGIVER/</w:t>
            </w:r>
          </w:p>
          <w:p>
            <w:pPr>
              <w:pStyle w:val="Normal"/>
              <w:pBdr>
                <w:top w:val="single" w:sz="4" w:space="1" w:color="000000"/>
                <w:left w:val="single" w:sz="4" w:space="4" w:color="000000"/>
              </w:pBdr>
              <w:rPr>
                <w:rFonts w:ascii="Arial" w:hAnsi="Arial" w:cs="Arial"/>
                <w:b/>
                <w:b/>
                <w:bCs/>
                <w:sz w:val="16"/>
              </w:rPr>
            </w:pPr>
            <w:r>
              <w:rPr>
                <w:rFonts w:cs="Arial" w:ascii="Arial" w:hAnsi="Arial"/>
                <w:b/>
                <w:bCs/>
                <w:sz w:val="16"/>
              </w:rPr>
              <w:t>ANZIA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exact" w:line="260"/>
              <w:ind w:right="-70" w:hanging="0"/>
              <w:jc w:val="center"/>
              <w:rPr>
                <w:rFonts w:ascii="Arial" w:hAnsi="Arial" w:cs="Arial"/>
                <w:b/>
                <w:b/>
                <w:bCs/>
                <w:sz w:val="16"/>
                <w:lang w:val="en-US" w:eastAsia="en-US"/>
              </w:rPr>
            </w:pPr>
            <w:r>
              <w:rPr>
                <w:rFonts w:cs="Arial" w:ascii="Arial" w:hAnsi="Arial"/>
                <w:b/>
                <w:bCs/>
                <w:sz w:val="16"/>
                <w:lang w:val="en-US" w:eastAsia="en-US"/>
              </w:rPr>
              <mc:AlternateContent>
                <mc:Choice Requires="wps">
                  <w:drawing>
                    <wp:anchor behindDoc="0" distT="0" distB="0" distL="114935" distR="114935" simplePos="0" locked="0" layoutInCell="1" allowOverlap="1" relativeHeight="3">
                      <wp:simplePos x="0" y="0"/>
                      <wp:positionH relativeFrom="column">
                        <wp:posOffset>171450</wp:posOffset>
                      </wp:positionH>
                      <wp:positionV relativeFrom="paragraph">
                        <wp:posOffset>66675</wp:posOffset>
                      </wp:positionV>
                      <wp:extent cx="2470150" cy="0"/>
                      <wp:effectExtent l="635" t="38100" r="0" b="38100"/>
                      <wp:wrapNone/>
                      <wp:docPr id="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207.95pt,5.2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1"/>
              <w:spacing w:lineRule="exact" w:line="260"/>
              <w:ind w:right="-70" w:hanging="0"/>
              <w:jc w:val="center"/>
              <w:rPr>
                <w:rFonts w:ascii="Arial" w:hAnsi="Arial" w:cs="Arial"/>
                <w:sz w:val="16"/>
              </w:rPr>
            </w:pPr>
            <w:r>
              <w:rPr>
                <w:rFonts w:cs="Arial" w:ascii="Arial" w:hAnsi="Arial"/>
                <w:sz w:val="16"/>
              </w:rPr>
              <w:t>Atteggiamento</w:t>
            </w:r>
          </w:p>
          <w:p>
            <w:pPr>
              <w:pStyle w:val="Heading1"/>
              <w:spacing w:lineRule="exact" w:line="260"/>
              <w:ind w:right="-70" w:hanging="0"/>
              <w:jc w:val="center"/>
              <w:rPr>
                <w:rFonts w:ascii="Arial" w:hAnsi="Arial" w:cs="Arial"/>
                <w:sz w:val="16"/>
              </w:rPr>
            </w:pPr>
            <w:r>
              <w:rPr>
                <w:rFonts w:cs="Arial" w:ascii="Arial" w:hAnsi="Arial"/>
                <w:sz w:val="16"/>
              </w:rPr>
              <w:t xml:space="preserve">strumentale </w:t>
            </w:r>
          </w:p>
        </w:tc>
        <w:tc>
          <w:tcPr>
            <w:tcW w:w="1620" w:type="dxa"/>
            <w:vMerge w:val="restart"/>
            <w:tcBorders>
              <w:top w:val="single" w:sz="4" w:space="0" w:color="000000"/>
              <w:left w:val="single" w:sz="4" w:space="0" w:color="000000"/>
              <w:right w:val="single" w:sz="4" w:space="0" w:color="000000"/>
            </w:tcBorders>
            <w:shd w:fill="FFFFFF" w:val="clear"/>
          </w:tcPr>
          <w:p>
            <w:pPr>
              <w:pStyle w:val="Heading1"/>
              <w:snapToGrid w:val="false"/>
              <w:spacing w:lineRule="exact" w:line="260"/>
              <w:ind w:right="-70" w:hanging="0"/>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t>Atteggiamento</w:t>
            </w:r>
          </w:p>
          <w:p>
            <w:pPr>
              <w:pStyle w:val="Normal"/>
              <w:jc w:val="center"/>
              <w:rPr>
                <w:rFonts w:ascii="Arial" w:hAnsi="Arial" w:cs="Arial"/>
                <w:b/>
                <w:b/>
                <w:bCs/>
                <w:sz w:val="16"/>
              </w:rPr>
            </w:pPr>
            <w:r>
              <w:rPr>
                <w:rFonts w:cs="Arial" w:ascii="Arial" w:hAnsi="Arial"/>
                <w:b/>
                <w:bCs/>
                <w:sz w:val="16"/>
              </w:rPr>
              <w:t>adattivo</w:t>
            </w:r>
          </w:p>
          <w:p>
            <w:pPr>
              <w:pStyle w:val="Normal"/>
              <w:jc w:val="center"/>
              <w:rPr>
                <w:rFonts w:ascii="Arial" w:hAnsi="Arial" w:cs="Arial"/>
                <w:sz w:val="16"/>
              </w:rPr>
            </w:pPr>
            <w:r>
              <w:rPr>
                <w:rFonts w:cs="Arial" w:ascii="Arial" w:hAnsi="Arial"/>
                <w:b/>
                <w:bCs/>
                <w:sz w:val="16"/>
              </w:rPr>
              <w:t>ed equivoco</w:t>
            </w:r>
          </w:p>
        </w:tc>
        <w:tc>
          <w:tcPr>
            <w:tcW w:w="1620" w:type="dxa"/>
            <w:vMerge w:val="restart"/>
            <w:tcBorders>
              <w:top w:val="single" w:sz="4" w:space="0" w:color="000000"/>
              <w:left w:val="single" w:sz="4" w:space="0" w:color="000000"/>
              <w:right w:val="single" w:sz="4" w:space="0" w:color="000000"/>
            </w:tcBorders>
            <w:shd w:fill="FFFFFF" w:val="clear"/>
          </w:tcPr>
          <w:p>
            <w:pPr>
              <w:pStyle w:val="Heading1"/>
              <w:snapToGrid w:val="false"/>
              <w:spacing w:lineRule="exact" w:line="260"/>
              <w:ind w:right="-70" w:hanging="0"/>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r>
          </w:p>
          <w:p>
            <w:pPr>
              <w:pStyle w:val="Heading1"/>
              <w:spacing w:lineRule="exact" w:line="260"/>
              <w:ind w:right="-70" w:hanging="0"/>
              <w:jc w:val="center"/>
              <w:rPr>
                <w:rFonts w:ascii="Arial" w:hAnsi="Arial" w:cs="Arial"/>
                <w:sz w:val="16"/>
              </w:rPr>
            </w:pPr>
            <w:r>
              <w:rPr>
                <w:rFonts w:cs="Arial" w:ascii="Arial" w:hAnsi="Arial"/>
                <w:sz w:val="16"/>
              </w:rPr>
              <w:t xml:space="preserve">Atteggiamento </w:t>
            </w:r>
          </w:p>
          <w:p>
            <w:pPr>
              <w:pStyle w:val="Heading1"/>
              <w:spacing w:lineRule="exact" w:line="260"/>
              <w:ind w:right="-70" w:hanging="0"/>
              <w:jc w:val="center"/>
              <w:rPr>
                <w:rFonts w:ascii="Arial" w:hAnsi="Arial" w:cs="Arial"/>
                <w:sz w:val="16"/>
              </w:rPr>
            </w:pPr>
            <w:r>
              <w:rPr>
                <w:rFonts w:cs="Arial" w:ascii="Arial" w:hAnsi="Arial"/>
                <w:sz w:val="16"/>
              </w:rPr>
              <w:t>esplorativo,</w:t>
            </w:r>
          </w:p>
          <w:p>
            <w:pPr>
              <w:pStyle w:val="Heading1"/>
              <w:spacing w:lineRule="exact" w:line="260"/>
              <w:ind w:right="-70" w:hanging="0"/>
              <w:jc w:val="center"/>
              <w:rPr/>
            </w:pPr>
            <w:r>
              <w:rPr>
                <w:rFonts w:cs="Arial" w:ascii="Arial" w:hAnsi="Arial"/>
                <w:sz w:val="16"/>
              </w:rPr>
              <w:t>produttivo</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exact" w:line="260"/>
              <w:ind w:right="-70" w:hanging="0"/>
              <w:jc w:val="center"/>
              <w:rPr>
                <w:rFonts w:ascii="Arial" w:hAnsi="Arial" w:cs="Arial"/>
                <w:color w:val="FF00FF"/>
                <w:sz w:val="16"/>
                <w:lang w:val="en-US" w:eastAsia="en-US"/>
              </w:rPr>
            </w:pPr>
            <w:r>
              <w:rPr>
                <w:rFonts w:cs="Arial" w:ascii="Arial" w:hAnsi="Arial"/>
                <w:color w:val="FF00FF"/>
                <w:sz w:val="16"/>
                <w:lang w:val="en-US" w:eastAsia="en-US"/>
              </w:rPr>
              <mc:AlternateContent>
                <mc:Choice Requires="wps">
                  <w:drawing>
                    <wp:anchor behindDoc="0" distT="0" distB="0" distL="114935" distR="114935" simplePos="0" locked="0" layoutInCell="1" allowOverlap="1" relativeHeight="2">
                      <wp:simplePos x="0" y="0"/>
                      <wp:positionH relativeFrom="column">
                        <wp:posOffset>24130</wp:posOffset>
                      </wp:positionH>
                      <wp:positionV relativeFrom="paragraph">
                        <wp:posOffset>60325</wp:posOffset>
                      </wp:positionV>
                      <wp:extent cx="0" cy="1943100"/>
                      <wp:effectExtent l="38100" t="0" r="3810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4.75pt" to="1.9pt,157.7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1"/>
              <w:spacing w:lineRule="exact" w:line="260"/>
              <w:ind w:right="-70" w:hanging="0"/>
              <w:jc w:val="center"/>
              <w:rPr>
                <w:rFonts w:ascii="Arial" w:hAnsi="Arial" w:cs="Arial"/>
                <w:sz w:val="16"/>
              </w:rPr>
            </w:pPr>
            <w:r>
              <w:rPr>
                <w:rFonts w:cs="Arial" w:ascii="Arial" w:hAnsi="Arial"/>
                <w:sz w:val="16"/>
              </w:rPr>
              <w:t>Atteggiamento</w:t>
            </w:r>
          </w:p>
          <w:p>
            <w:pPr>
              <w:pStyle w:val="Normal"/>
              <w:jc w:val="center"/>
              <w:rPr>
                <w:rFonts w:ascii="Arial" w:hAnsi="Arial" w:cs="Arial"/>
                <w:b/>
                <w:b/>
                <w:bCs/>
                <w:sz w:val="16"/>
              </w:rPr>
            </w:pPr>
            <w:r>
              <w:rPr>
                <w:rFonts w:cs="Arial" w:ascii="Arial" w:hAnsi="Arial"/>
                <w:b/>
                <w:bCs/>
                <w:sz w:val="16"/>
              </w:rPr>
              <w:t>calcolator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lineRule="exact" w:line="260"/>
              <w:ind w:right="-70" w:hanging="0"/>
              <w:jc w:val="center"/>
              <w:rPr>
                <w:rFonts w:ascii="Arial" w:hAnsi="Arial" w:cs="Arial"/>
                <w:sz w:val="16"/>
              </w:rPr>
            </w:pPr>
            <w:r>
              <w:rPr>
                <w:rFonts w:cs="Arial" w:ascii="Arial" w:hAnsi="Arial"/>
                <w:sz w:val="16"/>
              </w:rPr>
            </w:r>
          </w:p>
          <w:p>
            <w:pPr>
              <w:pStyle w:val="Heading1"/>
              <w:shd w:fill="E6E6E6" w:val="clear"/>
              <w:spacing w:lineRule="exact" w:line="260"/>
              <w:ind w:right="-70" w:hanging="0"/>
              <w:jc w:val="center"/>
              <w:rPr>
                <w:rFonts w:ascii="Arial" w:hAnsi="Arial" w:cs="Arial"/>
                <w:sz w:val="16"/>
              </w:rPr>
            </w:pPr>
            <w:r>
              <w:rPr>
                <w:rFonts w:cs="Arial" w:ascii="Arial" w:hAnsi="Arial"/>
                <w:sz w:val="16"/>
              </w:rPr>
            </w:r>
          </w:p>
          <w:p>
            <w:pPr>
              <w:pStyle w:val="Heading1"/>
              <w:shd w:fill="E6E6E6" w:val="clear"/>
              <w:spacing w:lineRule="exact" w:line="260"/>
              <w:ind w:right="-70" w:hanging="0"/>
              <w:jc w:val="center"/>
              <w:rPr>
                <w:rFonts w:ascii="Arial" w:hAnsi="Arial" w:cs="Arial"/>
                <w:sz w:val="16"/>
              </w:rPr>
            </w:pPr>
            <w:r>
              <w:rPr>
                <w:rFonts w:cs="Arial" w:ascii="Arial" w:hAnsi="Arial"/>
                <w:sz w:val="16"/>
              </w:rPr>
              <w:t>Sfruttamento</w:t>
            </w:r>
          </w:p>
        </w:tc>
        <w:tc>
          <w:tcPr>
            <w:tcW w:w="1620" w:type="dxa"/>
            <w:vMerge w:val="continue"/>
            <w:tcBorders>
              <w:top w:val="single" w:sz="4" w:space="0" w:color="000000"/>
              <w:left w:val="single" w:sz="4" w:space="0" w:color="000000"/>
              <w:right w:val="single" w:sz="4" w:space="0" w:color="000000"/>
            </w:tcBorders>
            <w:shd w:fill="FFFFFF" w:val="clear"/>
          </w:tcPr>
          <w:p>
            <w:pPr>
              <w:pStyle w:val="Heading1"/>
              <w:numPr>
                <w:ilvl w:val="0"/>
                <w:numId w:val="0"/>
              </w:numPr>
              <w:snapToGrid w:val="false"/>
              <w:spacing w:lineRule="exact" w:line="260"/>
              <w:ind w:right="-70" w:hanging="0"/>
              <w:rPr>
                <w:rFonts w:ascii="Arial" w:hAnsi="Arial" w:cs="Arial"/>
                <w:sz w:val="16"/>
              </w:rPr>
            </w:pPr>
            <w:r>
              <w:rPr>
                <w:rFonts w:cs="Arial" w:ascii="Arial" w:hAnsi="Arial"/>
                <w:sz w:val="16"/>
              </w:rPr>
            </w:r>
          </w:p>
        </w:tc>
        <w:tc>
          <w:tcPr>
            <w:tcW w:w="1620" w:type="dxa"/>
            <w:vMerge w:val="continue"/>
            <w:tcBorders>
              <w:top w:val="single" w:sz="4" w:space="0" w:color="000000"/>
              <w:left w:val="single" w:sz="4" w:space="0" w:color="000000"/>
              <w:right w:val="single" w:sz="4" w:space="0" w:color="000000"/>
            </w:tcBorders>
            <w:shd w:fill="FFFFFF" w:val="clear"/>
          </w:tcPr>
          <w:p>
            <w:pPr>
              <w:pStyle w:val="Heading1"/>
              <w:numPr>
                <w:ilvl w:val="0"/>
                <w:numId w:val="0"/>
              </w:numPr>
              <w:snapToGrid w:val="false"/>
              <w:spacing w:lineRule="exact" w:line="260"/>
              <w:ind w:right="-70" w:hanging="0"/>
              <w:rPr>
                <w:rFonts w:ascii="Arial" w:hAnsi="Arial" w:cs="Arial"/>
                <w:sz w:val="16"/>
              </w:rPr>
            </w:pPr>
            <w:r>
              <w:rPr>
                <w:rFonts w:cs="Arial" w:ascii="Arial" w:hAnsi="Arial"/>
                <w:sz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exact" w:line="260"/>
              <w:ind w:right="-70" w:hanging="0"/>
              <w:rPr>
                <w:rFonts w:ascii="Arial" w:hAnsi="Arial" w:cs="Arial"/>
                <w:color w:val="FF00FF"/>
                <w:sz w:val="16"/>
              </w:rPr>
            </w:pPr>
            <w:r>
              <w:rPr>
                <w:rFonts w:cs="Arial" w:ascii="Arial" w:hAnsi="Arial"/>
                <w:color w:val="FF00FF"/>
                <w:sz w:val="16"/>
              </w:rPr>
            </w:r>
          </w:p>
          <w:p>
            <w:pPr>
              <w:pStyle w:val="Normal"/>
              <w:jc w:val="center"/>
              <w:rPr>
                <w:rFonts w:ascii="Arial" w:hAnsi="Arial" w:cs="Arial"/>
                <w:b/>
                <w:b/>
                <w:bCs/>
                <w:sz w:val="16"/>
              </w:rPr>
            </w:pPr>
            <w:r>
              <w:rPr>
                <w:rFonts w:cs="Arial" w:ascii="Arial" w:hAnsi="Arial"/>
                <w:b/>
                <w:bCs/>
                <w:sz w:val="16"/>
              </w:rPr>
              <w:t>Atteggiamento</w:t>
            </w:r>
          </w:p>
          <w:p>
            <w:pPr>
              <w:pStyle w:val="Normal"/>
              <w:jc w:val="center"/>
              <w:rPr>
                <w:rFonts w:ascii="Arial" w:hAnsi="Arial" w:cs="Arial"/>
                <w:b/>
                <w:b/>
                <w:bCs/>
                <w:sz w:val="16"/>
              </w:rPr>
            </w:pPr>
            <w:r>
              <w:rPr>
                <w:rFonts w:cs="Arial" w:ascii="Arial" w:hAnsi="Arial"/>
                <w:b/>
                <w:bCs/>
                <w:sz w:val="16"/>
              </w:rPr>
              <w:t>sottraente e ambiguo</w:t>
            </w:r>
          </w:p>
          <w:p>
            <w:pPr>
              <w:pStyle w:val="Normal"/>
              <w:rPr>
                <w:rFonts w:ascii="Arial" w:hAnsi="Arial" w:cs="Arial"/>
                <w:b/>
                <w:b/>
                <w:bCs/>
                <w:sz w:val="16"/>
              </w:rPr>
            </w:pPr>
            <w:r>
              <w:rPr>
                <w:rFonts w:cs="Arial" w:ascii="Arial" w:hAnsi="Arial"/>
                <w:b/>
                <w:bCs/>
                <w:sz w:val="16"/>
              </w:rPr>
            </w:r>
          </w:p>
          <w:p>
            <w:pPr>
              <w:pStyle w:val="Heading1"/>
              <w:spacing w:lineRule="exact" w:line="260"/>
              <w:ind w:right="-70" w:hanging="0"/>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Heading1"/>
              <w:spacing w:lineRule="exact" w:line="260"/>
              <w:ind w:right="-70" w:hanging="0"/>
              <w:jc w:val="center"/>
              <w:rPr>
                <w:rFonts w:ascii="Arial" w:hAnsi="Arial" w:eastAsia="Arial" w:cs="Arial"/>
                <w:color w:val="FFFFFF"/>
                <w:sz w:val="16"/>
              </w:rPr>
            </w:pPr>
            <w:r>
              <w:rPr>
                <w:rFonts w:eastAsia="Arial" w:cs="Arial" w:ascii="Arial" w:hAnsi="Arial"/>
                <w:color w:val="FFFFFF"/>
                <w:sz w:val="16"/>
              </w:rPr>
              <w:t xml:space="preserve"> </w:t>
            </w:r>
          </w:p>
          <w:p>
            <w:pPr>
              <w:pStyle w:val="Heading1"/>
              <w:spacing w:lineRule="exact" w:line="260"/>
              <w:ind w:right="-70" w:hanging="0"/>
              <w:jc w:val="center"/>
              <w:rPr>
                <w:rFonts w:ascii="Arial" w:hAnsi="Arial" w:cs="Arial"/>
                <w:color w:val="FFFFFF"/>
                <w:sz w:val="16"/>
              </w:rPr>
            </w:pPr>
            <w:r>
              <w:rPr>
                <w:rFonts w:cs="Arial" w:ascii="Arial" w:hAnsi="Arial"/>
                <w:color w:val="FFFFFF"/>
                <w:sz w:val="16"/>
              </w:rPr>
            </w:r>
          </w:p>
          <w:p>
            <w:pPr>
              <w:pStyle w:val="Heading1"/>
              <w:spacing w:lineRule="exact" w:line="260"/>
              <w:ind w:right="-70" w:hanging="0"/>
              <w:jc w:val="center"/>
              <w:rPr>
                <w:rFonts w:ascii="Arial" w:hAnsi="Arial" w:cs="Arial"/>
                <w:sz w:val="16"/>
              </w:rPr>
            </w:pPr>
            <w:r>
              <w:rPr>
                <w:rFonts w:cs="Arial" w:ascii="Arial" w:hAnsi="Arial"/>
                <w:sz w:val="16"/>
                <w:shd w:fill="B3B3B3" w:val="clear"/>
              </w:rPr>
              <w:t>Negazione</w:t>
            </w:r>
          </w:p>
        </w:tc>
        <w:tc>
          <w:tcPr>
            <w:tcW w:w="1620" w:type="dxa"/>
            <w:vMerge w:val="continue"/>
            <w:tcBorders>
              <w:top w:val="single" w:sz="4" w:space="0" w:color="000000"/>
              <w:left w:val="single" w:sz="4" w:space="0" w:color="000000"/>
              <w:right w:val="single" w:sz="4" w:space="0" w:color="000000"/>
            </w:tcBorders>
            <w:shd w:fill="FFFFFF" w:val="clear"/>
          </w:tcPr>
          <w:p>
            <w:pPr>
              <w:pStyle w:val="Heading1"/>
              <w:numPr>
                <w:ilvl w:val="0"/>
                <w:numId w:val="0"/>
              </w:numPr>
              <w:snapToGrid w:val="false"/>
              <w:spacing w:lineRule="exact" w:line="260"/>
              <w:ind w:right="-70" w:hanging="0"/>
              <w:rPr>
                <w:rFonts w:ascii="Arial" w:hAnsi="Arial" w:cs="Arial"/>
                <w:sz w:val="16"/>
              </w:rPr>
            </w:pPr>
            <w:r>
              <w:rPr>
                <w:rFonts w:cs="Arial" w:ascii="Arial" w:hAnsi="Arial"/>
                <w:sz w:val="16"/>
              </w:rPr>
            </w:r>
          </w:p>
        </w:tc>
      </w:tr>
      <w:tr>
        <w:trPr>
          <w:trHeight w:val="1070" w:hRule="atLeast"/>
        </w:trPr>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exact" w:line="260"/>
              <w:ind w:right="-70" w:hanging="0"/>
              <w:rPr>
                <w:rFonts w:ascii="Arial" w:hAnsi="Arial" w:cs="Arial"/>
                <w:color w:val="FF00FF"/>
                <w:sz w:val="16"/>
              </w:rPr>
            </w:pPr>
            <w:r>
              <w:rPr>
                <w:rFonts w:cs="Arial" w:ascii="Arial" w:hAnsi="Arial"/>
                <w:color w:val="FF00FF"/>
                <w:sz w:val="16"/>
              </w:rPr>
            </w:r>
          </w:p>
          <w:p>
            <w:pPr>
              <w:pStyle w:val="Heading1"/>
              <w:spacing w:lineRule="exact" w:line="260"/>
              <w:ind w:right="-70" w:hanging="0"/>
              <w:jc w:val="center"/>
              <w:rPr>
                <w:rFonts w:ascii="Arial" w:hAnsi="Arial" w:cs="Arial"/>
                <w:sz w:val="16"/>
              </w:rPr>
            </w:pPr>
            <w:r>
              <w:rPr>
                <w:rFonts w:cs="Arial" w:ascii="Arial" w:hAnsi="Arial"/>
                <w:sz w:val="16"/>
              </w:rPr>
              <w:t>Atteggiamento fiducioso</w:t>
            </w:r>
          </w:p>
          <w:p>
            <w:pPr>
              <w:pStyle w:val="Heading1"/>
              <w:spacing w:lineRule="exact" w:line="260"/>
              <w:ind w:right="-70" w:hanging="0"/>
              <w:jc w:val="center"/>
              <w:rPr>
                <w:rFonts w:ascii="Arial" w:hAnsi="Arial" w:cs="Arial"/>
                <w:sz w:val="16"/>
              </w:rPr>
            </w:pPr>
            <w:r>
              <w:rPr>
                <w:rFonts w:cs="Arial" w:ascii="Arial" w:hAnsi="Arial"/>
                <w:sz w:val="16"/>
              </w:rPr>
              <w:t>e corretto</w:t>
            </w:r>
          </w:p>
          <w:p>
            <w:pPr>
              <w:pStyle w:val="Heading1"/>
              <w:spacing w:lineRule="exact" w:line="260"/>
              <w:ind w:right="-70" w:hanging="0"/>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Heading1"/>
              <w:snapToGrid w:val="false"/>
              <w:spacing w:lineRule="exact" w:line="260"/>
              <w:ind w:right="-70" w:hanging="0"/>
              <w:rPr>
                <w:rFonts w:ascii="Arial" w:hAnsi="Arial" w:cs="Arial"/>
                <w:color w:val="FFFFFF"/>
                <w:sz w:val="16"/>
              </w:rPr>
            </w:pPr>
            <w:r>
              <w:rPr>
                <w:rFonts w:cs="Arial" w:ascii="Arial" w:hAnsi="Arial"/>
                <w:color w:val="FFFFFF"/>
                <w:sz w:val="16"/>
              </w:rPr>
            </w:r>
          </w:p>
          <w:p>
            <w:pPr>
              <w:pStyle w:val="Heading1"/>
              <w:shd w:fill="8C8C8C" w:val="clear"/>
              <w:spacing w:lineRule="exact" w:line="260"/>
              <w:ind w:right="-70" w:hanging="0"/>
              <w:rPr>
                <w:rFonts w:ascii="Arial" w:hAnsi="Arial" w:cs="Arial"/>
                <w:color w:val="FFFFFF"/>
                <w:sz w:val="16"/>
              </w:rPr>
            </w:pPr>
            <w:r>
              <w:rPr>
                <w:rFonts w:cs="Arial" w:ascii="Arial" w:hAnsi="Arial"/>
                <w:color w:val="FFFFFF"/>
                <w:sz w:val="16"/>
              </w:rPr>
            </w:r>
          </w:p>
          <w:p>
            <w:pPr>
              <w:pStyle w:val="Heading1"/>
              <w:shd w:fill="8C8C8C" w:val="clear"/>
              <w:spacing w:lineRule="exact" w:line="260"/>
              <w:ind w:right="-70" w:hanging="0"/>
              <w:jc w:val="center"/>
              <w:rPr>
                <w:rFonts w:ascii="Arial" w:hAnsi="Arial" w:cs="Arial"/>
                <w:sz w:val="16"/>
              </w:rPr>
            </w:pPr>
            <w:r>
              <w:rPr>
                <w:rFonts w:cs="Arial" w:ascii="Arial" w:hAnsi="Arial"/>
                <w:sz w:val="16"/>
              </w:rPr>
              <w:t>Promozione</w:t>
            </w:r>
          </w:p>
        </w:tc>
      </w:tr>
    </w:tbl>
    <w:p>
      <w:pPr>
        <w:pStyle w:val="Testo"/>
        <w:rPr/>
      </w:pPr>
      <w:r>
        <w:rPr/>
      </w:r>
    </w:p>
    <w:p>
      <w:pPr>
        <w:pStyle w:val="Testo"/>
        <w:rPr/>
      </w:pPr>
      <w:r>
        <w:rPr/>
      </w:r>
    </w:p>
    <w:p>
      <w:pPr>
        <w:pStyle w:val="Testo"/>
        <w:ind w:hanging="0"/>
        <w:rPr/>
      </w:pPr>
      <w:r>
        <w:rPr/>
        <w:t>È evidente che risulteranno virtuali i casi in cui si possa verificare la coincidenza di una modalità, e quella soltanto, nella concretezza dei rapporti tra gli attori in gioco. Nella realtà, molto più facilmente, attori con un atteggiamento “sfruttante” potranno incontrare o cozzare con attori dall’atteggiamento “costruttivo”, oppure attori con un atteggiamento “negante” potranno intraprendere rapporti di lavoro con “sfruttatori”, ecc. Ancor più probabilmente, questi tre diversi modelli di comportamento (e altri che non sono stati mesi in luce) potranno sovrapporsi in varie combinazioni originali. Ciò che sembra soprattutto significativo mettere in evidenza è la complessità che caratterizza questo tipo di occupazione.</w:t>
      </w:r>
    </w:p>
    <w:p>
      <w:pPr>
        <w:pStyle w:val="Testo"/>
        <w:rPr/>
      </w:pPr>
      <w:r>
        <w:rPr/>
        <w:t>In particolare, inoltre, si vuole sottolineare come vadano collocati nel terzo modello quei comportamenti da parte delle assistenti domiciliari, attraverso i quali queste hanno espresso un tentativo attivo di promozione verso condizioni di lavoro più dignitose e hanno messo in atto delle strategie di riscatto della propria posizione lavorativa.</w:t>
      </w:r>
    </w:p>
    <w:p>
      <w:pPr>
        <w:pStyle w:val="Testo"/>
        <w:rPr/>
      </w:pPr>
      <w:r>
        <w:rPr/>
        <w:t>Scrive Nicole Costable (2004), riferendosi alle storie di vita di alcune colf, come le loro vicende dimostrino che esse “non accettano passivamente le richieste dei loro padroni, ma stanno imparando a valutare le opportunità e a scegliere i datori di lavoro, evitando quelli troppo autoritari o prepotenti” (2004: 144). Si tratta, anche nel caso degli episodi da noi riportati, di modesti tentativi di manovra in situazioni a volte prive di alternative, ma che possono rappresentare la prima forma di strategia al fine di recuperare la propria dignità professionale.</w:t>
      </w:r>
    </w:p>
    <w:sectPr>
      <w:footerReference w:type="default" r:id="rId2"/>
      <w:footnotePr>
        <w:numFmt w:val="decimal"/>
      </w:footnotePr>
      <w:type w:val="nextPage"/>
      <w:pgSz w:w="11906" w:h="16838"/>
      <w:pgMar w:left="2495" w:right="2495" w:gutter="0" w:header="0" w:top="2835" w:footer="3119" w:bottom="3515"/>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59</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Di </w:t>
      </w:r>
      <w:r>
        <w:rPr>
          <w:i/>
          <w:iCs/>
        </w:rPr>
        <w:t>Luisa Antonioli</w:t>
      </w:r>
      <w:r>
        <w:rPr/>
        <w:t xml:space="preserve"> e </w:t>
      </w:r>
      <w:r>
        <w:rPr>
          <w:i/>
          <w:iCs/>
        </w:rPr>
        <w:t>Claudia Cominelli</w:t>
      </w:r>
      <w:r>
        <w:rPr/>
        <w:t>. Pur essendo il capitolo frutto di un lavoro di riflessione condiviso, a Luisa Antonioli vanno attribuiti i paragrafi 1, 2, 3 e a Claudia Cominelli i paragrafi 4, 5, 6, 7, 8.</w:t>
      </w:r>
    </w:p>
  </w:footnote>
  <w:footnote w:id="3">
    <w:p>
      <w:pPr>
        <w:pStyle w:val="Footnote"/>
        <w:jc w:val="both"/>
        <w:rPr/>
      </w:pPr>
      <w:r>
        <w:rPr>
          <w:rStyle w:val="FootnoteCharacters"/>
        </w:rPr>
        <w:footnoteRef/>
      </w:r>
      <w:r>
        <w:rPr/>
        <w:t xml:space="preserve"> </w:t>
      </w:r>
      <w:r>
        <w:rPr/>
        <w:t>Anche nella nostra rilevazione solo in due casi erano coinvolti nel rapporto di cura caregiver maschi (cfr. appendice).</w:t>
      </w:r>
    </w:p>
  </w:footnote>
  <w:footnote w:id="4">
    <w:p>
      <w:pPr>
        <w:pStyle w:val="Normal"/>
        <w:jc w:val="both"/>
        <w:rPr/>
      </w:pPr>
      <w:r>
        <w:rPr>
          <w:rStyle w:val="FootnoteCharacters"/>
        </w:rPr>
        <w:footnoteRef/>
      </w:r>
      <w:r>
        <w:rPr>
          <w:sz w:val="20"/>
        </w:rPr>
        <w:t xml:space="preserve"> </w:t>
      </w:r>
      <w:r>
        <w:rPr>
          <w:sz w:val="20"/>
        </w:rPr>
        <w:t>A tale proposito si pensi ancora una volta all’uso del termine “badante” che etimologicamente rimanda al verbo “badare”, sminuendo il lavoro di assistenza a una sorta di presenza passiva.</w:t>
      </w:r>
    </w:p>
    <w:p>
      <w:pPr>
        <w:pStyle w:val="Footnote"/>
        <w:rPr>
          <w:sz w:val="20"/>
        </w:rPr>
      </w:pPr>
      <w:r>
        <w:rPr>
          <w:sz w:val="20"/>
        </w:rPr>
      </w:r>
    </w:p>
  </w:footnote>
  <w:footnote w:id="5">
    <w:p>
      <w:pPr>
        <w:pStyle w:val="Footnote"/>
        <w:jc w:val="both"/>
        <w:rPr/>
      </w:pPr>
      <w:r>
        <w:rPr>
          <w:rStyle w:val="FootnoteCharacters"/>
        </w:rPr>
        <w:footnoteRef/>
      </w:r>
      <w:r>
        <w:rPr/>
        <w:t xml:space="preserve"> </w:t>
      </w:r>
      <w:r>
        <w:rPr/>
        <w:t>Per una panoramica generale sulle provenienze dai Balcani e dai paesi dell’Est si veda, per esempio Caritas/Idos, 2004.</w:t>
      </w:r>
    </w:p>
  </w:footnote>
  <w:footnote w:id="6">
    <w:p>
      <w:pPr>
        <w:pStyle w:val="Footnote"/>
        <w:jc w:val="both"/>
        <w:rPr/>
      </w:pPr>
      <w:r>
        <w:rPr>
          <w:rStyle w:val="FootnoteCharacters"/>
        </w:rPr>
        <w:footnoteRef/>
      </w:r>
      <w:r>
        <w:rPr/>
        <w:t xml:space="preserve"> </w:t>
      </w:r>
      <w:r>
        <w:rPr/>
        <w:t>Come è noto il numero complessivo delle domande di regolarizzazione presentate è stato 700mila, di cui 370mila per lavoro in azienda, 190mila per lavoro domestico e 140mila per attività di cura (Fondazione Ismu, 2004: 46).</w:t>
      </w:r>
    </w:p>
  </w:footnote>
  <w:footnote w:id="7">
    <w:p>
      <w:pPr>
        <w:pStyle w:val="Footnote"/>
        <w:jc w:val="both"/>
        <w:rPr/>
      </w:pPr>
      <w:r>
        <w:rPr>
          <w:rStyle w:val="FootnoteCharacters"/>
        </w:rPr>
        <w:footnoteRef/>
      </w:r>
      <w:r>
        <w:rPr/>
        <w:t xml:space="preserve"> </w:t>
      </w:r>
      <w:r>
        <w:rPr/>
        <w:t xml:space="preserve">Si veda per esempio: </w:t>
      </w:r>
      <w:r>
        <w:rPr>
          <w:smallCaps/>
        </w:rPr>
        <w:t>Aa.Vv</w:t>
      </w:r>
      <w:r>
        <w:rPr/>
        <w:t>., 2002.</w:t>
      </w:r>
    </w:p>
  </w:footnote>
  <w:footnote w:id="8">
    <w:p>
      <w:pPr>
        <w:pStyle w:val="Footnote"/>
        <w:jc w:val="both"/>
        <w:rPr/>
      </w:pPr>
      <w:r>
        <w:rPr>
          <w:rStyle w:val="FootnoteCharacters"/>
        </w:rPr>
        <w:footnoteRef/>
      </w:r>
      <w:r>
        <w:rPr/>
        <w:t xml:space="preserve"> </w:t>
      </w:r>
      <w:r>
        <w:rPr/>
        <w:t>Si veda a tal proposito, per esempio, l’interessante sezione dedicata allo studio dei reticoli relazionali di donne immigrate lavoratrici nel settore domestico in Spanò, Zaccaria, 2003: 214-222.</w:t>
      </w:r>
    </w:p>
  </w:footnote>
  <w:footnote w:id="9">
    <w:p>
      <w:pPr>
        <w:pStyle w:val="Footnote"/>
        <w:jc w:val="both"/>
        <w:rPr/>
      </w:pPr>
      <w:r>
        <w:rPr>
          <w:rStyle w:val="FootnoteCharacters"/>
        </w:rPr>
        <w:footnoteRef/>
      </w:r>
      <w:r>
        <w:rPr/>
        <w:t xml:space="preserve"> </w:t>
      </w:r>
      <w:r>
        <w:rPr/>
        <w:t xml:space="preserve">Si veda anche D’Ottavi., </w:t>
      </w:r>
      <w:r>
        <w:rPr>
          <w:i/>
        </w:rPr>
        <w:t>La domanda sommersa</w:t>
      </w:r>
      <w:r>
        <w:rPr/>
        <w:t xml:space="preserve">, in Carchedi (a cura di), </w:t>
      </w:r>
      <w:r>
        <w:rPr>
          <w:i/>
        </w:rPr>
        <w:t xml:space="preserve">La risorsa inaspettata. Lavoro e formazione degli immigrati nell’Europa mediterranea, </w:t>
      </w:r>
      <w:r>
        <w:rPr/>
        <w:t>Ediesse, Roma, 1999: 95-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70" w:hanging="0"/>
      <w:outlineLvl w:val="0"/>
    </w:pPr>
    <w:rPr>
      <w:b/>
      <w:bCs/>
      <w:spacing w:val="-14"/>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exact" w:line="260"/>
      <w:ind w:firstLine="284"/>
      <w:jc w:val="both"/>
    </w:pPr>
    <w:rPr>
      <w:sz w:val="22"/>
    </w:rPr>
  </w:style>
  <w:style w:type="paragraph" w:styleId="Testodelblocco">
    <w:name w:val="Testo del blocco"/>
    <w:basedOn w:val="Normal"/>
    <w:qFormat/>
    <w:pPr>
      <w:ind w:left="284" w:right="284" w:firstLine="284"/>
      <w:jc w:val="both"/>
    </w:pPr>
    <w:rPr>
      <w:sz w:val="20"/>
    </w:rPr>
  </w:style>
  <w:style w:type="paragraph" w:styleId="Citazioni">
    <w:name w:val="citazioni"/>
    <w:basedOn w:val="Testodelblocco"/>
    <w:qFormat/>
    <w:pPr>
      <w:spacing w:lineRule="exact" w:line="240"/>
    </w:pPr>
    <w:rPr/>
  </w:style>
  <w:style w:type="paragraph" w:styleId="Rientrocorpodeltesto2">
    <w:name w:val="Rientro corpo del testo 2"/>
    <w:basedOn w:val="Normal"/>
    <w:qFormat/>
    <w:pPr>
      <w:ind w:left="4320" w:hanging="4320"/>
    </w:pPr>
    <w:rPr>
      <w:b/>
      <w:sz w:val="20"/>
      <w:szCs w:val="28"/>
    </w:rPr>
  </w:style>
  <w:style w:type="paragraph" w:styleId="TextBodyIndent">
    <w:name w:val="Body Text Indent"/>
    <w:basedOn w:val="Normal"/>
    <w:pPr>
      <w:ind w:left="360" w:hanging="360"/>
    </w:pPr>
    <w:rPr>
      <w:sz w:val="22"/>
    </w:rPr>
  </w:style>
  <w:style w:type="paragraph" w:styleId="Rientrocorpodeltesto3">
    <w:name w:val="Rientro corpo del testo 3"/>
    <w:basedOn w:val="Normal"/>
    <w:qFormat/>
    <w:pPr>
      <w:spacing w:lineRule="exact" w:line="260"/>
      <w:ind w:firstLine="284"/>
      <w:jc w:val="both"/>
    </w:pPr>
    <w:rPr/>
  </w:style>
  <w:style w:type="paragraph" w:styleId="Corpodeltesto2">
    <w:name w:val="Corpo del testo 2"/>
    <w:basedOn w:val="Normal"/>
    <w:qFormat/>
    <w:pPr>
      <w:spacing w:lineRule="exact" w:line="260"/>
      <w:jc w:val="both"/>
    </w:pPr>
    <w:rPr>
      <w:i/>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U</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58:00Z</dcterms:created>
  <dc:creator>Colombo</dc:creator>
  <dc:description/>
  <dc:language>en-US</dc:language>
  <cp:lastModifiedBy>elena</cp:lastModifiedBy>
  <cp:lastPrinted>2005-04-01T10:49:00Z</cp:lastPrinted>
  <dcterms:modified xsi:type="dcterms:W3CDTF">2005-04-01T09:13:00Z</dcterms:modified>
  <cp:revision>17</cp:revision>
  <dc:subject/>
  <dc:title>4</dc:title>
</cp:coreProperties>
</file>