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d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cs="Times New Roman"/>
          <w:kern w:val="0"/>
          <w:szCs w:val="24"/>
        </w:rPr>
      </w:pPr>
      <w:r>
        <w:rPr>
          <w:rFonts w:cs="Times New Roman"/>
          <w:kern w:val="0"/>
          <w:szCs w:val="24"/>
        </w:rPr>
        <w:t>Premessa</w:t>
        <w:tab/>
        <w:tab/>
        <w:tab/>
        <w:tab/>
        <w:tab/>
        <w:tab/>
        <w:tab/>
        <w:t xml:space="preserve">       </w:t>
      </w:r>
      <w:r>
        <w:rPr>
          <w:rFonts w:cs="Times New Roman"/>
          <w:b w:val="false"/>
          <w:bCs w:val="false"/>
          <w:kern w:val="0"/>
          <w:szCs w:val="24"/>
        </w:rPr>
        <w:t>pag.    11</w:t>
      </w:r>
    </w:p>
    <w:p>
      <w:pPr>
        <w:pStyle w:val="Normal"/>
        <w:rPr>
          <w:rFonts w:cs="Times New Roman"/>
          <w:kern w:val="0"/>
          <w:sz w:val="22"/>
          <w:szCs w:val="24"/>
        </w:rPr>
      </w:pPr>
      <w:r>
        <w:rPr>
          <w:rFonts w:cs="Times New Roman"/>
          <w:kern w:val="0"/>
          <w:sz w:val="22"/>
          <w:szCs w:val="24"/>
        </w:rPr>
      </w:r>
    </w:p>
    <w:tbl>
      <w:tblPr>
        <w:tblW w:w="69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4680"/>
        <w:gridCol w:w="720"/>
        <w:gridCol w:w="437"/>
      </w:tblGrid>
      <w:tr>
        <w:trPr/>
        <w:tc>
          <w:tcPr>
            <w:tcW w:w="540" w:type="dxa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b w:val="false"/>
                <w:b w:val="false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. 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b w:val="false"/>
                <w:b w:val="false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’altro welfare. Famiglie in affanno e aiutanti domiciliari immigra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L’ultima sanatoria e l’emersione del lavoro di cur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nda di accudimento e migrazioni femminil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ncipazione femminile e crisi del welfare nascos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incrocio di sguardi: l’impostazione della ricer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Tra compiti espliciti e attese implicite: il lavoro dell’aiutante domicili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lavoro “invisibile”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oti da colmare. La tendenza alla familiarizza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i della fiducia: le agenzie di collocamen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ne dell’accudimento e famiglie transnazional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via di emancipazione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possibile tipolog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i: un mercato da regol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2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. 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2"/>
                <w:sz w:val="22"/>
                <w:szCs w:val="22"/>
              </w:rPr>
              <w:t>Intermediari della fiducia. I centri di incontro tra domanda e offer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1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 servizi dedicati: Acli colf e Api col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2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 realtà sindaca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3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Il Sai di Caritas ambrosiana: orientamento, non collocamen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4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 realtà interina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5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 realtà parrocchiale e volontaristi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ali d’accesso ai serviz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g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ichieste dei datori di lavor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azione di stereotipi da parte delle famigli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I profili delle lavoratrici: richieste, bisogni, pau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ocedure di selezione e messa in contatto delle par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nflittualità tra le parti e rottura del rapporto di lavor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L’irregolarità e l’opzione del ricover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Opportunità formative ed impieghi extra-domesti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nclusio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/>
              <w:t>3.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Heading1"/>
              <w:jc w:val="both"/>
              <w:rPr>
                <w:rFonts w:cs="Times New Roman"/>
                <w:b w:val="false"/>
                <w:b w:val="false"/>
                <w:bCs w:val="false"/>
              </w:rPr>
            </w:pPr>
            <w:r>
              <w:rPr/>
              <w:t>Donna e migrante: il genere tra vincolo e risor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viaggio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e l’arriv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contr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nuova vi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a dimensione del rapporto di lavoro: ruoli e vissuti a confron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/>
            </w:pPr>
            <w:r>
              <w:rPr>
                <w:b w:val="false"/>
                <w:kern w:val="2"/>
                <w:sz w:val="22"/>
                <w:szCs w:val="22"/>
              </w:rPr>
              <w:t>Difficoltà nel tradurre in termini lavorativi il rapporto di cur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kern w:val="2"/>
                <w:sz w:val="2"/>
                <w:szCs w:val="22"/>
              </w:rPr>
            </w:pPr>
            <w:r>
              <w:rPr>
                <w:b w:val="false"/>
                <w:kern w:val="2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zione o necessità lavorativa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La suddivisione dei compiti: chi fa cosa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rattamento contrattua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o tra l’emancipazione femminile e il lavoro extra-domestico della componente autocton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disfazioni e insoddisfazioni reciproch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pregresse e percorsi di formazione specifi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.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Heading4"/>
              <w:rPr>
                <w:i/>
                <w:i/>
                <w:iCs/>
                <w:spacing w:val="0"/>
              </w:rPr>
            </w:pPr>
            <w:r>
              <w:rPr>
                <w:spacing w:val="0"/>
              </w:rPr>
              <w:t>Obbligazioni extracontrattuali: le attese e i comportamen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0"/>
                <w:sz w:val="22"/>
                <w:szCs w:val="22"/>
              </w:rPr>
            </w:pPr>
            <w:r>
              <w:rPr>
                <w:i/>
                <w:iCs/>
                <w:spacing w:val="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Le mansioni implicite: domestica, confidente, figlia e sorel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1.1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fficoltà di convivenza: dove sono i confini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1.2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estire il rapporto con altri paren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atronage e strategie di familiarizza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L’altra faccia della medaglia: le famiglie lasciate in patr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Il tempo libero e la vita sociale delle assistenti domicili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g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Separazioni e congedi: un’interruzione non solo lavorativ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onclusio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graf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ppendice. Dati sulle interviste raccol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autoSpaceDE w:val="false"/>
      <w:spacing w:lineRule="atLeast" w:line="240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-8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MU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9:49:00Z</dcterms:created>
  <dc:creator>Colombo</dc:creator>
  <dc:description/>
  <dc:language>en-US</dc:language>
  <cp:lastModifiedBy>elena</cp:lastModifiedBy>
  <cp:lastPrinted>2005-04-01T11:22:00Z</cp:lastPrinted>
  <dcterms:modified xsi:type="dcterms:W3CDTF">2005-04-01T09:23:00Z</dcterms:modified>
  <cp:revision>17</cp:revision>
  <dc:subject/>
  <dc:title>1</dc:title>
</cp:coreProperties>
</file>