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2"/>
          <w:sz w:val="32"/>
        </w:rPr>
      </w:pPr>
      <w:r>
        <w:rPr>
          <w:i/>
          <w:iCs/>
          <w:spacing w:val="-2"/>
          <w:sz w:val="32"/>
        </w:rPr>
        <w:t>5. Obbligazioni extracontrattuali: le attese e i comportamenti</w:t>
      </w:r>
      <w:r>
        <w:rPr>
          <w:rStyle w:val="FootnoteCharacters"/>
          <w:rStyle w:val="FootnoteAnchor"/>
          <w:rFonts w:eastAsia="Symbol" w:cs="Symbol" w:ascii="Symbol" w:hAnsi="Symbol"/>
          <w:spacing w:val="-2"/>
          <w:sz w:val="32"/>
        </w:rPr>
        <w:footnoteReference w:customMarkFollows="1" w:id="2"/>
        <w:t></w:t>
      </w:r>
    </w:p>
    <w:p>
      <w:pPr>
        <w:pStyle w:val="Normal"/>
        <w:spacing w:lineRule="exact" w:line="260"/>
        <w:jc w:val="both"/>
        <w:rPr>
          <w:spacing w:val="-2"/>
          <w:sz w:val="22"/>
        </w:rPr>
      </w:pPr>
      <w:r>
        <w:rPr>
          <w:spacing w:val="-2"/>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Heading4"/>
        <w:spacing w:lineRule="exact" w:line="260"/>
        <w:rPr>
          <w:b/>
          <w:b/>
          <w:bCs/>
          <w:i w:val="false"/>
          <w:i w:val="false"/>
          <w:iCs w:val="false"/>
          <w:sz w:val="24"/>
        </w:rPr>
      </w:pPr>
      <w:r>
        <w:rPr>
          <w:b/>
          <w:bCs/>
          <w:i w:val="false"/>
          <w:iCs w:val="false"/>
          <w:sz w:val="24"/>
        </w:rPr>
        <w:t>5.1 Le mansioni implicite: domestica, confidente, figlia e sorella</w:t>
      </w:r>
    </w:p>
    <w:p>
      <w:pPr>
        <w:pStyle w:val="Testo"/>
        <w:ind w:hanging="0"/>
        <w:rPr>
          <w:b/>
          <w:b/>
          <w:bCs/>
          <w:i/>
          <w:i/>
          <w:iCs/>
          <w:sz w:val="24"/>
        </w:rPr>
      </w:pPr>
      <w:r>
        <w:rPr>
          <w:b/>
          <w:bCs/>
          <w:i/>
          <w:iCs/>
          <w:sz w:val="24"/>
        </w:rPr>
      </w:r>
    </w:p>
    <w:p>
      <w:pPr>
        <w:pStyle w:val="Testo"/>
        <w:ind w:hanging="0"/>
        <w:rPr/>
      </w:pPr>
      <w:r>
        <w:rPr/>
        <w:t>Uno degli aspetti che intrinsecamente caratterizzano il lavoro di assistenza domiciliare è la sua duttilità. Riuscire, infatti, a individuare quali siano i compiti specifici che costituiscono tale tipo di professionalità appare complesso: tutto sembra dipendere dalle singole circostanze e lo svolgimento concreto delle attività tende a modellarsi prevalentemente sulle esigenze diversificate dell’assistito e dei suoi familiari. Benché appaia evidente che siano le mansioni più faticose, sgradevoli o impegnative, per tempo ed energie richieste nell’esecuzione, a essere delegate alle assistenti domiciliari, mentre i caregiver abitualmente mantengono un ruolo di regia della cura del proprio congiunto (cfr. capitolo 4.3), lo stesso termine “assistenza” – nel momento in cui si tralascia l’uso del ben più discutibile termine di “badante” – lascia intravedere che si fa riferimento, quando si vuole indicare questa professione, a una generica “presenza accurata” rivolta a soggetti in stato di dipendenza, ma dai contorni indefiniti. Nessun altro aggettivo infatti, se non quello che connota come questa attività sia ineluttabilmente legata al luogo domestico, si aggiunge a definire meglio questa occupazione.</w:t>
      </w:r>
    </w:p>
    <w:p>
      <w:pPr>
        <w:pStyle w:val="Testo"/>
        <w:rPr/>
      </w:pPr>
      <w:r>
        <w:rPr/>
        <w:t>È evidente che nella concreta realizzazione di tale assistenza si ritrovano una serie svariatissima di compiti e mansioni, di contenuto professionale molto ampio (si va dalla semplice presenza per compagnia e sorveglianza ad attività infermieristiche vere e proprie), alcune delle quali si discostano da un rapporto di cura verso una persona, mentre altre passano come del tutto scontate e finiscono pertanto con l’essere penalizzate da un mancato riconoscimento.</w:t>
      </w:r>
    </w:p>
    <w:p>
      <w:pPr>
        <w:pStyle w:val="Testo"/>
        <w:rPr/>
      </w:pPr>
      <w:r>
        <w:rPr/>
        <w:t>In particolare, uno degli aspetti che sembra creare confusione e sovrapposizione tra compiti di diversa natura è il luogo in cui l’assistenza si concretizza, ossia l’ambiente domestico: appare infatti evidente, anche nella nostra rilevazione, come molto frequentemente al lavoro di cura si sovrapponga anche quello di colf e di cuoca al tempo stesso. All’assistente domiciliare, soprattutto se convivente, in quanto presente quotidianamente in casa, si richiede abitualmente che includa nelle proprie attività di accudimento verso l’anziano, quasi per estensione, anche quelle di pulizia dell’ambiente di vita, così come si reputa che sia parte dell’attività di cura il saper cucinare.</w:t>
      </w:r>
    </w:p>
    <w:p>
      <w:pPr>
        <w:pStyle w:val="Testo"/>
        <w:rPr/>
      </w:pPr>
      <w:r>
        <w:rPr/>
        <w:t>Il fatto naturalmente che una professione abbia diversi risvolti di varia natura non è di per sé un fatto anomalo, ed è evidente che molte famiglie italiane, con a carico un congiunto anziano bisognoso di assistenza, non avrebbero la possibilità di assumere al proprio servizio più persone per le differenti mansioni che questo comporta; tuttavia, ciò che appare meno plausibile è il man</w:t>
      </w:r>
      <w:r>
        <w:rPr>
          <w:spacing w:val="-2"/>
        </w:rPr>
        <w:t>cato riconoscimento di questa molteplice richiesta e i vantaggi, non</w:t>
      </w:r>
      <w:r>
        <w:rPr/>
        <w:t xml:space="preserve"> trascurabili, che ne conseguono per il datore di lavoro. Avere a disposizione una persona a cui poter assegnare una serie diversificata di attività gli risparmia, infatti, la fatica di dover reperire, gestire e soprattutto retribuire più persone (cfr. Corrias, 2004: 87). Nella maggior parte dei casi, invece, i datori di lavoro, che siano gli stessi anziani o i caregiver, percepiscono come del tutto scontato che nell’ambito dell’assistenza rientrino la cura della casa, le abilità culinarie e quant’altro sia utile al buon funzionamento di un menage domestico.</w:t>
      </w:r>
    </w:p>
    <w:p>
      <w:pPr>
        <w:pStyle w:val="Normal"/>
        <w:spacing w:lineRule="exact" w:line="260"/>
        <w:ind w:firstLine="284"/>
        <w:rPr>
          <w:sz w:val="22"/>
        </w:rPr>
      </w:pPr>
      <w:r>
        <w:rPr>
          <w:sz w:val="22"/>
        </w:rPr>
      </w:r>
    </w:p>
    <w:p>
      <w:pPr>
        <w:pStyle w:val="Citazioni"/>
        <w:spacing w:lineRule="auto" w:line="240"/>
        <w:ind w:left="284" w:right="284" w:hanging="0"/>
        <w:rPr/>
      </w:pPr>
      <w:r>
        <w:rPr/>
        <w:t>Per prima cosa che tratti bene loro, che non gli faccia mancare nulla, che faccia da mangiare, poi viene il resto… le pulizie e tutte le cosa che si fanno in una casa. (Cg. 10)</w:t>
      </w:r>
    </w:p>
    <w:p>
      <w:pPr>
        <w:pStyle w:val="Citazioni"/>
        <w:spacing w:lineRule="auto" w:line="240"/>
        <w:ind w:left="284" w:right="284" w:hanging="0"/>
        <w:rPr/>
      </w:pPr>
      <w:r>
        <w:rPr/>
      </w:r>
    </w:p>
    <w:p>
      <w:pPr>
        <w:pStyle w:val="Citazioni"/>
        <w:spacing w:lineRule="auto" w:line="240"/>
        <w:ind w:left="284" w:right="284" w:hanging="0"/>
        <w:rPr/>
      </w:pPr>
      <w:r>
        <w:rPr/>
        <w:t>Allora, il compito primario è stato quello sin da subito di badare, nel senso che doveva, cioè, mia madre non è più autosufficiente, è autosufficiente per le cose normali, cioè l’andare in bagno, il mangiare, ma non è più autosufficiente per andare a fare la spesa, badare la casa, il cucinare, tutte queste cose qua, quindi il compito era appunto quello di assistere, di assistere sullo stretto indispensabile e di mandare avanti lei la casa, ovviamente! (Cg. 22)</w:t>
      </w:r>
    </w:p>
    <w:p>
      <w:pPr>
        <w:pStyle w:val="Normal"/>
        <w:spacing w:lineRule="exact" w:line="260"/>
        <w:rPr>
          <w:sz w:val="22"/>
        </w:rPr>
      </w:pPr>
      <w:r>
        <w:rPr>
          <w:sz w:val="22"/>
        </w:rPr>
      </w:r>
    </w:p>
    <w:p>
      <w:pPr>
        <w:pStyle w:val="Testo"/>
        <w:ind w:hanging="0"/>
        <w:rPr/>
      </w:pPr>
      <w:r>
        <w:rPr/>
        <w:t>Anziani e caregivers faticano, infatti, nel riconoscere apertamente che stanno effettivamente godendo di una serie di abilità aggiuntive e tendono a far scivolare su un piano implicito tutta una serie di richieste “extra”, occultandosi dietro attese non completamente esplicitate, ma che tuttavia, se non trovassero realmente ascolto, implicherebbero per l’assistente domiciliare rimproveri e malcontento: tentativi di limitare lo svolgimento dei propri compiti a quanto esplicitamente stabilito o a ciò che riguarda strettamente la cura dell’anziano, ponendo dei confini alla propria disponibilità, non sono generalmente apprezzati. È naturalmente amata, benvoluta e ricercata quell’assistente domiciliare che intuisce, o meglio ancora anticipa, le richieste dei propri datori di lavoro e si mostra più che disponibile a svolgere anche ciò che non fa parte direttamente del suo ruolo.</w:t>
      </w:r>
    </w:p>
    <w:p>
      <w:pPr>
        <w:pStyle w:val="Citazioni"/>
        <w:spacing w:lineRule="exact" w:line="260"/>
        <w:ind w:left="0" w:right="0" w:hanging="0"/>
        <w:rPr>
          <w:sz w:val="22"/>
        </w:rPr>
      </w:pPr>
      <w:r>
        <w:rPr>
          <w:sz w:val="22"/>
        </w:rPr>
      </w:r>
    </w:p>
    <w:p>
      <w:pPr>
        <w:pStyle w:val="Citazioni"/>
        <w:spacing w:lineRule="auto" w:line="240"/>
        <w:ind w:left="284" w:right="284" w:hanging="0"/>
        <w:rPr/>
      </w:pPr>
      <w:r>
        <w:rPr/>
        <w:t xml:space="preserve">… </w:t>
      </w:r>
      <w:r>
        <w:rPr/>
        <w:t>non è possibile pensare a una persona che si sieda e la guardi negli occhi, quindi in genere i lavori di casa, le cose che si fanno normalmente in una vita di famiglia o di casa, sono il contenuto per poter agire insieme… (…) ... lei è bravissima anche a tenermi la casa, ma io non guardo assolutamente questo livello qua, nel senso che non ho mai chiesto di... quello che fa, gestisce completamente lei senza nessun tipo di... io non le dico niente, nel senso che lei si organizza come se fosse in casa sua. Quindi fa quello che riesce, fa quello che può, dipende da... (Cg. 26)</w:t>
      </w:r>
    </w:p>
    <w:p>
      <w:pPr>
        <w:pStyle w:val="Citazioni"/>
        <w:spacing w:lineRule="auto" w:line="240"/>
        <w:ind w:left="284" w:right="284" w:hanging="0"/>
        <w:rPr/>
      </w:pPr>
      <w:r>
        <w:rPr/>
      </w:r>
    </w:p>
    <w:p>
      <w:pPr>
        <w:pStyle w:val="Citazioni"/>
        <w:spacing w:lineRule="auto" w:line="240"/>
        <w:ind w:left="284" w:right="284" w:hanging="0"/>
        <w:rPr/>
      </w:pPr>
      <w:r>
        <w:rPr/>
        <w:t>Poi lei mi mette lì sul tavolo... la bustina del the, il miele e il coso... però... si vede che lei ha presente che la mattina non è il suo orario, perché... mette lì la roba sul tavolo, magari se non ho voglia del the, perché capita… (…) mi fa piacere che lei abbia... rivendichi i suoi diritti, però trovo un po’ assurdo che col rapporto che abbiamo… (A. 19)</w:t>
      </w:r>
    </w:p>
    <w:p>
      <w:pPr>
        <w:pStyle w:val="Citazioni"/>
        <w:spacing w:lineRule="exact" w:line="260"/>
        <w:ind w:left="0" w:right="0" w:hanging="0"/>
        <w:rPr>
          <w:sz w:val="22"/>
        </w:rPr>
      </w:pPr>
      <w:r>
        <w:rPr>
          <w:sz w:val="22"/>
        </w:rPr>
      </w:r>
    </w:p>
    <w:p>
      <w:pPr>
        <w:pStyle w:val="Testo"/>
        <w:ind w:hanging="0"/>
        <w:rPr/>
      </w:pPr>
      <w:r>
        <w:rPr/>
        <w:t>Dall’altro versante, il punto di vista delle assistenti domiciliari rivela che solo in alcuni casi emergono lamentele rispetto al duplice ruolo di assistente e colf; più frequentemente, esse si dichiarano consenzienti nel farsi carico di tutta una serie di incombenze domestiche, nel tentativo di mostrare la loro disponibilità e essere apprezzate dal datore di lavoro. È chiaro che, rispetto a questo comportamento, oltre all’ovvio desiderio di mostrarsi efficienti lavoratrici, possono entrare in gioco anche una serie di altri fattori: innanzitutto l’asimmetrica posizione di potere, che pone le assistenti domiciliari immigrate in una condizione di maggior debolezza e di difficoltà nel negoziare il proprio ruolo. La stessa fragilità dal punto di vista dei titoli di permanenza nel nostro paese, particolarmente vincolati, con l’attuale legge sull’immigrazione, alla situazione lavorativa, pone l’assistente domiciliare in una situazione di ricattabilità, dove stabilire dei limiti alla propria disponibilità può diventare piuttosto difficile. Inoltre, molte assistenti domiciliari immigrate non sembrano al momento in grado di intravedere una vera e propria professionalità nel proprio lavoro ed esse stesse faticano a scorgerne dei confini che permettano di delinearne meglio i contorni.</w:t>
      </w:r>
    </w:p>
    <w:p>
      <w:pPr>
        <w:pStyle w:val="TextBodyIndent"/>
        <w:spacing w:lineRule="exact" w:line="260"/>
        <w:ind w:left="0" w:hanging="0"/>
        <w:rPr/>
      </w:pPr>
      <w:r>
        <w:rPr/>
      </w:r>
    </w:p>
    <w:p>
      <w:pPr>
        <w:pStyle w:val="Citazioni"/>
        <w:spacing w:lineRule="auto" w:line="240"/>
        <w:ind w:left="284" w:right="284" w:hanging="0"/>
        <w:rPr/>
      </w:pPr>
      <w:r>
        <w:rPr/>
        <w:t>Lì lavoravo con i bambini in casa, erano quattro bambini… una casa troppo grande, una famiglia molto buona, ma una casa troppo grande. Già accudire quattro bambini era pesante, poi dovevo tenere tutta la casa e per me era tanto… tanto! (A.d. 9)</w:t>
      </w:r>
    </w:p>
    <w:p>
      <w:pPr>
        <w:pStyle w:val="Citazioni"/>
        <w:spacing w:lineRule="auto" w:line="240"/>
        <w:ind w:left="284" w:right="284" w:hanging="0"/>
        <w:rPr/>
      </w:pPr>
      <w:r>
        <w:rPr/>
      </w:r>
    </w:p>
    <w:p>
      <w:pPr>
        <w:pStyle w:val="Citazioni"/>
        <w:spacing w:lineRule="auto" w:line="240"/>
        <w:ind w:left="284" w:right="284" w:hanging="0"/>
        <w:rPr/>
      </w:pPr>
      <w:r>
        <w:rPr/>
        <w:t>Io mi alzo alle sette, inizio a fare colazione, mangio qui da sola, preparo la medicina per la “nonna” e un the e lo porto alla “nonna” e poi la porto in bagno e le do da mangiare, poi un po’ la lascio digerire e le faccio fare due tre passi, poi la rimetto nel letto, perché subito si sente stanca, poi alle 9.00 faccio alzare il “nonno”, lo porto in bagno, lo lavo, gli faccio l’aereosol… (…) alle 11.00 io ho finito e poi inizio con il mangiare. Mangiamo sempre alle 12.00 poi io dopo lavo i piatti… (…). Poi alle 16.00 mi alzo, io riposo perché la notte la “nonna” mi chiama. Poi mi alzo e allora o stiro qui in cucina o stendo la lavatrice della mattina. Ogni giorno faccio la pulizia di una stanza. (…) … a me non piace lasciare sporco. (A.d. 2)</w:t>
      </w:r>
    </w:p>
    <w:p>
      <w:pPr>
        <w:pStyle w:val="Citazioni"/>
        <w:spacing w:lineRule="exact" w:line="260"/>
        <w:ind w:left="0" w:right="0" w:hanging="0"/>
        <w:rPr>
          <w:sz w:val="22"/>
        </w:rPr>
      </w:pPr>
      <w:r>
        <w:rPr>
          <w:sz w:val="22"/>
        </w:rPr>
      </w:r>
    </w:p>
    <w:p>
      <w:pPr>
        <w:pStyle w:val="Testo"/>
        <w:ind w:hanging="0"/>
        <w:rPr/>
      </w:pPr>
      <w:r>
        <w:rPr/>
        <w:t>Tuttavia, tale comportamento accondiscendente va osservato anche alla luce di altri aspetti, come, per esempio, la possibilità e il bisogno da parte delle assistenti domiciliari di ricostruirsi un “focolare domestico” nel nostro paese. In alcuni casi (riscontrati nella nostra rilevazione, più che dalla voce diretta delle testimonianze, dall’osservazione avvenuta sui luoghi di lavoro nel corso delle interviste), le assistenti domiciliari tendono a utilizzare la casa dell’anziano, per certi versi, come se fosse la propria, spargendo fotografie di cari e familiari, o, come vedremo più avanti quando si tratterà della gestione del tempo libero, invitando a cena o per il the le proprie amiche, ecc. La casa dell’anziano diventa, quindi, una sorta di “territorio personale”, pertanto da curare, tenere pulito e in ordine. Chiaramente ciò accade nelle occasioni in cui vi sia una sorta di tacito assenso da parte dei caregivers e degli stessi anziani, ed è tanto più frequente quanto più il luogo di vita e di lavoro dell’assistente domiciliare coincidono per un tempo prolungato.</w:t>
      </w:r>
    </w:p>
    <w:p>
      <w:pPr>
        <w:pStyle w:val="Testo"/>
        <w:rPr/>
      </w:pPr>
      <w:r>
        <w:rPr/>
        <w:t>Ben più complessa è la questione quando la richiesta di “ruoli extra” si sposta su un piano relazionale. Anche in questo caso il fatto che questo tipo di lavoro si svolga tra le mura domestiche induce a scivolare verso un altro tipo di equivoco, ossia l’idea che tutti coloro che circolano quotidianamente nella casa siano persone “di casa”, vale a dire annoverabili nell’ambito delle relazioni familiari.</w:t>
      </w:r>
    </w:p>
    <w:p>
      <w:pPr>
        <w:pStyle w:val="Testo"/>
        <w:rPr/>
      </w:pPr>
      <w:r>
        <w:rPr/>
        <w:t>Mettendo in luce il comportamento di anziani e caregiver (cfr. paragrafo 4.6), non è risultato infrequente notare, come già precedentemente rilevato anche nella nostra ricerca, come essi tentino di colmare i propri vuoti affettivi e soddisfare il proprio bisogno di sostegno emotivo, attribuendo all’assistente domiciliare il ruolo di “figlia” o di “sorella” o quantomeno di confidente o di amica.</w:t>
      </w:r>
    </w:p>
    <w:p>
      <w:pPr>
        <w:pStyle w:val="TextBodyIndent"/>
        <w:spacing w:lineRule="exact" w:line="260"/>
        <w:ind w:left="0" w:hanging="0"/>
        <w:rPr/>
      </w:pPr>
      <w:r>
        <w:rPr/>
      </w:r>
    </w:p>
    <w:p>
      <w:pPr>
        <w:pStyle w:val="Citazioni"/>
        <w:spacing w:lineRule="auto" w:line="240"/>
        <w:ind w:left="284" w:right="284" w:hanging="0"/>
        <w:rPr/>
      </w:pPr>
      <w:r>
        <w:rPr/>
        <w:t xml:space="preserve">…  </w:t>
      </w:r>
      <w:r>
        <w:rPr/>
        <w:t>ormai è tre anni che è qui con noi, vuol dire che va bene altrimenti a questo punto… noi ci troviamo bene… oramai è una di famiglia, guardi, come se fosse una nostra figlia… (Cg. 3)</w:t>
      </w:r>
    </w:p>
    <w:p>
      <w:pPr>
        <w:pStyle w:val="Citazioni"/>
        <w:spacing w:lineRule="exact" w:line="260"/>
        <w:ind w:left="0" w:right="0" w:hanging="0"/>
        <w:rPr>
          <w:sz w:val="22"/>
        </w:rPr>
      </w:pPr>
      <w:r>
        <w:rPr>
          <w:sz w:val="22"/>
        </w:rPr>
      </w:r>
    </w:p>
    <w:p>
      <w:pPr>
        <w:pStyle w:val="Citazioni"/>
        <w:spacing w:lineRule="exact" w:line="260"/>
        <w:ind w:left="0" w:right="0" w:hanging="0"/>
        <w:rPr/>
      </w:pPr>
      <w:r>
        <w:rPr>
          <w:sz w:val="22"/>
        </w:rPr>
        <w:t>Queste ulteriori richieste, ancor più di quanto non accada per quelle relative alla sovrapposizione di più mansioni, finiscono con l’appesantire la posizione dell’assistente domiciliare di vincoli e di difficoltà nel destreggiarsi tra le dinamiche familiari, rendendo più difficile il pieno riconoscimento dello status di lavoratrice.</w:t>
      </w:r>
    </w:p>
    <w:p>
      <w:pPr>
        <w:pStyle w:val="Testo"/>
        <w:rPr/>
      </w:pPr>
      <w:r>
        <w:rPr/>
        <w:t xml:space="preserve">Tra le complicazioni legate a queste dinamiche, se si analizza il punto di vista delle assistenti domiciliari, emerge innanzitutto come esse appaiano dover oscillare continuamente tra trasparenza e invisibilità rispetto alla proprio modo di porsi. Da una lato, i datori di lavoro sembrano infatti, proprio in nome della familiarizzazione, tranquillizzati dal poter essere a conoscenza, per esempio, dei dettagli della vita privata delle proprie assistenti domiciliari. Ciò appare incrementare il loro senso di fiducia e aumenta la sensazione che i loro bisogni emotivi possano effettivamente trovare una soddisfazione. Implicitamente, pertanto, viene avanzato l’invito alle assistenti domiciliari a essere aperte, a informare su tutti gli aspetti della propria vita personale e ad assumere un atteggiamento confidenziale. Le stesse assistenti domiciliari, come vedremo meglio più avanti (cfr. capitolo 5.2), possono arrivare, a loro volta, per certi versi, a richiedere un interessamento rispetto alle proprie vicende personali, in quanto bisognose di aiuto, ma ciò le espone al rischio di una eccessiva intromissione del datore di lavoro nella propria </w:t>
      </w:r>
      <w:r>
        <w:rPr>
          <w:i/>
          <w:iCs/>
        </w:rPr>
        <w:t>privacy</w:t>
      </w:r>
      <w:r>
        <w:rPr/>
        <w:t>.</w:t>
      </w:r>
    </w:p>
    <w:p>
      <w:pPr>
        <w:pStyle w:val="Citazioni"/>
        <w:spacing w:lineRule="exact" w:line="260"/>
        <w:ind w:left="0" w:right="0" w:hanging="0"/>
        <w:rPr>
          <w:sz w:val="22"/>
        </w:rPr>
      </w:pPr>
      <w:r>
        <w:rPr>
          <w:sz w:val="22"/>
        </w:rPr>
      </w:r>
    </w:p>
    <w:p>
      <w:pPr>
        <w:pStyle w:val="Citazioni"/>
        <w:spacing w:lineRule="auto" w:line="240"/>
        <w:ind w:left="284" w:right="284" w:hanging="0"/>
        <w:rPr/>
      </w:pPr>
      <w:r>
        <w:rPr/>
        <w:t>Sì, so tutto delle sue vicende familiari… (…) … tutto, della sua mamma… tutto sappiamo, poi conosco due dei suoi fratelli, che sono qui in Italia, anche loro… sì adesso c’è n’è qui un altro che conosciamo anche quello, con sua moglie. Sì, oramai io so tutto della sua famiglia. (Cg. 3)</w:t>
      </w:r>
    </w:p>
    <w:p>
      <w:pPr>
        <w:pStyle w:val="Citazioni"/>
        <w:spacing w:lineRule="auto" w:line="240"/>
        <w:ind w:left="284" w:right="284" w:hanging="0"/>
        <w:rPr/>
      </w:pPr>
      <w:r>
        <w:rPr/>
      </w:r>
    </w:p>
    <w:p>
      <w:pPr>
        <w:pStyle w:val="Citazioni"/>
        <w:spacing w:lineRule="auto" w:line="240"/>
        <w:ind w:left="284" w:right="284" w:hanging="0"/>
        <w:rPr/>
      </w:pPr>
      <w:r>
        <w:rPr/>
        <w:t xml:space="preserve">… </w:t>
      </w:r>
      <w:r>
        <w:rPr/>
        <w:t>lei mi racconta tutto, ora ha preso una casa in Ucraina, ha un figlio e un nipote che adesso vuole sposarsi, ma lei non è molto contenta. Quando la domenica va con le sue amiche mi dice sempre dove sono andate e cosa hanno fatto. No, per quello, lei mi dice tutto. (Cg. 5)</w:t>
      </w:r>
    </w:p>
    <w:p>
      <w:pPr>
        <w:pStyle w:val="Citazioni"/>
        <w:spacing w:lineRule="exact" w:line="260"/>
        <w:ind w:left="0" w:right="0" w:hanging="0"/>
        <w:rPr>
          <w:sz w:val="22"/>
        </w:rPr>
      </w:pPr>
      <w:r>
        <w:rPr>
          <w:sz w:val="22"/>
        </w:rPr>
      </w:r>
    </w:p>
    <w:p>
      <w:pPr>
        <w:pStyle w:val="Citazioni"/>
        <w:spacing w:lineRule="exact" w:line="260"/>
        <w:ind w:left="0" w:right="0" w:hanging="0"/>
        <w:rPr/>
      </w:pPr>
      <w:r>
        <w:rPr>
          <w:sz w:val="22"/>
        </w:rPr>
        <w:t>Per altri versi, tuttavia, sembra che tale intimità debba, in alcune circostanze, ossia quando, per esempio, subentrano le relazioni autenticamente familiari, lasciar spazio all’invisibilità: le assistenti domiciliari sono chiamate allora a comportarsi con discrezione, a ritirarsi, a rientrare nel loro ruolo di lavoratrici non invadenti. Così come, e lo vedremo meglio più avanti a proposito delle difficoltà che emergono in un contesto di convivenza, laddove l’assistente domiciliare arriva ad assumere realmente comportamenti di tipo familiare, facilmente può ritrovarsi davanti datori di lavoro che la richiamano al suo status di semplice lavoratrice.</w:t>
      </w:r>
    </w:p>
    <w:p>
      <w:pPr>
        <w:pStyle w:val="Citazioni"/>
        <w:spacing w:lineRule="exact" w:line="260"/>
        <w:ind w:left="0" w:right="0" w:hanging="0"/>
        <w:rPr>
          <w:sz w:val="22"/>
        </w:rPr>
      </w:pPr>
      <w:r>
        <w:rPr>
          <w:sz w:val="22"/>
        </w:rPr>
      </w:r>
    </w:p>
    <w:p>
      <w:pPr>
        <w:pStyle w:val="Citazioni"/>
        <w:spacing w:lineRule="auto" w:line="240"/>
        <w:ind w:left="284" w:right="284" w:hanging="0"/>
        <w:rPr/>
      </w:pPr>
      <w:r>
        <w:rPr/>
        <w:t xml:space="preserve">… </w:t>
      </w:r>
      <w:r>
        <w:rPr/>
        <w:t>quando arrivano i miei figli, ogni tanto ne arrivano due o tre... io ho tre letti in più, per cui magari arrivano un padre con due figli... o un marito e moglie, e stanno qua un week-end o stanno qui tre giorni... o mi fanno la sorpresa di arrivare... ecco... però lei è molto adattabile... (…) Lei è molto... come potrei dire, delicata, nel senso che se vede arrivare, ad esempio, mio figlio chirurgo che sa che abbiamo sempre cose da dirci... magari gli chiedo dei consigli, anche, non so, di gestione di qualcosa, lei quando vede arrivare lui prepara qui, senza bisogno che io le chieda… che mi seccherebbe di dirle: “Guarda che non mangiamo in cucina insieme”. (A. 19)</w:t>
      </w:r>
    </w:p>
    <w:p>
      <w:pPr>
        <w:pStyle w:val="Citazioni"/>
        <w:spacing w:lineRule="exact" w:line="260"/>
        <w:ind w:left="0" w:right="0" w:hanging="0"/>
        <w:rPr>
          <w:sz w:val="22"/>
        </w:rPr>
      </w:pPr>
      <w:r>
        <w:rPr>
          <w:sz w:val="22"/>
        </w:rPr>
      </w:r>
    </w:p>
    <w:p>
      <w:pPr>
        <w:pStyle w:val="Citazioni"/>
        <w:spacing w:lineRule="exact" w:line="260"/>
        <w:ind w:left="0" w:right="0" w:hanging="0"/>
        <w:rPr/>
      </w:pPr>
      <w:r>
        <w:rPr>
          <w:sz w:val="22"/>
        </w:rPr>
        <w:t>La stessa questione, analizzata attraverso il punto di vista di alcune assistenti domiciliari, lascia pure trapelare la sensazione che esse abbiano anche imparato a calibrare i proprio racconti di vita personale e si siano ben adattate a tale duplice richiesta, da un lato di trasparenza e dall’altro di invisibilità, lasciando filtrare prevalentemente ciò che può essere rassicurante e proponendo un’immagine di sé socialmente apprezzabile, mostrando quindi il proprio lato “buono” e rafforzando l’immagine di persone affidabili, dedite al sacrificio, disponibili, come ben illustrato dalle citazioni seguenti di un’assistente domiciliare e del suo datore di lavoro.</w:t>
      </w:r>
    </w:p>
    <w:p>
      <w:pPr>
        <w:pStyle w:val="Citazioni"/>
        <w:spacing w:lineRule="exact" w:line="260"/>
        <w:ind w:left="0" w:right="0" w:hanging="0"/>
        <w:rPr>
          <w:sz w:val="22"/>
        </w:rPr>
      </w:pPr>
      <w:r>
        <w:rPr>
          <w:sz w:val="22"/>
        </w:rPr>
      </w:r>
    </w:p>
    <w:p>
      <w:pPr>
        <w:pStyle w:val="Citazioni"/>
        <w:spacing w:lineRule="auto" w:line="240"/>
        <w:ind w:left="284" w:right="284" w:hanging="0"/>
        <w:rPr/>
      </w:pPr>
      <w:r>
        <w:rPr/>
        <w:t>Sono arrivata con il visto per turismo, dopo che è morto mio marito. Io sono venuta per i miei figli… (A.d 2)</w:t>
      </w:r>
    </w:p>
    <w:p>
      <w:pPr>
        <w:pStyle w:val="Citazioni"/>
        <w:spacing w:lineRule="auto" w:line="240"/>
        <w:ind w:left="284" w:right="284" w:hanging="0"/>
        <w:rPr/>
      </w:pPr>
      <w:r>
        <w:rPr/>
      </w:r>
    </w:p>
    <w:p>
      <w:pPr>
        <w:pStyle w:val="Citazioni"/>
        <w:spacing w:lineRule="auto" w:line="240"/>
        <w:ind w:left="284" w:right="284" w:hanging="0"/>
        <w:rPr/>
      </w:pPr>
      <w:r>
        <w:rPr/>
        <w:t>Ecco in questo già si vede il tipo di persona, lei si è sacrificata per far studiare i figli e io le ho detto “Tu hai fatto tutto questo per far studiare i figli, che poi non hanno sbocchi lavorativi, ma valeva la pena?”. Poi dopo, pensandoci, capisco che lei ragionava come un genitore… (Cg. 1)</w:t>
      </w:r>
    </w:p>
    <w:p>
      <w:pPr>
        <w:pStyle w:val="Normal"/>
        <w:spacing w:lineRule="exact" w:line="260"/>
        <w:rPr/>
      </w:pPr>
      <w:r>
        <w:rPr/>
      </w:r>
    </w:p>
    <w:p>
      <w:pPr>
        <w:pStyle w:val="Normal"/>
        <w:spacing w:lineRule="exact" w:line="260"/>
        <w:rPr/>
      </w:pPr>
      <w:r>
        <w:rPr/>
      </w:r>
    </w:p>
    <w:p>
      <w:pPr>
        <w:pStyle w:val="Normal"/>
        <w:spacing w:lineRule="exact" w:line="260"/>
        <w:jc w:val="both"/>
        <w:rPr>
          <w:i/>
          <w:i/>
          <w:iCs/>
          <w:sz w:val="22"/>
        </w:rPr>
      </w:pPr>
      <w:r>
        <w:rPr>
          <w:i/>
          <w:iCs/>
          <w:sz w:val="22"/>
        </w:rPr>
        <w:t xml:space="preserve">5.1.1 Difficoltà di convivenza: dove sono i confini? </w:t>
      </w:r>
    </w:p>
    <w:p>
      <w:pPr>
        <w:pStyle w:val="Testo"/>
        <w:ind w:hanging="0"/>
        <w:rPr>
          <w:i/>
          <w:i/>
          <w:iCs/>
          <w:sz w:val="22"/>
        </w:rPr>
      </w:pPr>
      <w:r>
        <w:rPr>
          <w:i/>
          <w:iCs/>
          <w:sz w:val="22"/>
        </w:rPr>
      </w:r>
    </w:p>
    <w:p>
      <w:pPr>
        <w:pStyle w:val="Testo"/>
        <w:ind w:hanging="0"/>
        <w:rPr/>
      </w:pPr>
      <w:r>
        <w:rPr/>
        <w:t>Alcune riflessioni specifiche vanno dedicate alle difficoltà legate alla condivisione degli spazi domestici. Appare evidente, anche dalle testimonianze raccolte, come la convivenza di assistente e assistito nella medesima abitazione possa diventare facilmente terreno di incomprensione e a volte di scontro. Vanno chiaramente sovrapponendosi bisogni di diversa natura che solo con difficoltà possono trovare delle opportunità di mediazione. In questo senso la “prossemica”, ossia, come la definisce Hall (2001), la scienza che studia il significato e l’uso sociale dello spazio da parte dell’uomo, ci offre un importante apporto per comprendere come la fruizione dei luoghi in cui abitualmente ci muoviamo esprima delle convenzioni sociali e dei profondi significati personali, che soggetti provenienti da culture ed esperienze diverse possono faticare a intuire immediatamente.</w:t>
      </w:r>
    </w:p>
    <w:p>
      <w:pPr>
        <w:pStyle w:val="Testo"/>
        <w:rPr/>
      </w:pPr>
      <w:r>
        <w:rPr/>
        <w:t>Spesso il problema, infatti, per quanto riguarda il caso del lavoro di assistente domiciliare, non è solo quello di ambientarsi, ossia di venire a conoscenza di dove si trovano i vari oggetti della casa, quali sono a disposizione e quali invece non vanno utilizzati, come sono distribuiti gli spazi, a quali l’assistente domiciliare può avere accesso, quali invece sono vietati, ecc., ma la questione è comprendere il significato collegato ai diversi comportamenti che gli attori mettono in atto per salvaguardare dei confini spazio-relazionali tra sé e gli altri in un ambito di convivenza.</w:t>
      </w:r>
    </w:p>
    <w:p>
      <w:pPr>
        <w:pStyle w:val="Testo"/>
        <w:rPr/>
      </w:pPr>
      <w:r>
        <w:rPr/>
        <w:t>In un primo momento, questa difficoltà a comprendere il contenuto di senso legato all’uso dello spazio domestico può comportare, come bene esprimono le parole seguenti, anche un certo smarrimento e insicurezza nell’agire.</w:t>
      </w:r>
    </w:p>
    <w:p>
      <w:pPr>
        <w:pStyle w:val="Normal"/>
        <w:spacing w:lineRule="exact" w:line="260"/>
        <w:jc w:val="both"/>
        <w:rPr>
          <w:sz w:val="22"/>
        </w:rPr>
      </w:pPr>
      <w:r>
        <w:rPr>
          <w:sz w:val="22"/>
        </w:rPr>
      </w:r>
    </w:p>
    <w:p>
      <w:pPr>
        <w:pStyle w:val="Citazioni"/>
        <w:spacing w:lineRule="auto" w:line="240"/>
        <w:ind w:left="284" w:right="284" w:hanging="0"/>
        <w:rPr/>
      </w:pPr>
      <w:r>
        <w:rPr/>
        <w:t>I primi periodi era difficile, perché lo sai com’è … non è casa tua, non sai dove sono le cose… ci vogliono tre mesi per abituarsi. Tre mesi ci vogliono… in quei tre mesi ti senti come senza la terra sotto piedi, come se sotto i piedi avessi l’acqua, non sei sicura, non hai carattere… ti senti proprio insicura. Poi passati tre mesi cominci ad abituarti… (A.d. 18)</w:t>
      </w:r>
    </w:p>
    <w:p>
      <w:pPr>
        <w:pStyle w:val="Citazioni"/>
        <w:spacing w:lineRule="exact" w:line="260"/>
        <w:ind w:left="0" w:right="0" w:hanging="0"/>
        <w:rPr>
          <w:sz w:val="22"/>
        </w:rPr>
      </w:pPr>
      <w:r>
        <w:rPr>
          <w:sz w:val="22"/>
        </w:rPr>
      </w:r>
    </w:p>
    <w:p>
      <w:pPr>
        <w:pStyle w:val="Citazioni"/>
        <w:spacing w:lineRule="exact" w:line="260"/>
        <w:ind w:left="0" w:right="0" w:hanging="0"/>
        <w:rPr/>
      </w:pPr>
      <w:r>
        <w:rPr>
          <w:sz w:val="22"/>
        </w:rPr>
        <w:t>Generalmente, dopo un primo periodo di difficoltà, tuttavia, subentrata una maggior conoscenza tra assistito e assistente e con la possibilità di mettere in atto dei reciproci aggiustamenti nei comportanti relativi alla fruizione degli spazi, i rapporti si fanno meno incerti. La convivenza, ad ogni modo, sembra mantenersi costellata da episodi di attrito rispetto alla difficoltà di comprendere quali siano i reciproci confini: l’uso del telefono, oppure della televisione, il tipo di abbigliamento, la possibilità o meno di fumare, la quantità di cibo consumata, ecc., possono trasformarsi in occasioni di incomprensione, dove rientrano in gioco i temi della visibilità e invisibilità, della familiarità e della discrezione consona a una lavoratrice.</w:t>
      </w:r>
    </w:p>
    <w:p>
      <w:pPr>
        <w:pStyle w:val="Citazioni"/>
        <w:spacing w:lineRule="exact" w:line="260"/>
        <w:ind w:left="0" w:right="0" w:hanging="0"/>
        <w:rPr>
          <w:sz w:val="22"/>
        </w:rPr>
      </w:pPr>
      <w:r>
        <w:rPr>
          <w:sz w:val="22"/>
        </w:rPr>
      </w:r>
    </w:p>
    <w:p>
      <w:pPr>
        <w:pStyle w:val="Citazioni"/>
        <w:spacing w:lineRule="auto" w:line="240"/>
        <w:ind w:left="284" w:right="284" w:hanging="0"/>
        <w:rPr/>
      </w:pPr>
      <w:r>
        <w:rPr/>
        <w:t>Lui è molto difficile, deve saper chi è venuto, chi telefona, a chi telefono. Io uso solo il mio cellulare, non uso mai il suo telefono. Per me non è un problema, un giorno ha urlato tanto e io gli ho detto: “Guardi io tengo il mio telefono e lo tengo acceso in casa per permettere ai miei familiari di chiamarmi, guardi che non uso il suo telefono!”. Lui è sempre arrabbiato e non ha capito che io tengo il mio telefono che mi permette di comunicare anche con la mia amica, dato che non ci vediamo mai, almeno ci sentiamo, non credo sia una molestia per lui! (…) La televisione la guardo, ma lui non mi deve sentire perché altrimenti non vuole. Perché se lui non può vederla non vuole che nemmeno io la guardi, se lui non mangia qualcosa io non la devo mangiare. Allora io tengo tutto il volume basso, che a volte non sento quello che dicono, però vedo… (A.d. 9)</w:t>
      </w:r>
    </w:p>
    <w:p>
      <w:pPr>
        <w:pStyle w:val="Citazioni"/>
        <w:spacing w:lineRule="auto" w:line="240"/>
        <w:ind w:left="284" w:right="284" w:hanging="0"/>
        <w:rPr/>
      </w:pPr>
      <w:r>
        <w:rPr/>
      </w:r>
    </w:p>
    <w:p>
      <w:pPr>
        <w:pStyle w:val="Citazioni"/>
        <w:spacing w:lineRule="auto" w:line="240"/>
        <w:ind w:left="284" w:right="284" w:hanging="0"/>
        <w:rPr/>
      </w:pPr>
      <w:r>
        <w:rPr/>
        <w:t xml:space="preserve">… </w:t>
      </w:r>
      <w:r>
        <w:rPr/>
        <w:t>beh la prima sera mi compare qui alle sette di sera in pigiama, come ho detto... ho pensato che era l’abitudine… (…) ... e credo che la B. le abbia detto: “Sarebbe meglio che il pigiama lo mettesse dopo cena”. Però a lei non importa se c’è qui mio figlio o mia figlia, mia nuora, lei la sera prima di andare a letto mi porta la busta dell’acqua calda, perché devo metterla qua dove ho avuto la ferita… (…)… e allora mi porta questa busta di acqua calda di solito verso le nove, nove e mezza... e passa di qui, che magari ho qui gente… gente è difficile, ma insomma ho i figli, nipoti, nuora, amica... e lei passa imperterrita col suo pigiama… (A. 19)</w:t>
      </w:r>
    </w:p>
    <w:p>
      <w:pPr>
        <w:pStyle w:val="Citazioni"/>
        <w:spacing w:lineRule="auto" w:line="240"/>
        <w:ind w:left="284" w:right="284" w:hanging="0"/>
        <w:rPr/>
      </w:pPr>
      <w:r>
        <w:rPr/>
      </w:r>
    </w:p>
    <w:p>
      <w:pPr>
        <w:pStyle w:val="Citazioni"/>
        <w:spacing w:lineRule="auto" w:line="240"/>
        <w:ind w:left="284" w:right="284" w:hanging="0"/>
        <w:rPr/>
      </w:pPr>
      <w:r>
        <w:rPr/>
        <w:t xml:space="preserve"> … </w:t>
      </w:r>
      <w:r>
        <w:rPr/>
        <w:t>c’è stata una discussione, ma proprio banalissima, perché magari lei fumava in casa e lui le ha detto solo di non fumare in casa, ma non è una... come dire, un appunto, o meglio è un appunto, ma senza... (Cg. 22)</w:t>
      </w:r>
    </w:p>
    <w:p>
      <w:pPr>
        <w:pStyle w:val="Citazioni"/>
        <w:spacing w:lineRule="auto" w:line="240"/>
        <w:ind w:left="284" w:right="284" w:hanging="0"/>
        <w:rPr/>
      </w:pPr>
      <w:r>
        <w:rPr/>
      </w:r>
    </w:p>
    <w:p>
      <w:pPr>
        <w:pStyle w:val="Citazioni"/>
        <w:spacing w:lineRule="auto" w:line="240"/>
        <w:ind w:left="284" w:right="284" w:hanging="0"/>
        <w:rPr>
          <w:i/>
          <w:i/>
          <w:iCs/>
        </w:rPr>
      </w:pPr>
      <w:r>
        <w:rPr/>
        <w:t>Se mia moglie tentava di risparmiare su certe cose lei no, via! Usa tanto di quel burro e formaggio… tutte queste cose costano! Luce, riscaldamento. Lei è giovane e lavora sodo, quindi deve mangiare tanto, poi se lei mangia la frutta o i dolci li vuole anche mia moglie. Spendo un sacco di soldi al supermercato, quasi 250 euro al mese… forse nel suo paese non poteva fare così e adesso non ci pensa due volte… (A. 17)</w:t>
      </w:r>
    </w:p>
    <w:p>
      <w:pPr>
        <w:pStyle w:val="Citazioni"/>
        <w:spacing w:lineRule="exact" w:line="260"/>
        <w:ind w:left="0" w:right="0" w:hanging="0"/>
        <w:rPr>
          <w:i/>
          <w:i/>
          <w:iCs/>
          <w:sz w:val="22"/>
        </w:rPr>
      </w:pPr>
      <w:r>
        <w:rPr>
          <w:i/>
          <w:iCs/>
          <w:sz w:val="22"/>
        </w:rPr>
      </w:r>
    </w:p>
    <w:p>
      <w:pPr>
        <w:pStyle w:val="Citazioni"/>
        <w:spacing w:lineRule="exact" w:line="260"/>
        <w:ind w:left="0" w:right="0" w:hanging="0"/>
        <w:rPr/>
      </w:pPr>
      <w:r>
        <w:rPr>
          <w:sz w:val="22"/>
        </w:rPr>
        <w:t>Al di là delle reciproche incomprensioni, l’aspetto degno di nota, se si confronta il punto di vista delle assistenti domiciliari, è che esse abbiano, in molti casi, ben presente di trovarsi in una famiglia in quanto lavoratrici, e che quindi, pur nella difficoltà di trovare una mediazione rispetto a bisogni di altra natura, relativi come abbiamo detto, per esempio, alla ricostruzione di un “focolare domestico” nel paese di immigrazione, mostrino la tensione a mantenere comportamenti discreti, più vicini alla loro posizione di persone impiegate, che di componenti della famiglia.</w:t>
      </w:r>
    </w:p>
    <w:p>
      <w:pPr>
        <w:pStyle w:val="Citazioni"/>
        <w:spacing w:lineRule="exact" w:line="260"/>
        <w:ind w:left="0" w:right="0" w:hanging="0"/>
        <w:rPr>
          <w:sz w:val="22"/>
        </w:rPr>
      </w:pPr>
      <w:r>
        <w:rPr>
          <w:sz w:val="22"/>
        </w:rPr>
      </w:r>
    </w:p>
    <w:p>
      <w:pPr>
        <w:pStyle w:val="Citazioni"/>
        <w:spacing w:lineRule="auto" w:line="240"/>
        <w:ind w:left="284" w:right="284" w:hanging="0"/>
        <w:rPr/>
      </w:pPr>
      <w:r>
        <w:rPr/>
        <w:t xml:space="preserve"> … </w:t>
      </w:r>
      <w:r>
        <w:rPr/>
        <w:t>qui, per esempio, il “nonno” è bravo… ma ha il suo carattere molto speciale e certe volte non ha pazienza, certe volte quando uno gli parla, gli fa capire, chiedendogli il permesso, perché sai questa casa non è mia, allora chiedi il permesso per fare qualcosa, lui dice sì, poi si comporta in un’altra maniera, alla fine io devo capire che sono io quella che devo avere più pazienza… (A.d. 32)</w:t>
      </w:r>
    </w:p>
    <w:p>
      <w:pPr>
        <w:pStyle w:val="Citazioni"/>
        <w:spacing w:lineRule="exact" w:line="260"/>
        <w:ind w:left="0" w:right="0" w:hanging="0"/>
        <w:rPr>
          <w:b/>
          <w:b/>
          <w:bCs/>
        </w:rPr>
      </w:pPr>
      <w:r>
        <w:rPr>
          <w:b/>
          <w:bCs/>
        </w:rPr>
      </w:r>
    </w:p>
    <w:p>
      <w:pPr>
        <w:pStyle w:val="Citazioni"/>
        <w:spacing w:lineRule="exact" w:line="260"/>
        <w:ind w:left="0" w:right="0" w:hanging="0"/>
        <w:rPr>
          <w:b/>
          <w:b/>
          <w:bCs/>
        </w:rPr>
      </w:pPr>
      <w:r>
        <w:rPr>
          <w:b/>
          <w:bCs/>
        </w:rPr>
      </w:r>
    </w:p>
    <w:p>
      <w:pPr>
        <w:pStyle w:val="Citazioni"/>
        <w:spacing w:lineRule="exact" w:line="260"/>
        <w:ind w:left="0" w:right="0" w:hanging="0"/>
        <w:rPr>
          <w:i/>
          <w:i/>
          <w:iCs/>
          <w:sz w:val="22"/>
        </w:rPr>
      </w:pPr>
      <w:r>
        <w:rPr>
          <w:i/>
          <w:iCs/>
          <w:sz w:val="22"/>
        </w:rPr>
        <w:t>5.1.2 Gestire il rapporto con altri parenti</w:t>
      </w:r>
    </w:p>
    <w:p>
      <w:pPr>
        <w:pStyle w:val="Citazioni"/>
        <w:spacing w:lineRule="exact" w:line="260"/>
        <w:ind w:left="0" w:right="0" w:hanging="0"/>
        <w:rPr>
          <w:i/>
          <w:i/>
          <w:iCs/>
          <w:sz w:val="22"/>
        </w:rPr>
      </w:pPr>
      <w:r>
        <w:rPr>
          <w:i/>
          <w:iCs/>
          <w:sz w:val="22"/>
        </w:rPr>
      </w:r>
    </w:p>
    <w:p>
      <w:pPr>
        <w:pStyle w:val="Citazioni"/>
        <w:spacing w:lineRule="exact" w:line="260"/>
        <w:ind w:left="0" w:right="0" w:hanging="0"/>
        <w:rPr/>
      </w:pPr>
      <w:r>
        <w:rPr>
          <w:sz w:val="22"/>
        </w:rPr>
        <w:t>Un altro tema degno di un’attenzione specifica, connesso alle difficoltà legate allo svolgimento di un lavoro come quello di assistente domestica all’interno del contesto familiare, riguarda la gestione dei rapporti con i parenti più vicini all’anziano. Spesso già la stessa presenza di un caregiver a cui l’assistente è chiamata a rispondere, oltre che al proprio assistito/a, comporta una serie di problematiche. Non sempre infatti coloro che si percepiscono come i responsabili della cura del proprio congiunto, generalmente figlie o nuore, condividono con esso/a le modalità con cui tale cura dovrebbe essere condotta, così come in alcuni casi non condividono la visione della vita e le valutazioni rispetto alle persone. L’assistente domiciliare spesso rischia di trovarsi coinvolta in conflitti intrafamiliari e la sua posizione diventa alquanto delicata.</w:t>
      </w:r>
    </w:p>
    <w:p>
      <w:pPr>
        <w:pStyle w:val="Citazioni"/>
        <w:spacing w:lineRule="exact" w:line="260"/>
        <w:ind w:left="0" w:right="0" w:hanging="0"/>
        <w:rPr>
          <w:sz w:val="22"/>
        </w:rPr>
      </w:pPr>
      <w:r>
        <w:rPr>
          <w:sz w:val="22"/>
        </w:rPr>
      </w:r>
    </w:p>
    <w:p>
      <w:pPr>
        <w:pStyle w:val="Citazioni"/>
        <w:spacing w:lineRule="auto" w:line="240"/>
        <w:ind w:left="284" w:right="284" w:hanging="0"/>
        <w:rPr>
          <w:b/>
          <w:b/>
          <w:bCs/>
          <w:spacing w:val="-2"/>
        </w:rPr>
      </w:pPr>
      <w:r>
        <w:rPr/>
        <w:t xml:space="preserve">… </w:t>
      </w:r>
      <w:r>
        <w:rPr/>
        <w:t xml:space="preserve">più che altro questa ragazza rumena di ventidue anni, C., non so se la mamma te ne ha parlato, che era la sua passione, e che assolutamente... perché... plagiava la mamma, nel senso che aveva capito come era la mamma, una ragazza drittissima, furbissima, e le succhiava sangue, soldi, di tutto… (…) … noi a un certo momento ci siamo imposti, noi figli abbiamo detto alla C. “Fuori dalle balle, perché qui è uno sfruttamento e basta…” (…). È stata un’esperienza positivissima per la mamma, molto negativa per noi, perché la vedevamo come un pugno negli occhi, anche perché c’è la massima libertà in casa nostra ed è bellissimo questo, il rapporto con chi ti aiuta è un rapporto di amicizia più che di servilismo, però che la C. si “svaccasse” sul divano, che desse del tu a mia madre… Mia madre aveva allora ottantacinque anni, lei ne aveva ventuno, e non era questione di essere rumena, perché a mio fratello chirurgo dava del lei, per esempio, e allora! A noi non piaceva che la mamma venisse trattata da nonnetta… (…) … invece lei si “svaccava”... piedi nudi sul divano, sdraiata, si metteva per terra sdraiata a guardar la televisione a pancia </w:t>
      </w:r>
      <w:r>
        <w:rPr>
          <w:spacing w:val="-2"/>
        </w:rPr>
        <w:t>in giù... con coca-cola e cannucce... faceva proprio quello che voleva... (Cg. 21)</w:t>
      </w:r>
    </w:p>
    <w:p>
      <w:pPr>
        <w:pStyle w:val="Citazioni"/>
        <w:spacing w:lineRule="exact" w:line="260"/>
        <w:ind w:left="0" w:right="0" w:hanging="0"/>
        <w:rPr>
          <w:b/>
          <w:b/>
          <w:bCs/>
          <w:spacing w:val="-2"/>
          <w:sz w:val="22"/>
        </w:rPr>
      </w:pPr>
      <w:r>
        <w:rPr>
          <w:b/>
          <w:bCs/>
          <w:spacing w:val="-2"/>
          <w:sz w:val="22"/>
        </w:rPr>
      </w:r>
    </w:p>
    <w:p>
      <w:pPr>
        <w:pStyle w:val="Citazioni"/>
        <w:spacing w:lineRule="exact" w:line="260"/>
        <w:ind w:left="0" w:right="0" w:hanging="0"/>
        <w:rPr/>
      </w:pPr>
      <w:r>
        <w:rPr>
          <w:sz w:val="22"/>
        </w:rPr>
        <w:t>Al rapporto con i caregiver possono aggiungersi quelli con i relativi fratelli e sorelle, o mogli e mariti, o con chiunque altro abbia voce in capitolo all’interno del nucleo familiare rispetto all’assistenza rivolta all’anziano. Tutto ciò può comportare una serie ulteriore di complicazioni, le sovrapposizioni tra i vari rapporti possono farsi difficili per lo stesso caregiver e l’assistente domiciliare può ritrovarsi invischiata nelle difficoltà di gestione dei rapporti di parentela interni alla famiglia.</w:t>
      </w:r>
    </w:p>
    <w:p>
      <w:pPr>
        <w:pStyle w:val="Citazioni"/>
        <w:spacing w:lineRule="exact" w:line="260"/>
        <w:ind w:left="0" w:right="0" w:hanging="0"/>
        <w:rPr>
          <w:sz w:val="22"/>
        </w:rPr>
      </w:pPr>
      <w:r>
        <w:rPr>
          <w:sz w:val="22"/>
        </w:rPr>
      </w:r>
    </w:p>
    <w:p>
      <w:pPr>
        <w:pStyle w:val="Citazioni"/>
        <w:spacing w:lineRule="auto" w:line="240"/>
        <w:ind w:left="284" w:right="284" w:hanging="0"/>
        <w:rPr/>
      </w:pPr>
      <w:r>
        <w:rPr/>
        <w:t xml:space="preserve">… </w:t>
      </w:r>
      <w:r>
        <w:rPr/>
        <w:t>ognuno ha qualcosa da dire. Ho tre sorelle, una vive in Ruanda ma quando viene ha qualcosa da dire, poi lei quando torna vive lì, perciò certe cose che N. fa o non fa… non vanno bene e anche le altre due sorelle… dicono le solite cose: non c’è pulito bene, lì non è in ordine… ma, d'altronde bisogna anche cercare di capire. (Cg. 16)</w:t>
      </w:r>
    </w:p>
    <w:p>
      <w:pPr>
        <w:pStyle w:val="Citazioni"/>
        <w:spacing w:lineRule="exact" w:line="260"/>
        <w:ind w:left="0" w:right="0" w:hanging="0"/>
        <w:rPr>
          <w:sz w:val="22"/>
        </w:rPr>
      </w:pPr>
      <w:r>
        <w:rPr>
          <w:sz w:val="22"/>
        </w:rPr>
      </w:r>
    </w:p>
    <w:p>
      <w:pPr>
        <w:pStyle w:val="Citazioni"/>
        <w:spacing w:lineRule="exact" w:line="260"/>
        <w:ind w:left="0" w:right="0" w:hanging="0"/>
        <w:rPr/>
      </w:pPr>
      <w:r>
        <w:rPr>
          <w:sz w:val="22"/>
        </w:rPr>
        <w:t>Naturalmente vi è la possibilità che si creino buoni rapporti con tutto il contesto familiare, e che gli altri parenti divengano un sostegno per l’attività che l’assistente è chiamata a svolgere, anziché un problema in più da gestire.</w:t>
      </w:r>
    </w:p>
    <w:p>
      <w:pPr>
        <w:pStyle w:val="Citazioni"/>
        <w:spacing w:lineRule="exact" w:line="260"/>
        <w:ind w:left="0" w:right="0" w:hanging="0"/>
        <w:rPr>
          <w:sz w:val="22"/>
        </w:rPr>
      </w:pPr>
      <w:r>
        <w:rPr>
          <w:sz w:val="22"/>
        </w:rPr>
      </w:r>
    </w:p>
    <w:p>
      <w:pPr>
        <w:pStyle w:val="Citazioni"/>
        <w:spacing w:lineRule="auto" w:line="240"/>
        <w:ind w:left="284" w:right="284" w:hanging="0"/>
        <w:rPr/>
      </w:pPr>
      <w:r>
        <w:rPr/>
        <w:t>È chiaro che se io avessi lei che non va d’accordo con mia moglie, così come può capitare fra donne, è chiaro che sarebbe un problema. Fortunatamente con mia moglie va d’accordo, la E. (</w:t>
      </w:r>
      <w:r>
        <w:rPr>
          <w:i/>
          <w:iCs/>
        </w:rPr>
        <w:t>l’assistente domiciliare)</w:t>
      </w:r>
      <w:r>
        <w:rPr/>
        <w:t xml:space="preserve"> le telefona, le chiede consiglio … (Cg. 1)</w:t>
      </w:r>
    </w:p>
    <w:p>
      <w:pPr>
        <w:pStyle w:val="Citazioni"/>
        <w:spacing w:lineRule="auto" w:line="240"/>
        <w:ind w:left="284" w:right="284" w:hanging="0"/>
        <w:rPr/>
      </w:pPr>
      <w:r>
        <w:rPr/>
      </w:r>
    </w:p>
    <w:p>
      <w:pPr>
        <w:pStyle w:val="Citazioni"/>
        <w:spacing w:lineRule="auto" w:line="240"/>
        <w:ind w:left="284" w:right="284" w:hanging="0"/>
        <w:rPr/>
      </w:pPr>
      <w:r>
        <w:rPr/>
        <w:t>Sì, quando (sua moglie) viene qui mi fa sempre una grande festa, poi mi dà un aiuto anche a tavola, mi dà una mano, io sono in cucina e mi porta le cose, poi dopo io lavo. (A.d. 2)</w:t>
      </w:r>
    </w:p>
    <w:p>
      <w:pPr>
        <w:pStyle w:val="Normal"/>
        <w:spacing w:lineRule="exact" w:line="260"/>
        <w:jc w:val="both"/>
        <w:rPr>
          <w:sz w:val="22"/>
        </w:rPr>
      </w:pPr>
      <w:r>
        <w:rPr>
          <w:sz w:val="22"/>
        </w:rPr>
      </w:r>
    </w:p>
    <w:p>
      <w:pPr>
        <w:pStyle w:val="Normal"/>
        <w:spacing w:lineRule="exact" w:line="260"/>
        <w:jc w:val="both"/>
        <w:rPr/>
      </w:pPr>
      <w:r>
        <w:rPr>
          <w:sz w:val="22"/>
        </w:rPr>
        <w:t>Nel complesso, tuttavia, appare evidente che una variabile significativa affinché non si presentino situazioni eccessivamente confuse e sovrapposte è data proprio dal ruolo giocato dalla stessa assistente domiciliare, la quale, quanto più è in grado di mettere in evidenza il proprio ruolo di lavoratrice, il proprio status professionale, tanto più avrà modo di non restare invischiata in dinamiche familiari, rispetto alle quali, peraltro, difficilmente avrebbe voce in capitolo. Chiaramente si tratta, anche per questo aspetto, di doversi districare tra i propri bisogni personali, quelli degli altri attori in gioco e i contenuti professionali, il che richiede competenze e abilità specifiche, di non facile improvvisazione.</w:t>
      </w:r>
    </w:p>
    <w:p>
      <w:pPr>
        <w:pStyle w:val="Normal"/>
        <w:spacing w:lineRule="exact" w:line="260"/>
        <w:jc w:val="both"/>
        <w:rPr>
          <w:sz w:val="22"/>
        </w:rPr>
      </w:pPr>
      <w:r>
        <w:rPr>
          <w:sz w:val="22"/>
        </w:rPr>
      </w:r>
    </w:p>
    <w:p>
      <w:pPr>
        <w:pStyle w:val="Normal"/>
        <w:spacing w:lineRule="exact" w:line="260"/>
        <w:jc w:val="both"/>
        <w:rPr>
          <w:sz w:val="22"/>
        </w:rPr>
      </w:pPr>
      <w:r>
        <w:rPr>
          <w:sz w:val="22"/>
        </w:rPr>
      </w:r>
    </w:p>
    <w:p>
      <w:pPr>
        <w:pStyle w:val="Normal"/>
        <w:spacing w:lineRule="exact" w:line="260"/>
        <w:jc w:val="both"/>
        <w:rPr>
          <w:b/>
          <w:b/>
          <w:bCs/>
        </w:rPr>
      </w:pPr>
      <w:r>
        <w:rPr>
          <w:b/>
          <w:bCs/>
        </w:rPr>
        <w:t xml:space="preserve">5.2 Patronage e strategie di familiarizzazione </w:t>
      </w:r>
    </w:p>
    <w:p>
      <w:pPr>
        <w:pStyle w:val="Testo"/>
        <w:ind w:hanging="0"/>
        <w:rPr>
          <w:b/>
          <w:b/>
          <w:bCs/>
        </w:rPr>
      </w:pPr>
      <w:r>
        <w:rPr>
          <w:b/>
          <w:bCs/>
        </w:rPr>
      </w:r>
    </w:p>
    <w:p>
      <w:pPr>
        <w:pStyle w:val="Testo"/>
        <w:ind w:hanging="0"/>
        <w:rPr/>
      </w:pPr>
      <w:r>
        <w:rPr/>
        <w:t xml:space="preserve">Dopo aver accennato alle diverse sfumature con cui si connotano le richieste mosse dai datori di lavoro nei confronti delle assistenti domiciliari, va osservato che queste si inseriscono in un contesto di reciproche obbligazioni e scambi sociali e le stesse lavoratrici immigrate avanzano le proprie esigenze e ricevono a loro volta dei corrispettivi a quanto offrono, che vanno al di là della retribuzione. Siamo evidentemente di fronte a una spiccata personalizzazione del rapporto di impiego, e, così come i datori sono indotti a formulare implicitamente o esplicitamente delle domande relative a bisogni e necessità che esulano, per certi versi, da quanto puramente concerne l’attività di assistenza all’anziano, così le stesse assistenti tendono ad inoltrare delle proprie istanze, che spesso vanno al di là di quello che abitualmente è considerato appropriato nell’ambito dello scambio tra prestazione lavorativa e salario. Tali forme di scambio richiamano le relazioni di </w:t>
      </w:r>
      <w:r>
        <w:rPr>
          <w:i/>
          <w:iCs/>
        </w:rPr>
        <w:t>patronage</w:t>
      </w:r>
      <w:r>
        <w:rPr/>
        <w:t xml:space="preserve"> di stile pre-moderno, da cui scaturivano fiducia e protezione in cambio di fedeltà e deferenza (Ambrosini, 1999: 100): anziano e/o caregiver e assistente domiciliare finiscono spesso con l’incontrarsi su un piano diverso da quello lavorativo, attraverso un complesso intreccio di favori e reciproca accoglienza di necessità di svariata natura. I datori di lavoro, dal punto di vista delle assistenti domiciliari, possono trasformarsi in mediatori del loro inserimento sociale e fornire pertanto indicazioni per l’orientamento verso le strutture sanitarie, scolastiche, bancarie, ecc. Divengono, quindi, punti di riferimento per la soluzione di problemi di diverso genere, che vanno dalla banale necessità di essere accompagnate in luoghi difficilmente raggiungibili per chi non possiede mezzi propri di trasporto, fino al rendersi disponibili per ospitare parenti giunti improvvisamente in Italia, assumendosi rischi e preoccupazioni.</w:t>
      </w:r>
    </w:p>
    <w:p>
      <w:pPr>
        <w:pStyle w:val="Normal"/>
        <w:spacing w:lineRule="exact" w:line="260"/>
        <w:jc w:val="both"/>
        <w:rPr>
          <w:sz w:val="22"/>
        </w:rPr>
      </w:pPr>
      <w:r>
        <w:rPr>
          <w:sz w:val="22"/>
        </w:rPr>
      </w:r>
    </w:p>
    <w:p>
      <w:pPr>
        <w:pStyle w:val="Citazioni"/>
        <w:spacing w:lineRule="auto" w:line="240"/>
        <w:ind w:left="284" w:right="284" w:hanging="0"/>
        <w:rPr/>
      </w:pPr>
      <w:r>
        <w:rPr/>
        <w:t>Lei non ci chiede molto, se non piccole cose, tra le quali quello di poterla magari portare a Brescia. C’è un servizio che porta i pacchi e le cose che lei vuole mandare a casa e parte appunto da Brescia, quindi, quando lei vuole andare, la portiamo, senza farle prendere il pullman. La si accompagna, poi si aspetta che abbia finito e torniamo a casa, non resta là, lei non ha la macchina, quindi… A volte magari va con mia sorella a prendere qualcosa da mandare a casa, stoviglie o… e va a fare spese con mia sorella. Lei è molto indipendente però ci sono limiti proprio del nostro paese perciò… tu potresti dire: “Vai col treno”, però la domenica non ci sono molti orari, il treno non è qui in paese, perciò dovremmo accompagnarla nel paese vicino, dove c’è la stazione, poi ha un mucchio di scatoloni, perché deve spedire della roba… sarebbe una cattiveria mandarla sola. (Cg. 16)</w:t>
      </w:r>
    </w:p>
    <w:p>
      <w:pPr>
        <w:pStyle w:val="Citazioni"/>
        <w:spacing w:lineRule="auto" w:line="240"/>
        <w:ind w:left="284" w:right="284" w:hanging="0"/>
        <w:rPr/>
      </w:pPr>
      <w:r>
        <w:rPr/>
      </w:r>
    </w:p>
    <w:p>
      <w:pPr>
        <w:pStyle w:val="Citazioni"/>
        <w:spacing w:lineRule="auto" w:line="240"/>
        <w:ind w:left="284" w:right="284" w:hanging="0"/>
        <w:rPr/>
      </w:pPr>
      <w:r>
        <w:rPr/>
        <w:t>Un po’ di tempo fa è venuta qui una sua nipote con delle vicissitudini abbastanza difficili. Io le dicevo alla E. “È giovane, è una minorenne, non la far venire, perché delle ragazze così giovani chi te le prende a lavorare, è una minorenne, insomma se viene qualche controllo vai in galera, è un rischio”. Morale si è presentata qui alle 5.00 del mattino, su un pulmino pieno di ragazze giovani con un passaporto per attività sportive, quindi con un permesso per 7 giorni. (…) Beh, come è andata a finire… io ho detto, “Mettiamo giù un letto, intanto che mia mamma è in ospedale”, perché in un albergo non si poteva, era una minorenne e ci siamo accomodati qua per una ventina di giorni… (…) … dopo la E. diceva che, insomma, questa nipote era una sua responsabilità, che non dovevamo farcene carico noi. Morale della favola, con il passaparola abbiamo trovato una persona che aveva bisogno di qualcuno che le facesse un po’ di pulizia, da mangiare e poi dopo quando c’era bisogno di dare una mano in una rivendita di frutta all’ingrosso. (Cg. 1)</w:t>
      </w:r>
    </w:p>
    <w:p>
      <w:pPr>
        <w:pStyle w:val="Citazioni"/>
        <w:spacing w:lineRule="exact" w:line="260"/>
        <w:ind w:left="0" w:right="0" w:hanging="0"/>
        <w:rPr/>
      </w:pPr>
      <w:r>
        <w:rPr>
          <w:sz w:val="22"/>
        </w:rPr>
        <w:t>Non di rado i datori di lavoro si offrono per consigli e appoggi che lasciano chiaramente intravedere il loro senso di protezione nei confronti della propria assistente domiciliare, che li spinge a prendersi cura di lei nel momento in cui manifesta una situazione di bisogno: non pare quindi di essere di fronte esclusivamente al ricorso a una “retorica della famiglia” allo scopo di creare terreni fertili per lo sfruttamento (cfr. Ehrenreich, Hochschild 2004: 70). I datori di lavoro (così come le assistenti domiciliari), in alcuni casi, mostrano un affetto sincero e si verifica autenticamente una dinamica di “mutuo scambio”, che, pur non passando attraverso la logica del denaro, cementa dei rapporti di reciprocità.</w:t>
      </w:r>
    </w:p>
    <w:p>
      <w:pPr>
        <w:pStyle w:val="Citazioni"/>
        <w:spacing w:lineRule="exact" w:line="260"/>
        <w:ind w:left="0" w:right="0" w:hanging="0"/>
        <w:rPr>
          <w:sz w:val="22"/>
        </w:rPr>
      </w:pPr>
      <w:r>
        <w:rPr>
          <w:sz w:val="22"/>
        </w:rPr>
      </w:r>
    </w:p>
    <w:p>
      <w:pPr>
        <w:pStyle w:val="Citazioni"/>
        <w:spacing w:lineRule="auto" w:line="240"/>
        <w:ind w:left="284" w:right="284" w:hanging="0"/>
        <w:rPr/>
      </w:pPr>
      <w:r>
        <w:rPr/>
        <w:t>Il sig. M. mi ha aperto un conto in banca e mi dice: “Metti un po’ di soldi in banca, perché non va bene che tu dia tutto agli altri!”. Sì però non è facile, nel nostro paese non pagano di mese in mese, allora io mando i soldi a mio figlio. (A.d. 2)</w:t>
      </w:r>
    </w:p>
    <w:p>
      <w:pPr>
        <w:pStyle w:val="Citazioni"/>
        <w:spacing w:lineRule="auto" w:line="240"/>
        <w:ind w:left="284" w:right="284" w:hanging="0"/>
        <w:rPr/>
      </w:pPr>
      <w:r>
        <w:rPr/>
      </w:r>
    </w:p>
    <w:p>
      <w:pPr>
        <w:pStyle w:val="Citazioni"/>
        <w:spacing w:lineRule="auto" w:line="240"/>
        <w:ind w:left="284" w:right="284" w:hanging="0"/>
        <w:rPr/>
      </w:pPr>
      <w:r>
        <w:rPr/>
        <w:t>Sì, mi ha aiutata quando mio papà è stato malato per un mese e mezzo… Ho chiesto un aiuto economico, un prestito… me l’hanno dato… sono stati disponibili. (A.d. 27)</w:t>
      </w:r>
    </w:p>
    <w:p>
      <w:pPr>
        <w:pStyle w:val="Citazioni"/>
        <w:spacing w:lineRule="auto" w:line="240"/>
        <w:ind w:left="284" w:right="284" w:hanging="0"/>
        <w:rPr/>
      </w:pPr>
      <w:r>
        <w:rPr/>
      </w:r>
    </w:p>
    <w:p>
      <w:pPr>
        <w:pStyle w:val="Citazioni"/>
        <w:spacing w:lineRule="auto" w:line="240"/>
        <w:ind w:left="284" w:right="284" w:hanging="0"/>
        <w:rPr/>
      </w:pPr>
      <w:r>
        <w:rPr/>
        <w:t>Lei ha anche avuto, poveretta, è andata anche in depressione e per fortuna ne siamo venuti fuori… (…) … ma io me la sono vista proprio brutta, perché non sapevo cosa fare, perché io so che se l’avessi mandata in ospedale, con queste malattie qua, in ospedale, possono azzeccarti la terapia giusta, ma la maggior parte delle volte con i problemi…  è una malattia che è stata riconosciuta abbastanza recentemente ed è di difficile… e se ti mandano nel reparto di psichiatria e cominciano a bombardarti di psicofarmaci ti… io ho avuto mio padre che lui è perennemente in depressione e avevo conosciuto al Centro di Pubblica Salute (Cps) un medico… (…) … e io ho telefonato a lei… (…) … e le ho detto: “Guardi ho questo problema qui…” e lei mi ha detto: “Me la porti che vediamo…” e per fortuna adesso ne è uscita bene, ma era arrivata a un punto che mi diceva che non voleva più vivere. (Cg. 1)</w:t>
      </w:r>
    </w:p>
    <w:p>
      <w:pPr>
        <w:pStyle w:val="Citazioni"/>
        <w:spacing w:lineRule="exact" w:line="260"/>
        <w:ind w:left="0" w:right="0" w:hanging="0"/>
        <w:rPr>
          <w:sz w:val="22"/>
        </w:rPr>
      </w:pPr>
      <w:r>
        <w:rPr>
          <w:sz w:val="22"/>
        </w:rPr>
      </w:r>
    </w:p>
    <w:p>
      <w:pPr>
        <w:pStyle w:val="Citazioni"/>
        <w:tabs>
          <w:tab w:val="clear" w:pos="708"/>
          <w:tab w:val="left" w:pos="7020" w:leader="none"/>
        </w:tabs>
        <w:spacing w:lineRule="exact" w:line="260"/>
        <w:ind w:left="0" w:right="0" w:hanging="0"/>
        <w:rPr/>
      </w:pPr>
      <w:r>
        <w:rPr>
          <w:sz w:val="22"/>
        </w:rPr>
        <w:t>Si tratta di una mutualità che, tuttavia, sposta il piano della negoziazione su un terreno scivoloso: caricando, infatti, l’interazione di una serie di “strategie di familiarizzazione”, gli attori in gioco finiscono con il ritrovarsi reciprocamente vincolati, perdendo di vista la reale ragione del loro incontro, ossia la possibilità di fruire ed esercitare una prestazione professionale. Il che può comportare delle situazioni di obbligazione dai risvolti non sempre facilmente prevedibili: si creano, infatti, legami e obblighi che, andando al di là dello stretto rapporto di lavoro, per certi versi, portano con sé dei vantaggi, ma, per altri, risultano di difficile gestione. Assistenti domiciliari, che, in una circostanza di necessità, si sentiranno prese in carico come componenti della famiglia, tenderanno a sviluppare un senso di dedizione e gratitudine verso i loro datori di lavoro che può andare ben oltre quanto è plausibile offrire in un contesto di impiego, così come questi ultimi, qualora si siano prodigati per la propria assistente domiciliare con particolare affettuosità, si attenderanno una devozione e una fedeltà per certi aspetti illegittime. Al contempo vi è la possibilità che si sviluppi una sorta di “circuito di rafforzamento reciproco” della dinamica di familiarizzazione: chi ha avuto un aiuto, tenderà a chiederne ancora, alimentando dinamiche distanti e difficilmente riconducibili al piano del rapporto di lavoro, nutrendo così l’attesa di aspettative e obbligazioni sempre più alte e vincolanti.</w:t>
      </w:r>
    </w:p>
    <w:p>
      <w:pPr>
        <w:pStyle w:val="Citazioni"/>
        <w:spacing w:lineRule="exact" w:line="260"/>
        <w:ind w:left="0" w:right="0" w:hanging="0"/>
        <w:rPr>
          <w:sz w:val="22"/>
        </w:rPr>
      </w:pPr>
      <w:r>
        <w:rPr>
          <w:sz w:val="22"/>
        </w:rPr>
      </w:r>
    </w:p>
    <w:p>
      <w:pPr>
        <w:pStyle w:val="Citazioni"/>
        <w:spacing w:lineRule="auto" w:line="240"/>
        <w:ind w:left="284" w:right="284" w:hanging="0"/>
        <w:rPr>
          <w:spacing w:val="-2"/>
          <w:sz w:val="22"/>
        </w:rPr>
      </w:pPr>
      <w:r>
        <w:rPr/>
        <w:t xml:space="preserve">Mi trovo bene, benissimo, loro sono bravi, perché sono come la mia famiglia, perché io, come ho detto, non ho nessuno qui, non avevo amici, non conoscevo concittadini, io non ho conosciuto nessuno qui. Io ho soltanto una religione, che ci conoscono come i mormoni… quando sono venuta a Italia ho detto: </w:t>
      </w:r>
      <w:r>
        <w:rPr>
          <w:spacing w:val="-2"/>
        </w:rPr>
        <w:t>“Cercherò la chiesa così me aiuteranno”, ma non fu così realmente, le cose sono state molto diverse, ma io ho trovato qui la famiglia che non avevo… (A.d. 32)</w:t>
      </w:r>
    </w:p>
    <w:p>
      <w:pPr>
        <w:pStyle w:val="Citazioni"/>
        <w:spacing w:lineRule="auto" w:line="240"/>
        <w:ind w:left="284" w:right="284" w:hanging="0"/>
        <w:rPr>
          <w:spacing w:val="-2"/>
          <w:sz w:val="22"/>
        </w:rPr>
      </w:pPr>
      <w:r>
        <w:rPr>
          <w:spacing w:val="-2"/>
          <w:sz w:val="22"/>
        </w:rPr>
      </w:r>
    </w:p>
    <w:p>
      <w:pPr>
        <w:pStyle w:val="Citazioni"/>
        <w:spacing w:lineRule="auto" w:line="240"/>
        <w:ind w:left="284" w:right="284" w:hanging="0"/>
        <w:rPr/>
      </w:pPr>
      <w:r>
        <w:rPr/>
        <w:t>Si sono potute conoscere le sue qualità umane e a distanza di tempo, attualmente è come se fosse una figlia. È chiaro che da parte mia che sono l’unico familiare e poi da parte anche di tutti i parenti si è fatta apprezzare e le vogliono bene. Anche da parte di tutta la parentela che l’ha conosciuta c’è la massima stima. (…) Eh sì, è diventata come una di famiglia, ma proprio perché noi ne abbiamo la necessità, perché uno dei drammi che io ho visto, ed è proprio una situazione drammatica, è quando dopo che si è creato un feeling, dopo un anno, per esempio, la signora straniera ha la necessità di andare via, allora diventa davvero un dramma, perché dopo diventa proprio un punto di riferimento, prima ero io il punto di riferimento, invece adesso… Infatti, quando vengo qua dai miei genitori, loro non fanno altro che chiedermi “Dov’è l’E.?”. Insomma, se c’è bisogno di qualcosa vogliono lei. (Cg. 1)</w:t>
      </w:r>
    </w:p>
    <w:p>
      <w:pPr>
        <w:pStyle w:val="Citazioni"/>
        <w:spacing w:lineRule="exact" w:line="260"/>
        <w:ind w:left="0" w:right="0" w:hanging="0"/>
        <w:rPr>
          <w:sz w:val="22"/>
        </w:rPr>
      </w:pPr>
      <w:r>
        <w:rPr>
          <w:sz w:val="22"/>
        </w:rPr>
      </w:r>
    </w:p>
    <w:p>
      <w:pPr>
        <w:pStyle w:val="Citazioni"/>
        <w:spacing w:lineRule="exact" w:line="260"/>
        <w:ind w:left="0" w:right="0" w:hanging="0"/>
        <w:rPr/>
      </w:pPr>
      <w:r>
        <w:rPr>
          <w:sz w:val="22"/>
        </w:rPr>
        <w:t>La situazione potrà, peraltro, presentare delle conseguenze spiacevoli nel momento in cui intervengono atteggiamenti opportunistici o strumentali da entrambe le parti: così i datori di lavoro si sentiranno, per esempio, delusi e amareggiati di fronte al comportamento di un’assistente domiciliare che lascia la cura di un anziano per rivolgerla a un altro da cui riceve un salario più consistente, ed essa, a sua volta, si sentirà “tradita” nel momento in cui dovesse scoprire, per esempio, che durante il suo periodo di permanenza lavorativa presso una famiglia amorevole non le sono stati pagati correttamente i contributi. Vi è poi il fatto che l’ineluttabile morte dell’anziano accudito pone in genere fine al rapporto tra assistente e datore di lavoro, in alcuni casi, segnalati anche nella nostra rilevazione, con episodi di brusca interruzione di tutti quei legami che assicuravano alla lavoratrice immigrata lavoro, abitazione e senso di appartenenza.</w:t>
      </w:r>
    </w:p>
    <w:p>
      <w:pPr>
        <w:pStyle w:val="Citazioni"/>
        <w:spacing w:lineRule="exact" w:line="260"/>
        <w:ind w:left="0" w:right="0" w:hanging="0"/>
        <w:rPr>
          <w:sz w:val="22"/>
        </w:rPr>
      </w:pPr>
      <w:r>
        <w:rPr>
          <w:sz w:val="22"/>
        </w:rPr>
      </w:r>
    </w:p>
    <w:p>
      <w:pPr>
        <w:pStyle w:val="Citazioni"/>
        <w:spacing w:lineRule="auto" w:line="240"/>
        <w:ind w:left="284" w:right="284" w:hanging="0"/>
        <w:rPr/>
      </w:pPr>
      <w:r>
        <w:rPr/>
        <w:t>È vero che anche il familiare, può dire da un giorno con l’altro alla badante “Adesso tu vai via” e ci sono alcuni, io ho visto, metterle con la valigia sulla strada, così, fuori. (Cg. 1)</w:t>
      </w:r>
    </w:p>
    <w:p>
      <w:pPr>
        <w:pStyle w:val="Citazioni"/>
        <w:spacing w:lineRule="exact" w:line="260"/>
        <w:ind w:left="0" w:right="0" w:hanging="0"/>
        <w:rPr>
          <w:sz w:val="22"/>
        </w:rPr>
      </w:pPr>
      <w:r>
        <w:rPr>
          <w:sz w:val="22"/>
        </w:rPr>
      </w:r>
    </w:p>
    <w:p>
      <w:pPr>
        <w:pStyle w:val="Citazioni"/>
        <w:spacing w:lineRule="exact" w:line="260"/>
        <w:ind w:left="0" w:right="0" w:hanging="0"/>
        <w:rPr/>
      </w:pPr>
      <w:r>
        <w:rPr>
          <w:sz w:val="22"/>
        </w:rPr>
        <w:t>Entrambe le categorie di attori in gioco potranno, inoltre, tentare una manipolazione dei legami al fine di trarne dei benefici supplementari: così, in nome del fatto che alle assistenti domiciliari viene offerto un clima di lavoro familiare, il datore di lavoro si potrà ritenere autorizzato a pretendere dalla dipendente una rinuncia del suo tempo libero, o l’accettazione di livelli salariali piuttosto bassi, o ancora, il rinvio del rientro in patria. Allo stesso modo le assistenti domiciliari potranno cercare di toccare le giuste corde emotive al fine di ottenere degli aiuti in denaro, o un sostegno per l’arrivo improvvisato di parenti e amici, ecc..</w:t>
      </w:r>
    </w:p>
    <w:p>
      <w:pPr>
        <w:pStyle w:val="Citazioni"/>
        <w:spacing w:lineRule="exact" w:line="260"/>
        <w:ind w:left="0" w:right="0" w:hanging="0"/>
        <w:rPr>
          <w:sz w:val="22"/>
        </w:rPr>
      </w:pPr>
      <w:r>
        <w:rPr>
          <w:sz w:val="22"/>
        </w:rPr>
      </w:r>
    </w:p>
    <w:p>
      <w:pPr>
        <w:pStyle w:val="Citazioni"/>
        <w:spacing w:lineRule="auto" w:line="240"/>
        <w:ind w:left="284" w:right="284" w:hanging="0"/>
        <w:rPr/>
      </w:pPr>
      <w:r>
        <w:rPr/>
        <w:t>Adesso sono un po’ più frenata nel… anche la suora me l’ha detto, la conosco bene, ormai sono anni che ci conosciamo, mi ha detto: “Guarda R. non affezionarti troppo perché loro sono qui solo per lavoro”. Però io non sono molto capace, cerco io di distaccarmi un po’… ma come fai? Entrano nella tua vita e nella tua famiglia. La suora ha visto quanto ho sofferto con l’altra che quando è andata via, lo ha fatto un po’ così e io l’avevo trattata sempre molto bene, è stata qui un anno e mezzo e invece lei mi ha raccontato un po’ di storie. (Cg. 10)</w:t>
      </w:r>
    </w:p>
    <w:p>
      <w:pPr>
        <w:pStyle w:val="Citazioni"/>
        <w:spacing w:lineRule="auto" w:line="240"/>
        <w:ind w:left="284" w:right="284" w:hanging="0"/>
        <w:rPr/>
      </w:pPr>
      <w:r>
        <w:rPr/>
      </w:r>
    </w:p>
    <w:p>
      <w:pPr>
        <w:pStyle w:val="Citazioni"/>
        <w:spacing w:lineRule="auto" w:line="240"/>
        <w:ind w:left="284" w:right="284" w:hanging="0"/>
        <w:rPr/>
      </w:pPr>
      <w:r>
        <w:rPr/>
        <w:t>Mi ha dato l’impressione di dare a me una motivazione perché ero più sensibile su un certo argomento, a mia moglie ha dato un’altra motivazione perché sa… il discorso dei figli… no, aspetti questo l’ha detto a mia sorella. Insomma, ha trovato un argomento diverso a seconda delle persone. (Cg. 16)</w:t>
      </w:r>
    </w:p>
    <w:p>
      <w:pPr>
        <w:pStyle w:val="Citazioni"/>
        <w:spacing w:lineRule="exact" w:line="260"/>
        <w:ind w:left="0" w:right="0" w:hanging="0"/>
        <w:rPr>
          <w:sz w:val="22"/>
        </w:rPr>
      </w:pPr>
      <w:r>
        <w:rPr>
          <w:sz w:val="22"/>
        </w:rPr>
      </w:r>
    </w:p>
    <w:p>
      <w:pPr>
        <w:pStyle w:val="Citazioni"/>
        <w:spacing w:lineRule="exact" w:line="260"/>
        <w:ind w:left="0" w:right="0" w:hanging="0"/>
        <w:rPr/>
      </w:pPr>
      <w:r>
        <w:rPr>
          <w:sz w:val="22"/>
        </w:rPr>
        <w:t>Non va dimenticato che l’idea di scindere nettamente tra dimensione personale e lavorativa è per certi aspetti un’illusione: in qualunque situazione lavorativa ciascuno di noi porta la propria persona, la propria capacità relazionale e le dinamiche che possono scaturire tra colleghi, così come con il proprio datore di lavoro, incidono profondamente anche nel contesto professionale più asettico. Tuttavia, appare evidente come nell’ambito del lavoro assistenziale domestico il rischio che la dimensione dei rapporti personali oscuri quella lavorativa, porta con sé l’impossibilità che a quest’ultima venga riconosciuto il giusto spazio e che preparazione, competenza e qualità abbiano modo di trovare un’applicazione.</w:t>
      </w:r>
    </w:p>
    <w:p>
      <w:pPr>
        <w:pStyle w:val="Normal"/>
        <w:spacing w:lineRule="exact" w:line="260"/>
        <w:jc w:val="both"/>
        <w:rPr>
          <w:b/>
          <w:b/>
          <w:bCs/>
        </w:rPr>
      </w:pPr>
      <w:r>
        <w:rPr>
          <w:b/>
          <w:bCs/>
        </w:rPr>
        <w:t>5.3 L’altra faccia della medaglia: le famiglie lasciate in patria</w:t>
      </w:r>
    </w:p>
    <w:p>
      <w:pPr>
        <w:pStyle w:val="Testo"/>
        <w:ind w:hanging="0"/>
        <w:rPr>
          <w:b/>
          <w:b/>
          <w:bCs/>
        </w:rPr>
      </w:pPr>
      <w:r>
        <w:rPr>
          <w:b/>
          <w:bCs/>
        </w:rPr>
      </w:r>
    </w:p>
    <w:p>
      <w:pPr>
        <w:pStyle w:val="Testo"/>
        <w:ind w:hanging="0"/>
        <w:rPr/>
      </w:pPr>
      <w:r>
        <w:rPr/>
        <w:t>Dopo aver proposto qualche riflessione intorno ai rapporti di taglio familiare che possono intercorrere tra lavoratrice straniera e datore di lavoro, non va trascurata un’attenzione rivolta anche a quella realtà familiare che appartiene esclusivamente alle stesse assistenti domiciliari, composta da mariti, figli, genitori, fratelli, sorelle, che in molti casi restano in patria.</w:t>
      </w:r>
    </w:p>
    <w:p>
      <w:pPr>
        <w:pStyle w:val="Testo"/>
        <w:rPr/>
      </w:pPr>
      <w:r>
        <w:rPr/>
        <w:t>Generalmente, nel trattare questo argomento il primo rimando è soprattutto rivolto ai più piccoli che restano affidati alla cura di altri parenti, mettendo in luce i diversi disagi a cui essi vanno incontro, vivendo una realtà di famiglie “spezzate” (Parreñas, 2004: 45-58).</w:t>
      </w:r>
    </w:p>
    <w:p>
      <w:pPr>
        <w:pStyle w:val="Testo"/>
        <w:rPr/>
      </w:pPr>
      <w:r>
        <w:rPr/>
        <w:t>Questa è certamente una questione delicata che allude a un carico di difficoltà che riguarda ampiamente le donne coinvolte in professioni di assistenza domiciliare all’estero, anche se nella nostra rilevazione è stato incontrato un buon numero di donne di età intorno o oltre i 45 anni che hanno dichiarato di avere figli già grandi e in alcuni casi anche dei nipoti. Il loro progetto migratorio appare comunque essere vissuto come rivolto prevalentemente ad essi, ma sono implicate, come è facile immaginare, forme di distacco su un piano diverso. Non manca, in ogni caso, il senso di dolore dovuto al fatto di avere i propri cari a molti chilometri di distanza, tuttavia la sensazione non è quella di privarli di un supporto e di un affetto indispensabili alla loro crescita e il legame di dipendenza tra sé e i propri congiunti è decisamente più allentato: la sensazione che emerge, quindi, dai racconti di queste donne è maggiormente quella di potersi prodigare per un benessere dei propri figli senza infliggere loro un costo troppo pesante dovuto alla propria assenza.</w:t>
      </w:r>
    </w:p>
    <w:p>
      <w:pPr>
        <w:pStyle w:val="TextBodyIndent"/>
        <w:spacing w:lineRule="exact" w:line="260"/>
        <w:ind w:left="0" w:hanging="0"/>
        <w:rPr/>
      </w:pPr>
      <w:r>
        <w:rPr/>
      </w:r>
    </w:p>
    <w:p>
      <w:pPr>
        <w:pStyle w:val="Citazioni"/>
        <w:spacing w:lineRule="auto" w:line="240"/>
        <w:ind w:left="284" w:right="284" w:hanging="0"/>
        <w:rPr/>
      </w:pPr>
      <w:r>
        <w:rPr/>
        <w:t>Ho dei figli grandi, sposati, ho un nipotino. (…) Sono arrivata con un visto per turismo, quando è morto mio marito. Io sono venuta per i miei figli… (…). Io in questi anni ho pensato sempre solo ai figli, prima per farli finire di studiare, poi perché in un altro paese dove ora si trovano prendevano pochi soldi con i loro lavori e io volevo farli vivere un po’ meglio… e dopo hanno comprato un appartamento e io ho mandato un po’ di soldi per aiutarli… (A.d. 2)</w:t>
      </w:r>
    </w:p>
    <w:p>
      <w:pPr>
        <w:pStyle w:val="Testo"/>
        <w:ind w:hanging="0"/>
        <w:rPr/>
      </w:pPr>
      <w:r>
        <w:rPr/>
      </w:r>
    </w:p>
    <w:p>
      <w:pPr>
        <w:pStyle w:val="Testo"/>
        <w:ind w:hanging="0"/>
        <w:rPr/>
      </w:pPr>
      <w:r>
        <w:rPr/>
        <w:t>Ben diverso è il caso in cui i figli sono ancora in tenera età. In questa ipotesi la sofferenza che traspare dai racconti delle madri è sensibilmente più forte e la separazione dai loro cari incide profondamente sulle loro preoccupazioni e sul loro stato morale.</w:t>
      </w:r>
    </w:p>
    <w:p>
      <w:pPr>
        <w:pStyle w:val="Testo"/>
        <w:ind w:hanging="0"/>
        <w:rPr/>
      </w:pPr>
      <w:r>
        <w:rPr/>
      </w:r>
    </w:p>
    <w:p>
      <w:pPr>
        <w:pStyle w:val="Citazioni"/>
        <w:spacing w:lineRule="auto" w:line="240"/>
        <w:ind w:left="284" w:right="284" w:hanging="0"/>
        <w:rPr/>
      </w:pPr>
      <w:r>
        <w:rPr/>
        <w:t>Sì, quando sono arrivata in Italia, mi sentivo sola. Ho iniziato a sentirmi una nostalgia… mi sentivo indifesa... perché ho lasciato i miei figli, perché ho lasciato mio marito, però... il debito che avevo... mi faceva restare qui... (…). Il mio futuro è stare insieme con i miei figli e con mio marito, non lo so, qui o in Equador, però stare insieme... io vorrei con tutto il mio cuore farlo. (A.d. 25)</w:t>
      </w:r>
    </w:p>
    <w:p>
      <w:pPr>
        <w:pStyle w:val="Citazioni"/>
        <w:spacing w:lineRule="auto" w:line="240"/>
        <w:ind w:left="284" w:right="284" w:hanging="0"/>
        <w:rPr/>
      </w:pPr>
      <w:r>
        <w:rPr/>
      </w:r>
    </w:p>
    <w:p>
      <w:pPr>
        <w:pStyle w:val="Citazioni"/>
        <w:spacing w:lineRule="auto" w:line="240"/>
        <w:ind w:left="284" w:right="284" w:hanging="0"/>
        <w:rPr/>
      </w:pPr>
      <w:r>
        <w:rPr/>
        <w:t>Sì, sì, è stata una scelta molto difficile perché lasciavo la mia famiglia, lasciavo quasi tutto (…) … e quando sono arrivata  è stata dura. Per più di un anno e mezzo chiamavo sempre a casa e ricordavo sempre… e sempre piangevo… (A.d. 30)</w:t>
      </w:r>
    </w:p>
    <w:p>
      <w:pPr>
        <w:pStyle w:val="Testo"/>
        <w:ind w:hanging="0"/>
        <w:rPr/>
      </w:pPr>
      <w:r>
        <w:rPr/>
      </w:r>
    </w:p>
    <w:p>
      <w:pPr>
        <w:pStyle w:val="Testo"/>
        <w:ind w:hanging="0"/>
        <w:rPr/>
      </w:pPr>
      <w:r>
        <w:rPr/>
        <w:t>Ad assolvere rispetto al senso di colpa e di preoccupazione provato dalle madri sembra intervenire frequentemente la consapevolezza di aver intrapreso un progetto migratorio prevalentemente allo scopo di migliorare le opportunità di vita dei propri figli, e questo spesso infonde la forza per accettare condizioni di impiego poco allettanti e motiva, per esempio, alla rinuncia ad ogni opportunità di svago nel periodo di vita nel nostro paese, dedicando tutto il tempo disponibile al lavoro. Ogni pensiero allora appare ruotare intorno ad un unico scopo, ossia quello di guadagnare il maggior quantitativo possibile di denaro, al fine di attuare nel minor tempo necessario i propri progetti e riprendere la propria vita con i familiari in patria.</w:t>
      </w:r>
    </w:p>
    <w:p>
      <w:pPr>
        <w:pStyle w:val="Testo"/>
        <w:ind w:hanging="0"/>
        <w:rPr/>
      </w:pPr>
      <w:r>
        <w:rPr/>
      </w:r>
    </w:p>
    <w:p>
      <w:pPr>
        <w:pStyle w:val="Citazioni"/>
        <w:spacing w:lineRule="auto" w:line="240"/>
        <w:ind w:left="284" w:right="284" w:hanging="0"/>
        <w:rPr/>
      </w:pPr>
      <w:r>
        <w:rPr/>
        <w:t>A me interessa lo stipendio perché io ho due figli, un figlio di 13 anni e una figlia di 8 anni. (…) Sono venuta in Italia per dare un futuro più bello ai miei figli, per loro, perché è la verità, l’economia Ucraina sta andando troppo male, là vivere è impossibile! La pensione di mia mamma è di 50 euro e noi non possiamo andare avanti con 50 euro. Anche noi paghiamo il riscaldamento, la luce… ma non possiamo pagarli. La spesa è più dello stipendio! Io non potevo crescere due figli con uno stipendio così. Qui io prendo di più, vado anche a lavorare, piuttosto che riposare, vado da un signore a fare mestieri e sono contenta… (A.d. 18)</w:t>
      </w:r>
    </w:p>
    <w:p>
      <w:pPr>
        <w:pStyle w:val="TextBodyIndent"/>
        <w:spacing w:lineRule="exact" w:line="260"/>
        <w:ind w:left="0" w:hanging="0"/>
        <w:rPr/>
      </w:pPr>
      <w:r>
        <w:rPr/>
      </w:r>
    </w:p>
    <w:p>
      <w:pPr>
        <w:pStyle w:val="Testo"/>
        <w:ind w:hanging="0"/>
        <w:rPr/>
      </w:pPr>
      <w:r>
        <w:rPr/>
        <w:t>L’alternativa, di realizzazione sempre più difficile, specie con le restrizioni messe in campo dagli ultimi provvedimenti legislativi, è quella di poter attuare un ricongiungimento familiare nella nuova realtà di vita e, a tal proposito, va ricordato che, se da un lato un’occupazione in ambito domestico può garantire a una lavoratrice straniera di godere contemporaneamente di una soluzione occupazionale e abitativa, dall’altro, la mancanza di uno spazio di vita personale rappresenta il vincolo maggiore per realizzare una riunificazione in Italia con la propria famiglia.</w:t>
      </w:r>
    </w:p>
    <w:p>
      <w:pPr>
        <w:pStyle w:val="TextBodyIndent"/>
        <w:spacing w:lineRule="exact" w:line="260"/>
        <w:ind w:left="0" w:hanging="0"/>
        <w:rPr/>
      </w:pPr>
      <w:r>
        <w:rPr/>
      </w:r>
    </w:p>
    <w:p>
      <w:pPr>
        <w:pStyle w:val="Citazioni"/>
        <w:spacing w:lineRule="auto" w:line="240"/>
        <w:ind w:left="284" w:right="284" w:hanging="0"/>
        <w:rPr/>
      </w:pPr>
      <w:r>
        <w:rPr/>
        <w:t xml:space="preserve">Sì, lui  sta facendo il liceo, ma se lo porto qui non so come farà. Gli manca ancora un anno e credo che per forza deve finire il liceo là, perché se viene qui non può fare qualche scuola qui. I titoli non sono uguali. Il fatto è che se lo voglio portare qui devo farlo prima che compia i 18 anni, perché altrimenti non posso per i permessi. Io ci provo… </w:t>
      </w:r>
    </w:p>
    <w:p>
      <w:pPr>
        <w:pStyle w:val="Citazioni"/>
        <w:spacing w:lineRule="auto" w:line="240"/>
        <w:ind w:left="284" w:right="284" w:hanging="0"/>
        <w:rPr/>
      </w:pPr>
      <w:r>
        <w:rPr/>
        <w:t xml:space="preserve">… </w:t>
      </w:r>
      <w:r>
        <w:rPr/>
        <w:t>e  quando suo figlio arriverà in Italia come vi organizzerete? Andrete a vivere insieme?</w:t>
      </w:r>
    </w:p>
    <w:p>
      <w:pPr>
        <w:pStyle w:val="Citazioni"/>
        <w:spacing w:lineRule="auto" w:line="240"/>
        <w:ind w:left="284" w:right="284" w:hanging="0"/>
        <w:rPr/>
      </w:pPr>
      <w:r>
        <w:rPr/>
        <w:t>No, io sono qui a lavorare, sicuramente per un po’ io spero di stare ancora qui, lui andrà a vivere dallo zio che abita qui in Italia da un’altra parte e si troverà un lavoro. Poi quando io finirò qui staremo insieme. (A.d. 4)</w:t>
      </w:r>
    </w:p>
    <w:p>
      <w:pPr>
        <w:pStyle w:val="Citazioni"/>
        <w:spacing w:lineRule="auto" w:line="240"/>
        <w:ind w:left="284" w:right="284" w:hanging="0"/>
        <w:rPr/>
      </w:pPr>
      <w:r>
        <w:rPr/>
      </w:r>
    </w:p>
    <w:p>
      <w:pPr>
        <w:pStyle w:val="Citazioni"/>
        <w:spacing w:lineRule="auto" w:line="240"/>
        <w:ind w:left="284" w:right="284" w:hanging="0"/>
        <w:rPr/>
      </w:pPr>
      <w:r>
        <w:rPr/>
        <w:t>È dura qua, è dura portare un figlio, è una lunga battaglia... poi deve andare a scuola, poi un affitto con questi prezzi che ci sono adesso a Milano non si riesce neanche... cioè un intero stipendio viene speso solo per un affitto. Poi se il bambino va a scuola, come si può mantenerlo? Non lo posso tenere con me dove lavoro adesso, devo trovare un altro lavoro se porto mio figlio qua. Non lo posso tenere tutto il giorno in casa come sto io... (A.d. 23)</w:t>
      </w:r>
    </w:p>
    <w:p>
      <w:pPr>
        <w:pStyle w:val="Testo"/>
        <w:ind w:hanging="0"/>
        <w:rPr/>
      </w:pPr>
      <w:r>
        <w:rPr/>
      </w:r>
    </w:p>
    <w:p>
      <w:pPr>
        <w:pStyle w:val="Testo"/>
        <w:ind w:hanging="0"/>
        <w:rPr/>
      </w:pPr>
      <w:r>
        <w:rPr/>
        <w:t>Benché in prima battuta possa riscuotere attenzione la questione dei figli lasciati in patria, anche laddove non si tratti di questo, i legami con la propria famiglia possono rappresentare un bagaglio particolarmente carico: a chi emigra, spesso, viene affidato il compito di sostenere un nucleo allargato di persone e frequentemente da un unico soggetto dipende il destino di molti altri alle sue spalle.</w:t>
      </w:r>
    </w:p>
    <w:p>
      <w:pPr>
        <w:pStyle w:val="Testo"/>
        <w:ind w:hanging="0"/>
        <w:rPr/>
      </w:pPr>
      <w:r>
        <w:rPr/>
      </w:r>
    </w:p>
    <w:p>
      <w:pPr>
        <w:pStyle w:val="Citazioni"/>
        <w:spacing w:lineRule="auto" w:line="240"/>
        <w:ind w:left="284" w:right="284" w:hanging="0"/>
        <w:rPr/>
      </w:pPr>
      <w:r>
        <w:rPr/>
        <w:t>Io non sono sposata, ho i genitori, i nipoti che ho a carico. Ho tre nipoti che io aiuto, ho la famiglia, siamo noi sette fratelli, che io devo aiutare perché nel mio paese c’è mancanza di lavoro e la situazione economica è triste, c’è disoccupazione e la situazione economica è molto povera, non si riesce a coprire le spese che ci sono, per quello io aiuto la mia famiglia. (A.d. 32)</w:t>
      </w:r>
    </w:p>
    <w:p>
      <w:pPr>
        <w:pStyle w:val="TextBody"/>
        <w:spacing w:lineRule="exact" w:line="260" w:before="0" w:after="0"/>
        <w:rPr/>
      </w:pPr>
      <w:r>
        <w:rPr/>
      </w:r>
    </w:p>
    <w:p>
      <w:pPr>
        <w:pStyle w:val="Testo"/>
        <w:ind w:hanging="0"/>
        <w:rPr/>
      </w:pPr>
      <w:r>
        <w:rPr/>
        <w:t>Meriterebbe un approfondimento specifico lo studio della riorganizzazione familiare, quando sono le donne ad emigrare, specie per quanto concerne la cura dei più piccoli in patria, per migliorare la comprensione delle dinamiche e delle problematiche che incorrono nei rapporti alle spalle di queste lavoratrici straniere. Dalla nostra rilevazione si intravede una mobilitazione prevalente di altre donne, in primo luogo di madri più anziane, che si prodigano nella cura dei nipoti. In alcuni casi si tratta di zii e zie, ma in altri è segnalata la presenza di figlie maggiori che si fanno carico della crescita dei più piccoli, assumendo un ruolo di “vice-madri”</w:t>
      </w:r>
      <w:r>
        <w:rPr>
          <w:rStyle w:val="FootnoteCharacters"/>
          <w:rStyle w:val="FootnoteAnchor"/>
        </w:rPr>
        <w:footnoteReference w:id="3"/>
      </w:r>
      <w:r>
        <w:rPr/>
        <w:t>. È difficile, almeno in base ai dati della nostra rilevazione, azzardare qualche ipotesi precisa rispetto a cosa tutto ciò possa comportare tuttavia è facile supporre che il richiamo rivolto ad altre figure familiari per ricoprire un ruolo così importante come quello materno possa certo mettere in campo una serie di difficoltà e di sentimenti contrastanti di non poco conto.</w:t>
      </w:r>
    </w:p>
    <w:p>
      <w:pPr>
        <w:pStyle w:val="Testo"/>
        <w:rPr/>
      </w:pPr>
      <w:r>
        <w:rPr/>
        <w:t>Ad alleviare tutto ciò, quando possibile, sopraggiungono i rientri in patria, intorno ai quali è presumibile immaginare gravitino intensi sentimenti e numerose attese. Si tratta di momenti attraverso i quali le madri sembrano sperare di supplire alle lunghe assenze. Certo possono esserci contatti, prevalentemente telefonici, molto frequenti, ma probabilmente le madri ben intuiscono che nulla può sostituire degnamente la loro vicinanza fisica.</w:t>
      </w:r>
    </w:p>
    <w:p>
      <w:pPr>
        <w:pStyle w:val="Testo"/>
        <w:ind w:hanging="0"/>
        <w:rPr/>
      </w:pPr>
      <w:r>
        <w:rPr/>
      </w:r>
    </w:p>
    <w:p>
      <w:pPr>
        <w:pStyle w:val="Citazioni"/>
        <w:spacing w:lineRule="auto" w:line="240"/>
        <w:ind w:left="284" w:right="284" w:hanging="0"/>
        <w:rPr/>
      </w:pPr>
      <w:r>
        <w:rPr/>
        <w:t>Sì, è stato bellissimo trovare il mio bambino dopo tanto tempo, dopo un anno e otto mesi. Lo sento sempre tre volte alla settimana, parlo con lui ma... Mi racconta come gioca con i bambini, cosa gli dicono i bambini, tutto... adesso va all’asilo... tra due anni andrà a scuola! Crescono i bambini ... (A.d. 23)</w:t>
      </w:r>
    </w:p>
    <w:p>
      <w:pPr>
        <w:pStyle w:val="Testo"/>
        <w:ind w:hanging="0"/>
        <w:rPr/>
      </w:pPr>
      <w:r>
        <w:rPr/>
      </w:r>
    </w:p>
    <w:p>
      <w:pPr>
        <w:pStyle w:val="Testo"/>
        <w:ind w:hanging="0"/>
        <w:rPr/>
      </w:pPr>
      <w:r>
        <w:rPr/>
        <w:t>Se, rispetto a tale questione, si confrontano le parole espresse dai datori di lavoro, emerge come tali pene e apprensioni siano rese ben visibili dalla convivenza, sia nei termini di un insieme di sentimenti rispetto a cui essi sono spettatori sia per le conseguenze che questo può comportare nei loro stessi rapporti con l’assistente domiciliare.</w:t>
      </w:r>
    </w:p>
    <w:p>
      <w:pPr>
        <w:pStyle w:val="Testo"/>
        <w:ind w:hanging="0"/>
        <w:rPr/>
      </w:pPr>
      <w:r>
        <w:rPr/>
      </w:r>
    </w:p>
    <w:p>
      <w:pPr>
        <w:pStyle w:val="Citazioni"/>
        <w:spacing w:lineRule="auto" w:line="240"/>
        <w:ind w:left="284" w:right="284" w:hanging="0"/>
        <w:rPr/>
      </w:pPr>
      <w:r>
        <w:rPr/>
        <w:t>Come le sembra si trovi la sua assistente domiciliare in Italia?</w:t>
      </w:r>
    </w:p>
    <w:p>
      <w:pPr>
        <w:pStyle w:val="Citazioni"/>
        <w:spacing w:lineRule="auto" w:line="240"/>
        <w:ind w:left="284" w:right="284" w:hanging="0"/>
        <w:rPr/>
      </w:pPr>
      <w:r>
        <w:rPr/>
        <w:t>Bene, o meglio lei mi dice bene però io la vedo spesso piangere. Pensa a casa sua e credo giustamente. Quando telefona ai figli gli vengono gli occhi rossi… e mi sembra più che normale. Si trova bene perché... sa che ha bisogno di lavorare…  e ha bisogno di soldi da mandare a casa. Però com’è… poverina! (Cg. 10)</w:t>
      </w:r>
    </w:p>
    <w:p>
      <w:pPr>
        <w:pStyle w:val="Citazioni"/>
        <w:spacing w:lineRule="auto" w:line="240"/>
        <w:ind w:left="284" w:right="284" w:hanging="0"/>
        <w:rPr/>
      </w:pPr>
      <w:r>
        <w:rPr/>
      </w:r>
    </w:p>
    <w:p>
      <w:pPr>
        <w:pStyle w:val="Citazioni"/>
        <w:spacing w:lineRule="auto" w:line="240"/>
        <w:ind w:left="284" w:right="284" w:hanging="0"/>
        <w:rPr>
          <w:sz w:val="22"/>
        </w:rPr>
      </w:pPr>
      <w:r>
        <w:rPr/>
        <w:t xml:space="preserve">… </w:t>
      </w:r>
      <w:r>
        <w:rPr/>
        <w:t>bisogna essere allegri! Sì, perché una volta io ero sempre giù di morale e quando ero giù di morale ed ero triste piangevo… e vedevo che anche il “nonno” anche lui diventava triste, era sentimentale e piangeva… non solo lui ma anche la nonna che avevo curato prima, quando ero triste e piangevo anche lei si sentiva male, anche lei… e allora bisogna essere felici, farli ridere, il problema è nascondere la tristezza perché non devo trasmettere una cosa negativa a loro, loro devono stare tranquilli… (…) Sì, quando sono triste racconto i miei problemi, la mia gioia, tutto condivido con loro, perché mi danno questo tipo di conforto… è reciproco, si può dire… (A.d. 32)</w:t>
      </w:r>
    </w:p>
    <w:p>
      <w:pPr>
        <w:pStyle w:val="Testo"/>
        <w:ind w:hanging="0"/>
        <w:rPr>
          <w:sz w:val="22"/>
        </w:rPr>
      </w:pPr>
      <w:r>
        <w:rPr>
          <w:sz w:val="22"/>
        </w:rPr>
      </w:r>
    </w:p>
    <w:p>
      <w:pPr>
        <w:pStyle w:val="Testo"/>
        <w:ind w:hanging="0"/>
        <w:rPr/>
      </w:pPr>
      <w:r>
        <w:rPr/>
        <w:t>È evidente, infatti, che sullo scambio relazionale, così intriso di dinamiche familiari, come abbiamo fin ora messo in luce, incidono i bisogni affettivi di anziani e caregiver, ma certamente le profonde nostalgie delle stesse donne immigrate hanno un peso altrettanto rilevante, ed esse possono trovarsi nella condizione di sentire il bisogno di lenire parte del proprio stato di sofferenza ricercando nel rapporto con i propri assistiti e con i loro congiunti una qualche forma di conforto, allontanandosi dal ruolo strettamente professionale e avvicinandosi a un piano relazionale più affettivo, il che, pur essendo comprensibile, porta con sé, come abbiamo già in parte argomentato, numerose difficoltà.</w:t>
      </w:r>
    </w:p>
    <w:p>
      <w:pPr>
        <w:pStyle w:val="Testo"/>
        <w:ind w:hanging="0"/>
        <w:rPr/>
      </w:pPr>
      <w:r>
        <w:rPr/>
      </w:r>
    </w:p>
    <w:p>
      <w:pPr>
        <w:pStyle w:val="Testo"/>
        <w:ind w:hanging="0"/>
        <w:rPr/>
      </w:pPr>
      <w:r>
        <w:rPr/>
      </w:r>
    </w:p>
    <w:p>
      <w:pPr>
        <w:pStyle w:val="Normal"/>
        <w:spacing w:lineRule="exact" w:line="260"/>
        <w:jc w:val="both"/>
        <w:rPr>
          <w:b/>
          <w:b/>
          <w:bCs/>
        </w:rPr>
      </w:pPr>
      <w:r>
        <w:rPr>
          <w:b/>
          <w:bCs/>
        </w:rPr>
        <w:t>5.4 Il tempo libero e la vita sociale delle assistenti domiciliari</w:t>
      </w:r>
    </w:p>
    <w:p>
      <w:pPr>
        <w:pStyle w:val="Testo"/>
        <w:ind w:hanging="0"/>
        <w:rPr>
          <w:b/>
          <w:b/>
          <w:bCs/>
        </w:rPr>
      </w:pPr>
      <w:r>
        <w:rPr>
          <w:b/>
          <w:bCs/>
        </w:rPr>
      </w:r>
    </w:p>
    <w:p>
      <w:pPr>
        <w:pStyle w:val="Testo"/>
        <w:ind w:hanging="0"/>
        <w:rPr/>
      </w:pPr>
      <w:r>
        <w:rPr/>
        <w:t xml:space="preserve">Uno degli aspetti che efficacemente mette in luce la difficoltà incontrata dalle assistenti domiciliari nel conciliare vita privata e vita lavorativa, nel momento in cui il loro impegno occupazionale comporta una convivenza con l’assistito, riguarda la modalità con cui è possibile per esse fruire del proprio tempo libero. Anche questa questione può essere considerata un indicatore della possibilità o meno per queste lavoratrici di vivere una corretta distinzione tra ambiti di vita personale e occupazionale. </w:t>
      </w:r>
    </w:p>
    <w:p>
      <w:pPr>
        <w:pStyle w:val="Testo"/>
        <w:rPr/>
      </w:pPr>
      <w:r>
        <w:rPr/>
        <w:t>Va osservato che, in linea di massima, i datori di lavoro prevedono dei momenti di sostituzione o di libertà per le proprie assistenti domiciliari in modo tale che queste abbiano la possibilità di godere di spazi personali. L’impedimento a usufruire di periodi di permesso e riposo si verifica in casi limite, riscontrati in un solo episodio nella nostra rilevazione, che tuttavia lascia intravedere come, in alcune situazioni, ottenere il riconoscimento dei propri diritti possa diventare molto faticoso.</w:t>
      </w:r>
    </w:p>
    <w:p>
      <w:pPr>
        <w:pStyle w:val="Citazioni"/>
        <w:spacing w:lineRule="exact" w:line="260"/>
        <w:ind w:left="0" w:right="0" w:hanging="0"/>
        <w:rPr/>
      </w:pPr>
      <w:r>
        <w:rPr/>
      </w:r>
    </w:p>
    <w:p>
      <w:pPr>
        <w:pStyle w:val="Citazioni"/>
        <w:spacing w:lineRule="auto" w:line="240"/>
        <w:ind w:left="284" w:right="284" w:hanging="0"/>
        <w:rPr/>
      </w:pPr>
      <w:r>
        <w:rPr/>
        <w:t>Come faccio? Lui resta solo, non ho una persona che mi sostituisce e mi dà una mano. La signora [</w:t>
      </w:r>
      <w:r>
        <w:rPr>
          <w:i/>
          <w:iCs/>
        </w:rPr>
        <w:t>ossia, la caregiver</w:t>
      </w:r>
      <w:r>
        <w:rPr/>
        <w:t>] può venire quando io devo andare in centro, alla posta per mandare un pacco al mio paese o quando vado a comprare qualcosa che proprio mi serve. Altrimenti resto qua. Non ho nessuno che mi sostituisca e anche la signora dice che non si fida a lasciare un’altra persona, anche perché lui non vede e non c’è nessuno che tiene il controllo qua. Io lo avevo detto alla signora: “Guardi, io la domenica… durante la settimana posso stare qua tutta la settimana, però la domenica ho la mia vita, un’amica, possiamo parlare”. Adesso lui non dorme più neanche la notte, parla tutta la notte, non riesco nemmeno io a dormire. Io ho detto alla signora: “Guardi, io la domenica lascio il signore vestito, gli do da mangiare, tutto pulito, poi io vado via.”. È durato poco, perché poi dovevo dargli da mangiare alle 12:00 e uscivo alle 16:00… troppo tardi, come facevo ad andare dalle mie amiche e se andavo, poi dovevo tornare subito. (A.d. 9)</w:t>
      </w:r>
    </w:p>
    <w:p>
      <w:pPr>
        <w:pStyle w:val="Testo"/>
        <w:ind w:hanging="0"/>
        <w:rPr/>
      </w:pPr>
      <w:r>
        <w:rPr/>
        <w:t xml:space="preserve">Appare frequente, piuttosto, l’uso di assoggettare i tempi di inattività principalmente alle esigenze della famiglia presso cui l’assistente è impiegata, ricorrendo anche in questo caso a “strategie di familiarizzazione” per vincolare e controllare le occasioni di uscita e svago. </w:t>
      </w:r>
    </w:p>
    <w:p>
      <w:pPr>
        <w:pStyle w:val="Testo"/>
        <w:ind w:hanging="0"/>
        <w:rPr/>
      </w:pPr>
      <w:r>
        <w:rPr/>
      </w:r>
    </w:p>
    <w:p>
      <w:pPr>
        <w:pStyle w:val="Citazioni"/>
        <w:spacing w:lineRule="auto" w:line="240"/>
        <w:ind w:left="284" w:right="284" w:hanging="0"/>
        <w:rPr/>
      </w:pPr>
      <w:r>
        <w:rPr/>
        <w:t>Certamente, lei ha il sabato libero e alla sera quando la “nonna” è a dormire, se ha voglia di andare è liberissima di farlo perché… per carità… ci mancherebbe altro! Quando ha bisogno di andare da qualche parte che magari siamo qui noi, cosa facciamo qui in tre con questa nonna, allora se vuole andare… non tutte le domeniche però, guardi come in famiglia, se le serve… (Cg. 3)</w:t>
      </w:r>
    </w:p>
    <w:p>
      <w:pPr>
        <w:pStyle w:val="Testo"/>
        <w:ind w:hanging="0"/>
        <w:rPr/>
      </w:pPr>
      <w:r>
        <w:rPr/>
      </w:r>
    </w:p>
    <w:p>
      <w:pPr>
        <w:pStyle w:val="Testo"/>
        <w:ind w:hanging="0"/>
        <w:rPr/>
      </w:pPr>
      <w:r>
        <w:rPr/>
        <w:t xml:space="preserve">In alcuni casi la sovrapposizione con il modello di organizzazione della vita familiare è tale per cui i tempi di libertà dell’assistente domiciliare arrivano a </w:t>
      </w:r>
      <w:r>
        <w:rPr>
          <w:spacing w:val="-4"/>
        </w:rPr>
        <w:t>coincidere completamente con i tempi di riposo o di non-necessità</w:t>
      </w:r>
      <w:r>
        <w:rPr/>
        <w:t xml:space="preserve"> dell’assistito, il che comporta delle evidenti limitazioni per l’effettiva possibilità lasciata all’assistente di avere degli spazi di vita personale. I datori di lavoro, in questi casi, sembrano perdere di vista il fatto che il coinvolgimento di una persona esterna nella cura del proprio congiunto anziano, avviene sulla scorta, in primo luogo, di un impiego, che non può tradursi per le assistenti domiciliari in una missione di vita, a cui dedicarsi costantemente (Anderson, 2004).</w:t>
      </w:r>
    </w:p>
    <w:p>
      <w:pPr>
        <w:pStyle w:val="TextBody"/>
        <w:spacing w:lineRule="exact" w:line="260"/>
        <w:rPr>
          <w:sz w:val="22"/>
        </w:rPr>
      </w:pPr>
      <w:r>
        <w:rPr>
          <w:sz w:val="22"/>
        </w:rPr>
      </w:r>
    </w:p>
    <w:p>
      <w:pPr>
        <w:pStyle w:val="Citazioni"/>
        <w:spacing w:lineRule="auto" w:line="240"/>
        <w:ind w:left="284" w:right="284" w:hanging="0"/>
        <w:rPr/>
      </w:pPr>
      <w:r>
        <w:rPr/>
        <w:t>Diciamo che comunque lui quando è addormentato tutto il giorno lei è abbastanza libera, può stare qui tranquilla, può fare le sue cosine, guardare la televisione, leggere il giornale, che ne so… (…) … le era già stato detto questo, veramente, che la persona anziana era proprio disabilitata e che al limite poteva uscire il pomeriggio, perché la mattina il mangiare e così doveva proprio accudirlo la persona che veniva. Allora lei, anche due volte alla settimana, se proprio, va al pomeriggio. (Cg. 8)</w:t>
      </w:r>
    </w:p>
    <w:p>
      <w:pPr>
        <w:pStyle w:val="Citazioni"/>
        <w:spacing w:lineRule="exact" w:line="260"/>
        <w:ind w:left="0" w:right="0" w:hanging="0"/>
        <w:rPr>
          <w:sz w:val="22"/>
        </w:rPr>
      </w:pPr>
      <w:r>
        <w:rPr>
          <w:sz w:val="22"/>
        </w:rPr>
      </w:r>
    </w:p>
    <w:p>
      <w:pPr>
        <w:pStyle w:val="Citazioni"/>
        <w:spacing w:lineRule="exact" w:line="260"/>
        <w:ind w:left="0" w:right="0" w:hanging="0"/>
        <w:rPr/>
      </w:pPr>
      <w:r>
        <w:rPr>
          <w:sz w:val="22"/>
        </w:rPr>
        <w:t>Al di là tuttavia dei casi estremi in cui, per motivazioni di vario genere, l’assistente domiciliare è costretta ad accettare situazioni al limite, più frequentemente le assistenti domiciliari, pur di fronte, in alcune circostanze, alla reticenza dei propri datori di lavoro, mostrano la capacità di non soccombere completamente di fronte alle pretese di una disponibilità assoluta, assumendo, in talune occasioni, a loro volta, comportamenti rigidi, in altri trovando dei compromessi.</w:t>
      </w:r>
    </w:p>
    <w:p>
      <w:pPr>
        <w:pStyle w:val="Citazioni"/>
        <w:spacing w:lineRule="exact" w:line="260"/>
        <w:ind w:left="0" w:right="0" w:hanging="0"/>
        <w:rPr>
          <w:sz w:val="22"/>
        </w:rPr>
      </w:pPr>
      <w:r>
        <w:rPr>
          <w:sz w:val="22"/>
        </w:rPr>
      </w:r>
    </w:p>
    <w:p>
      <w:pPr>
        <w:pStyle w:val="Citazioni"/>
        <w:spacing w:lineRule="auto" w:line="240"/>
        <w:ind w:left="284" w:right="284" w:hanging="0"/>
        <w:rPr/>
      </w:pPr>
      <w:r>
        <w:rPr/>
        <w:t>Ecco, lei e i suoi diritti sono una cosa quasi assurda, nel senso che lei il giovedì e la domenica è libera, tutta la domenica, ma insomma lei la domenica mattina prima di andare via, neanche viene qui a chiedermi: “Ha dormito bene?”, non so... “Va tutto bene?”... perché tutto sommato dovrei essere una malata… (…). Ma insomma... lei i diritti... alla lettera, alla lettera... è strano! Con quella sua personalità così modesta, così... (A. 19)</w:t>
      </w:r>
    </w:p>
    <w:p>
      <w:pPr>
        <w:pStyle w:val="Citazioni"/>
        <w:spacing w:lineRule="auto" w:line="240"/>
        <w:ind w:left="284" w:right="284" w:hanging="0"/>
        <w:rPr/>
      </w:pPr>
      <w:r>
        <w:rPr/>
      </w:r>
    </w:p>
    <w:p>
      <w:pPr>
        <w:pStyle w:val="Citazioni"/>
        <w:spacing w:lineRule="auto" w:line="240"/>
        <w:ind w:left="284" w:right="284" w:hanging="0"/>
        <w:rPr/>
      </w:pPr>
      <w:r>
        <w:rPr/>
        <w:t>Sì, sì. Succede... una volta al mese che la domenica devo rimanere. (…) No, non lo recupero, ma questo lavoro in più me lo pagano... (…) Non sempre, ma qualche volta è un peso… (…). È che sto chiusa tutto il giorno, io esco a fare un giro, ma non è quando ti incontri con... i tuoi amici... a parlare, a raccontare... (A.d. 23)</w:t>
      </w:r>
    </w:p>
    <w:p>
      <w:pPr>
        <w:pStyle w:val="Citazioni"/>
        <w:spacing w:lineRule="auto" w:line="240"/>
        <w:ind w:left="284" w:right="284" w:hanging="0"/>
        <w:rPr/>
      </w:pPr>
      <w:r>
        <w:rPr/>
      </w:r>
    </w:p>
    <w:p>
      <w:pPr>
        <w:pStyle w:val="Citazioni"/>
        <w:spacing w:lineRule="auto" w:line="240"/>
        <w:ind w:left="284" w:right="284" w:hanging="0"/>
        <w:rPr/>
      </w:pPr>
      <w:r>
        <w:rPr/>
        <w:t xml:space="preserve">… </w:t>
      </w:r>
      <w:r>
        <w:rPr/>
        <w:t>lei non sa come passare l’intero giorno libero. Se sei in città forse è più facile passare la giornata, ma qui non sa cosa fare. Lei mi dice che le sue amiche che sono qui e le vede ugualmente, perché si trovano e sono tutte qui del posto, quindi mi ha detto che preferiva avere delle ore libere durante la giornata, per fare quello che vuole, piuttosto che una giornata intera. (Cg. 16)</w:t>
      </w:r>
    </w:p>
    <w:p>
      <w:pPr>
        <w:pStyle w:val="Citazioni"/>
        <w:spacing w:lineRule="exact" w:line="260"/>
        <w:ind w:left="0" w:right="0" w:hanging="0"/>
        <w:rPr>
          <w:sz w:val="22"/>
        </w:rPr>
      </w:pPr>
      <w:r>
        <w:rPr>
          <w:sz w:val="22"/>
        </w:rPr>
      </w:r>
    </w:p>
    <w:p>
      <w:pPr>
        <w:pStyle w:val="Citazioni"/>
        <w:spacing w:lineRule="exact" w:line="260"/>
        <w:ind w:left="0" w:right="0" w:hanging="0"/>
        <w:rPr/>
      </w:pPr>
      <w:r>
        <w:rPr>
          <w:sz w:val="22"/>
        </w:rPr>
        <w:t>Né mancano le segnalazioni di casi in cui sono le assistenti domiciliari a incorrere in comportamenti scorretti nell’uso del proprio tempo libero.</w:t>
      </w:r>
    </w:p>
    <w:p>
      <w:pPr>
        <w:pStyle w:val="Citazioni"/>
        <w:spacing w:lineRule="exact" w:line="260"/>
        <w:ind w:left="0" w:right="0" w:hanging="0"/>
        <w:rPr>
          <w:sz w:val="22"/>
        </w:rPr>
      </w:pPr>
      <w:r>
        <w:rPr>
          <w:sz w:val="22"/>
        </w:rPr>
      </w:r>
    </w:p>
    <w:p>
      <w:pPr>
        <w:pStyle w:val="Citazioni"/>
        <w:spacing w:lineRule="auto" w:line="240"/>
        <w:ind w:left="284" w:right="284" w:hanging="0"/>
        <w:rPr/>
      </w:pPr>
      <w:r>
        <w:rPr/>
        <w:t xml:space="preserve">Già prima io avevo una signora che veniva qui ad assistere mio papà, e mi trovavo bene, mi piaceva, lei aveva già assistito due signore del nostro paese che poi erano morte, lei era brava, svelta, andava in bici… poi, però, aveva il moroso qui del paese e purtroppo ci sono stati alcuni piccoli episodi... (…) era molto carina, brava, sveglia però mi partiva all’una del pomeriggio e mi </w:t>
      </w:r>
      <w:r>
        <w:rPr>
          <w:spacing w:val="-2"/>
        </w:rPr>
        <w:t>tornava la sera, non si poteva! Non potevo stare a vedere se c’era o non c’era. (Cg. 5)</w:t>
      </w:r>
    </w:p>
    <w:p>
      <w:pPr>
        <w:pStyle w:val="Testo"/>
        <w:ind w:hanging="0"/>
        <w:rPr>
          <w:spacing w:val="-2"/>
        </w:rPr>
      </w:pPr>
      <w:r>
        <w:rPr>
          <w:spacing w:val="-2"/>
        </w:rPr>
      </w:r>
    </w:p>
    <w:p>
      <w:pPr>
        <w:pStyle w:val="Testo"/>
        <w:ind w:hanging="0"/>
        <w:rPr/>
      </w:pPr>
      <w:r>
        <w:rPr/>
        <w:t>In altri ancora emergono delle forme di mediazione rispetto alle esigenze dei diversi attori in gioco, particolarmente interessanti, come quelle che vedono l’utilizzo dell’abitazione dell’assistito da parte della lavoratrice immigrata parzialmente come spazio di vita personale e come luogo per godere di opportunità di socializzazione protette: in questi casi, con il tacito assenso di anziani e caregiver, le assistenti domiciliari, si incontrano con amiche e colleghe a turno nelle abitazioni dell’uno o dell’altro assistito, organizzando piccoli momenti di ritrovo, rispondendo in questo modo alla duplice esigenza di mantenere la propria presenza vicino all’anziano e al tempo stesso avere la possibilità di incontrarsi in luoghi riparati (specie d’inverno). In alcune circostanze ciò si è tradotto in una possibilità di socializzazione per lo stesso anziano, coinvolto in piccole feste di compleanno, o in momenti di preghiera, ecc.</w:t>
      </w:r>
    </w:p>
    <w:p>
      <w:pPr>
        <w:pStyle w:val="Testo"/>
        <w:ind w:hanging="0"/>
        <w:rPr/>
      </w:pPr>
      <w:r>
        <w:rPr/>
      </w:r>
    </w:p>
    <w:p>
      <w:pPr>
        <w:pStyle w:val="Citazioni"/>
        <w:spacing w:lineRule="auto" w:line="240"/>
        <w:ind w:left="284" w:right="284" w:hanging="0"/>
        <w:rPr/>
      </w:pPr>
      <w:r>
        <w:rPr/>
        <w:t xml:space="preserve">… </w:t>
      </w:r>
      <w:r>
        <w:rPr/>
        <w:t>va qui di fronte che c’è una sua amica o di pomeriggio vengono qui le altre sotto il portico a fare due parole, però c’è! (Cg. 5)</w:t>
      </w:r>
    </w:p>
    <w:p>
      <w:pPr>
        <w:pStyle w:val="Citazioni"/>
        <w:spacing w:lineRule="auto" w:line="240"/>
        <w:ind w:left="284" w:right="284" w:hanging="0"/>
        <w:rPr/>
      </w:pPr>
      <w:r>
        <w:rPr/>
      </w:r>
    </w:p>
    <w:p>
      <w:pPr>
        <w:pStyle w:val="Citazioni"/>
        <w:spacing w:lineRule="auto" w:line="240"/>
        <w:ind w:left="284" w:right="284" w:hanging="0"/>
        <w:rPr/>
      </w:pPr>
      <w:r>
        <w:rPr/>
        <w:t>Sì anche la sera diciamo il rosario con le altre signore (</w:t>
      </w:r>
      <w:r>
        <w:rPr>
          <w:i/>
          <w:iCs/>
        </w:rPr>
        <w:t>assistenti</w:t>
      </w:r>
      <w:r>
        <w:rPr/>
        <w:t>) che vengono qui, così i nonni stanno tranquilli… (A.d. 2)</w:t>
      </w:r>
    </w:p>
    <w:p>
      <w:pPr>
        <w:pStyle w:val="Normal"/>
        <w:spacing w:lineRule="exact" w:line="260"/>
        <w:jc w:val="both"/>
        <w:rPr/>
      </w:pPr>
      <w:r>
        <w:rPr>
          <w:sz w:val="22"/>
        </w:rPr>
        <w:t>Alcune volte è il ricorso alla solidarietà fra colleghe e amiche che si trasforma nella strategia più conveniente per le assistenti al fine di poter usufruire del proprio tempo libero.</w:t>
      </w:r>
    </w:p>
    <w:p>
      <w:pPr>
        <w:pStyle w:val="Normal"/>
        <w:spacing w:lineRule="exact" w:line="260"/>
        <w:jc w:val="both"/>
        <w:rPr>
          <w:sz w:val="22"/>
        </w:rPr>
      </w:pPr>
      <w:r>
        <w:rPr>
          <w:sz w:val="22"/>
        </w:rPr>
      </w:r>
    </w:p>
    <w:p>
      <w:pPr>
        <w:pStyle w:val="Citazioni"/>
        <w:spacing w:lineRule="auto" w:line="240"/>
        <w:ind w:left="284" w:right="284" w:hanging="0"/>
        <w:rPr/>
      </w:pPr>
      <w:r>
        <w:rPr/>
        <w:t>Lei ha già provveduto, per questo è molto autonoma, mi ha già detto che partirà dopo aver fatto alzare mamma, perché mio papà non è in grado di alzarla da solo, preparerà qualcosa da mangiare per il pranzo, prima di partire, e poi ha chiesto alla sua amica che abita proprio acconto a loro, e che accudisce la vicina di casa dei miei genitori, di andare ad aiutare mio papà a mettere a letto mia mamma dopo pranzo e a farla alzare, loro si fanno piccoli piaceri a vicenda, per potersi gestire meglio. (Cg. 16)</w:t>
      </w:r>
    </w:p>
    <w:p>
      <w:pPr>
        <w:pStyle w:val="Testo"/>
        <w:ind w:hanging="0"/>
        <w:rPr/>
      </w:pPr>
      <w:r>
        <w:rPr/>
      </w:r>
    </w:p>
    <w:p>
      <w:pPr>
        <w:pStyle w:val="Testo"/>
        <w:ind w:hanging="0"/>
        <w:rPr/>
      </w:pPr>
      <w:r>
        <w:rPr/>
        <w:t>Il confronto con il punto di vista delle assistenti domiciliari rivela come le lamentele rispetto a spazi di vita personali troppo ristretti in alcuni casi abbiano ancora il sapore di confessioni riservate a colleghe o ad amiche (o all’intervistatore) e non appaiono assumere, per il momento, la forma di rivendicazioni esplicite, tuttavia la coscienza di un proprio diritto sembra palese.</w:t>
      </w:r>
    </w:p>
    <w:p>
      <w:pPr>
        <w:pStyle w:val="TextBodyIndent"/>
        <w:spacing w:lineRule="exact" w:line="260"/>
        <w:ind w:left="0" w:hanging="0"/>
        <w:rPr/>
      </w:pPr>
      <w:r>
        <w:rPr/>
      </w:r>
    </w:p>
    <w:p>
      <w:pPr>
        <w:pStyle w:val="Citazioni"/>
        <w:spacing w:lineRule="auto" w:line="240"/>
        <w:ind w:left="284" w:right="284" w:hanging="0"/>
        <w:rPr/>
      </w:pPr>
      <w:r>
        <w:rPr/>
        <w:t>La domenica è troppo corta, magari... non lo so vorrei dire di entrare dopo cena, non so, arrivare più tardi, adesso che è anche estate, vorrei arrivare invece che alle 18.00, verso le 20.00, 20.30... è troppo poco il tempo che ho, e lavorare come dire 24 ore su 24, e poi non ho quelle 24 ore libere, uno dice “Mi prendo un giorno che comprende anche la sera”, io non posso fermarmi di sera, devo essere a casa prima delle18:00. (A.d. 23)</w:t>
      </w:r>
    </w:p>
    <w:p>
      <w:pPr>
        <w:pStyle w:val="Testo"/>
        <w:ind w:hanging="0"/>
        <w:rPr/>
      </w:pPr>
      <w:r>
        <w:rPr/>
      </w:r>
    </w:p>
    <w:p>
      <w:pPr>
        <w:pStyle w:val="Testo"/>
        <w:ind w:hanging="0"/>
        <w:rPr/>
      </w:pPr>
      <w:r>
        <w:rPr/>
        <w:t>Risulta evidente, nel complesso, che anche rispetto alla possibilità o meno di vivere liberamente il tempo libero da parte delle assistenti domiciliari, agiscono i giochi di potere fra gli attori coinvolti, che si mostrano chiaramente asimmetrici, anche se non mancano le possibilità per trovare forme di equilibrio e di mediazione che tengano conto delle esigenze di ciascuno.</w:t>
      </w:r>
    </w:p>
    <w:p>
      <w:pPr>
        <w:pStyle w:val="Testo"/>
        <w:rPr/>
      </w:pPr>
      <w:r>
        <w:rPr/>
        <w:t xml:space="preserve">Qualche ulteriore elemento di interesse emerge anche dall’analisi rispetto a come viene utilizzato il tempo libero, ossia quali sono le attività privilegiate nei momenti di svago. Appare molto frequente l’uso di spazi pubblici (parchi, piazze in prossimità di centri urbani o commerciali), il che può spiegarsi in parte con il desiderio o la necessità di fare acquisti, di passeggiare, di stare all’aperto, me è anche il chiaro sintomo della mancanza di luoghi di ritrovo di altro tipo. È ovviamente più rara le possibilità di avere conoscenze o parenti che vivano nelle vicinanze e abbiano un’abitazione presso la quale è possibile ritrovarsi. </w:t>
      </w:r>
    </w:p>
    <w:p>
      <w:pPr>
        <w:pStyle w:val="Citazioni"/>
        <w:spacing w:lineRule="exact" w:line="260"/>
        <w:ind w:left="0" w:right="0" w:hanging="0"/>
        <w:rPr>
          <w:sz w:val="22"/>
        </w:rPr>
      </w:pPr>
      <w:r>
        <w:rPr>
          <w:sz w:val="22"/>
        </w:rPr>
      </w:r>
    </w:p>
    <w:p>
      <w:pPr>
        <w:pStyle w:val="Citazioni"/>
        <w:spacing w:lineRule="auto" w:line="240"/>
        <w:ind w:left="284" w:right="284" w:hanging="0"/>
        <w:rPr/>
      </w:pPr>
      <w:r>
        <w:rPr/>
        <w:t xml:space="preserve">… </w:t>
      </w:r>
      <w:r>
        <w:rPr/>
        <w:t>mi dice che va al parco. So che va a Brescia e mi dice appunto che va al parco, sempre al parco con le amiche, mangiano lì, stanno tutto il giorno lì. Sì, sì, tutta l’intera giornata, parte il mattino e torna la sera verso le 19.00. (A. 11)</w:t>
      </w:r>
    </w:p>
    <w:p>
      <w:pPr>
        <w:pStyle w:val="Citazioni"/>
        <w:spacing w:lineRule="auto" w:line="240"/>
        <w:ind w:left="284" w:right="284" w:hanging="0"/>
        <w:rPr/>
      </w:pPr>
      <w:r>
        <w:rPr/>
      </w:r>
    </w:p>
    <w:p>
      <w:pPr>
        <w:pStyle w:val="Citazioni"/>
        <w:spacing w:lineRule="auto" w:line="240"/>
        <w:ind w:left="284" w:right="284" w:hanging="0"/>
        <w:rPr/>
      </w:pPr>
      <w:r>
        <w:rPr/>
        <w:t>Con mia nipote la domenica si va alla messa fino a mezzogiorno... in via De Amicis numero tredici, c’è una chiesa rumena... (…). C’è un prete anche italiano che viene, parla anche in italiano e quell’altro parla rumeno... la messa dura quattro ore... dalla mattina alle otto fino a mezzogiorno... noi siamo così abituati, cioè, questa da noi è la nostra messa... (…). Sì, andiamo a mangiare da McDonald’s, facciamo un giro in piazza Castello... un po’ di sole e poi si torna indietro verso le cinque... alle sei si deve essere a casa... fino a Rozzano, ci si mette un po’ di tempo. (A.d. 23)</w:t>
      </w:r>
    </w:p>
    <w:p>
      <w:pPr>
        <w:pStyle w:val="Citazioni"/>
        <w:spacing w:lineRule="auto" w:line="240"/>
        <w:ind w:left="284" w:right="284" w:hanging="0"/>
        <w:rPr/>
      </w:pPr>
      <w:r>
        <w:rPr/>
      </w:r>
    </w:p>
    <w:p>
      <w:pPr>
        <w:pStyle w:val="Citazioni"/>
        <w:spacing w:lineRule="auto" w:line="240"/>
        <w:ind w:left="284" w:right="284" w:hanging="0"/>
        <w:rPr/>
      </w:pPr>
      <w:r>
        <w:rPr/>
        <w:t>La domenica ho tutto il giorno libero e vado a Brescia con le mie amiche tutto il giorno.</w:t>
      </w:r>
      <w:r>
        <w:rPr>
          <w:b/>
        </w:rPr>
        <w:t xml:space="preserve"> </w:t>
      </w:r>
      <w:r>
        <w:rPr/>
        <w:t>Prendiamo il pullman, facciamo molte passeggiate, ci troviamo con altre amiche e con mia nuora, andiamo a pranzo, guardiamo i negozi e per le 18:00 ritorno a casa. (A.d. 7)</w:t>
      </w:r>
    </w:p>
    <w:p>
      <w:pPr>
        <w:pStyle w:val="Testo"/>
        <w:ind w:hanging="0"/>
        <w:rPr/>
      </w:pPr>
      <w:r>
        <w:rPr/>
      </w:r>
    </w:p>
    <w:p>
      <w:pPr>
        <w:pStyle w:val="Testo"/>
        <w:ind w:hanging="0"/>
        <w:rPr/>
      </w:pPr>
      <w:r>
        <w:rPr/>
        <w:t>In alcuni casi, la difficoltà ad incontrarsi con amiche o parenti disincentiva rispetto alla possibilità di usufruire del proprio tempo libero e sono le stesse assistenti domiciliari a rinunciarvi. Quanto più, peraltro, i tempi di libertà sono vincolati alle esigenze dell’assistito o del caregiver, e non tengono in considerazione quelle della lavoratrice, tanto più facilmente si potrà trattare di momenti anomali, inconsueti o frammentati nel corso della giornata, quando amiche o parenti con buona probabilità sono impegnate, a loro volta, in attività lavorative.</w:t>
      </w:r>
    </w:p>
    <w:p>
      <w:pPr>
        <w:pStyle w:val="Testo"/>
        <w:ind w:hanging="0"/>
        <w:rPr/>
      </w:pPr>
      <w:r>
        <w:rPr/>
      </w:r>
    </w:p>
    <w:p>
      <w:pPr>
        <w:pStyle w:val="Citazioni"/>
        <w:spacing w:lineRule="auto" w:line="240"/>
        <w:ind w:left="284" w:right="284" w:hanging="0"/>
        <w:rPr/>
      </w:pPr>
      <w:r>
        <w:rPr/>
        <w:t>Sì ma questo è ovvio. Io, per esempio, le dico al pomeriggio “Vai a dormire” poi quando sono qui, le dico “Vai, fai quello che vuoi”. Ma poi anche lei mi dice “Ma io ad andare al parco, se non ci sono le mie amiche…” (Cg. 1)</w:t>
      </w:r>
    </w:p>
    <w:p>
      <w:pPr>
        <w:pStyle w:val="Citazioni"/>
        <w:spacing w:lineRule="exact" w:line="260"/>
        <w:ind w:left="0" w:right="0" w:hanging="0"/>
        <w:rPr>
          <w:sz w:val="22"/>
        </w:rPr>
      </w:pPr>
      <w:r>
        <w:rPr>
          <w:sz w:val="22"/>
        </w:rPr>
      </w:r>
    </w:p>
    <w:p>
      <w:pPr>
        <w:pStyle w:val="Citazioni"/>
        <w:spacing w:lineRule="exact" w:line="260"/>
        <w:ind w:left="0" w:right="0" w:hanging="0"/>
        <w:rPr/>
      </w:pPr>
      <w:r>
        <w:rPr>
          <w:sz w:val="22"/>
        </w:rPr>
        <w:t>È evidente come anche riguardo al tempo libero le difficoltà legate alla convivenza con il proprio datore di lavoro possono avere un peso notevole, comportando rinunce o, al contrario, inducendo, per esempio, a non rimanere in casa anche quando non si desidererebbe uscire, per non esporsi ad ambiguità rispetto alla propria non-disponibilità nei momenti di riposo. Certo tutto può essere facilitato dalla presenza nelle vicinanze di parenti o amici intimi con una propria abitazione, presso cui rifugiarsi e vivere senza vincoli il proprio tempo di non-lavoro.</w:t>
      </w:r>
    </w:p>
    <w:p>
      <w:pPr>
        <w:pStyle w:val="Citazioni"/>
        <w:spacing w:lineRule="exact" w:line="260"/>
        <w:ind w:left="0" w:right="0" w:hanging="0"/>
        <w:rPr>
          <w:sz w:val="22"/>
        </w:rPr>
      </w:pPr>
      <w:r>
        <w:rPr>
          <w:sz w:val="22"/>
        </w:rPr>
      </w:r>
    </w:p>
    <w:p>
      <w:pPr>
        <w:pStyle w:val="Citazioni"/>
        <w:spacing w:lineRule="auto" w:line="240"/>
        <w:ind w:left="284" w:right="284" w:hanging="0"/>
        <w:rPr/>
      </w:pPr>
      <w:r>
        <w:rPr/>
        <w:t>Mercoledì pomeriggio e la domenica tutto il giorno sono libera. (…) Mercoledì io esco di qui alle due e mezza vado da mio figlio a casa, dove abita con mia cugina e con due amici, che sono sposati. Vado parlo con mio figlio, gli faccio da mangiare, gli cambio il letto… Prima chiamo in Equador, parlo con mio marito... Poi aspetto la domenica l’altro mio giorno libero e vado subito in chiesa, qua vicino... poi subito a casa a trovare mio figlio. Altrimenti mio figlio mi aspetta in Centrale, poi andiamo a casa, facciamo da mangiare. I miei amici mi dicono “M. non puoi restare chiusa in casa, lavori tutta la settimana chiusa in casa... adesso andiamo a vedere i negozi o al parco che c’è il sole”. Poi quando è una giornata brutta sto a casa. (A.d. 25)</w:t>
      </w:r>
    </w:p>
    <w:p>
      <w:pPr>
        <w:pStyle w:val="Citazioni"/>
        <w:spacing w:lineRule="exact" w:line="260"/>
        <w:ind w:left="0" w:right="0" w:hanging="0"/>
        <w:rPr>
          <w:sz w:val="22"/>
        </w:rPr>
      </w:pPr>
      <w:r>
        <w:rPr>
          <w:sz w:val="22"/>
        </w:rPr>
      </w:r>
    </w:p>
    <w:p>
      <w:pPr>
        <w:pStyle w:val="Citazioni"/>
        <w:spacing w:lineRule="exact" w:line="260"/>
        <w:ind w:left="0" w:right="0" w:hanging="0"/>
        <w:rPr/>
      </w:pPr>
      <w:r>
        <w:rPr>
          <w:sz w:val="22"/>
        </w:rPr>
        <w:t>Sempre rispetto al tipo di frequentazioni, al di là di parenti o connazionali, appare decisamente scarsa la possibilità che si creino rapporti di amicizia con italiani, nella nostra rilevazione riscontrati in un solo caso. Un ruolo più incisivo lo hanno associazioni e gruppi più o meno formali di conterranei che organizzano feste, momenti di ritrovo e che, permettendo una socializzazione interna alla propria comunità nazionale, rispondono al bisogno di appartenenza e di solidarietà interna. I casi riscontrati in tal senso sono, tuttavia, più frequenti in ambiti urbani, restano più difficili da realizzare nei piccoli contesti di provincia.</w:t>
      </w:r>
    </w:p>
    <w:p>
      <w:pPr>
        <w:pStyle w:val="Citazioni"/>
        <w:spacing w:lineRule="exact" w:line="260"/>
        <w:ind w:left="0" w:right="0" w:hanging="0"/>
        <w:rPr>
          <w:sz w:val="22"/>
        </w:rPr>
      </w:pPr>
      <w:r>
        <w:rPr>
          <w:sz w:val="22"/>
        </w:rPr>
      </w:r>
    </w:p>
    <w:p>
      <w:pPr>
        <w:pStyle w:val="Citazioni"/>
        <w:spacing w:lineRule="auto" w:line="240"/>
        <w:ind w:left="284" w:right="284" w:hanging="0"/>
        <w:rPr>
          <w:i/>
          <w:i/>
          <w:iCs/>
        </w:rPr>
      </w:pPr>
      <w:r>
        <w:rPr/>
        <w:t>Con le mie amiche o con mia cugina andiamo in giro, andiamo al cinema, facciamo il pranzo… (…) Sì, le mie amiche sono del Perù, ma alcune anche italiane! (…) Sì ho un gruppo misto…(…) … li ho conosciuti qui… è 5 anni che ci vediamo. Li ho conosciuti perché con la mia amica tre anni fa siamo andate da Mc Donald’s e ci hanno rubato sia a me che alla mia amica la borsa, siamo andate a fare la denuncia e lì abbiamo conosciuto un ragazzo e lì dopo lui ci ha presentato a sua sorella e poi sua sorella mi ha presentato i suoi amici e abbiamo fatto un gruppo… a volte parlo con loro… a volte di più con loro perché è meglio, perché parlo in italiano perché sto parlando di più lo spagnolo e loro mi dicono “Hey P. devi parlare di più l’italiano”, però sono brave persone… (A.d. 30)</w:t>
      </w:r>
    </w:p>
    <w:p>
      <w:pPr>
        <w:pStyle w:val="Citazioni"/>
        <w:spacing w:lineRule="auto" w:line="240"/>
        <w:ind w:left="284" w:right="284" w:hanging="0"/>
        <w:rPr>
          <w:i/>
          <w:i/>
          <w:iCs/>
        </w:rPr>
      </w:pPr>
      <w:r>
        <w:rPr>
          <w:i/>
          <w:iCs/>
        </w:rPr>
      </w:r>
    </w:p>
    <w:p>
      <w:pPr>
        <w:pStyle w:val="Citazioni"/>
        <w:spacing w:lineRule="auto" w:line="240"/>
        <w:ind w:left="284" w:right="284" w:hanging="0"/>
        <w:rPr/>
      </w:pPr>
      <w:r>
        <w:rPr/>
        <w:t xml:space="preserve">… </w:t>
      </w:r>
      <w:r>
        <w:rPr/>
        <w:t>la loro comunità è molto corposa e quindi non tanto si trova bene per l’Italia in sé, ma perché ha qui un sacco di persone del suo paese e quindi si sono ricostruiti probabilmente una piccola Romania a Milano, non lo so... però hanno una cerchia molto ampia ma anche al tempo stesso molto unita. (…) Beh, la comunità penso organizzi anche qualcosa, tipo... allora durante le loro festività religiose, tipo la Pasqua, che non cade esattamente come la nostra, organizzano degli eventi. Infatti, tra l’altro qualche mese fa ci ha chiesto il permesso di andare un week-end a Roma, ed è andata ovviamente, partendo un giorno prima, perché c’era qualcosa organizzato da loro a Roma… (Cg. 22)</w:t>
      </w:r>
    </w:p>
    <w:p>
      <w:pPr>
        <w:pStyle w:val="Citazioni"/>
        <w:spacing w:lineRule="auto" w:line="240"/>
        <w:ind w:left="284" w:right="284" w:hanging="0"/>
        <w:rPr/>
      </w:pPr>
      <w:r>
        <w:rPr/>
      </w:r>
    </w:p>
    <w:p>
      <w:pPr>
        <w:pStyle w:val="Citazioni"/>
        <w:spacing w:lineRule="auto" w:line="240"/>
        <w:ind w:left="284" w:right="284" w:hanging="0"/>
        <w:rPr/>
      </w:pPr>
      <w:r>
        <w:rPr/>
      </w:r>
    </w:p>
    <w:p>
      <w:pPr>
        <w:pStyle w:val="Citazioni"/>
        <w:spacing w:lineRule="auto" w:line="240"/>
        <w:ind w:left="284" w:right="284" w:hanging="0"/>
        <w:rPr/>
      </w:pPr>
      <w:r>
        <w:rPr/>
      </w:r>
    </w:p>
    <w:p>
      <w:pPr>
        <w:pStyle w:val="Citazioni"/>
        <w:spacing w:lineRule="auto" w:line="240"/>
        <w:ind w:left="284" w:right="284" w:hanging="0"/>
        <w:rPr/>
      </w:pPr>
      <w:r>
        <w:rPr/>
      </w:r>
    </w:p>
    <w:p>
      <w:pPr>
        <w:pStyle w:val="Citazioni"/>
        <w:spacing w:lineRule="auto" w:line="240"/>
        <w:ind w:left="284" w:right="284" w:hanging="0"/>
        <w:rPr/>
      </w:pPr>
      <w:r>
        <w:rPr/>
        <w:t>Che lei sappia la sig.ra B. frequenta ambiti associativi?</w:t>
      </w:r>
    </w:p>
    <w:p>
      <w:pPr>
        <w:pStyle w:val="Citazioni"/>
        <w:spacing w:lineRule="auto" w:line="240"/>
        <w:ind w:left="284" w:right="284" w:hanging="0"/>
        <w:rPr/>
      </w:pPr>
      <w:r>
        <w:rPr/>
        <w:t>Associativi? No, no. So che loro spesso vanno alle feste, sempre fra di loro, magari ai ristoranti eritrei, alle feste eritree, insomma si vedono fra di loro. (Cg. 29)</w:t>
      </w:r>
    </w:p>
    <w:p>
      <w:pPr>
        <w:pStyle w:val="Normal"/>
        <w:spacing w:lineRule="exact" w:line="260"/>
        <w:jc w:val="both"/>
        <w:rPr>
          <w:sz w:val="22"/>
        </w:rPr>
      </w:pPr>
      <w:r>
        <w:rPr>
          <w:sz w:val="22"/>
        </w:rPr>
      </w:r>
    </w:p>
    <w:p>
      <w:pPr>
        <w:pStyle w:val="Normal"/>
        <w:spacing w:lineRule="exact" w:line="260"/>
        <w:jc w:val="both"/>
        <w:rPr>
          <w:i/>
          <w:i/>
          <w:iCs/>
          <w:sz w:val="22"/>
        </w:rPr>
      </w:pPr>
      <w:r>
        <w:rPr>
          <w:sz w:val="22"/>
        </w:rPr>
        <w:t>Un fatto interessante appare invece l’aver riscontrato che il tempo libero previsto nell’ambito di un rapporto di lavoro, può trasformarsi in tempo impiegato con un’altra occupazione. In più di un caso nella nostra ricerca le assistenti domiciliari intervistate svolgevano negli spazi di riposo un’altra occupazione, spesso come colf, presso altre famiglie. Ciò, da un lato, appare innanzitutto un indicatore di uno spazio di libertà nel contesto dell’impiego principale garantito al punto da poter essere usufruito per instaurare un altro rapporto di lavoro, che per quanto flessibile ha delle proprie esigenze di continuità e durata. Su un altro versante, tuttavia, tale aspetto pone degli interrogativi, che meriterebbero degli approfondimenti, sulla qualità della vita di queste donne immigrate, che, in nome del proprio progetto migratorio, decidono di investire alcuni anni della propria vita solo ed esclusivamente nel lavoro, non concedendosi spazi di tregua, di svago, di meritato riposo.</w:t>
      </w:r>
    </w:p>
    <w:p>
      <w:pPr>
        <w:pStyle w:val="Normal"/>
        <w:spacing w:lineRule="exact" w:line="260"/>
        <w:jc w:val="both"/>
        <w:rPr>
          <w:i/>
          <w:i/>
          <w:iCs/>
          <w:sz w:val="22"/>
        </w:rPr>
      </w:pPr>
      <w:r>
        <w:rPr>
          <w:i/>
          <w:iCs/>
          <w:sz w:val="22"/>
        </w:rPr>
      </w:r>
    </w:p>
    <w:p>
      <w:pPr>
        <w:pStyle w:val="Citazioni"/>
        <w:spacing w:lineRule="auto" w:line="240"/>
        <w:ind w:left="284" w:right="284" w:hanging="0"/>
        <w:rPr/>
      </w:pPr>
      <w:r>
        <w:rPr/>
        <w:t>Qui in Italia chi vuole fare dei soldi può fare dei soldi. Qui io sono assicurata, prendo uno stipendio e poi… non è un segreto, vado ancora a lavorare due ore al giorno. Mi hanno dato due ore libere al giorno e io piuttosto che riposare vado a fare le pulizie in un’altra casa e prendo ancora 14 euro al giorno in più. Chi vuole può fare dei soldi! (A.d. 18)</w:t>
      </w:r>
    </w:p>
    <w:p>
      <w:pPr>
        <w:pStyle w:val="Citazioni"/>
        <w:spacing w:lineRule="auto" w:line="240"/>
        <w:ind w:left="284" w:right="284" w:hanging="0"/>
        <w:rPr/>
      </w:pPr>
      <w:r>
        <w:rPr/>
      </w:r>
    </w:p>
    <w:p>
      <w:pPr>
        <w:pStyle w:val="Citazioni"/>
        <w:spacing w:lineRule="auto" w:line="240"/>
        <w:ind w:left="284" w:right="284" w:hanging="0"/>
        <w:rPr/>
      </w:pPr>
      <w:r>
        <w:rPr/>
        <w:t xml:space="preserve">… </w:t>
      </w:r>
      <w:r>
        <w:rPr/>
        <w:t>il sabato mattina lei sta qui perché ci sono tante cose da fare per la nonna, quelle ore lì la paghiamo come extra. Lei si ferma fino a mezzogiorno, poi va ancora a fare i mestieri, di nuovo da un’altra parte. (Cg. 3)</w:t>
      </w:r>
    </w:p>
    <w:p>
      <w:pPr>
        <w:pStyle w:val="Citazioni"/>
        <w:spacing w:lineRule="exact" w:line="260"/>
        <w:ind w:left="0" w:right="0" w:hanging="0"/>
        <w:rPr>
          <w:sz w:val="22"/>
        </w:rPr>
      </w:pPr>
      <w:r>
        <w:rPr>
          <w:sz w:val="22"/>
        </w:rPr>
      </w:r>
    </w:p>
    <w:p>
      <w:pPr>
        <w:pStyle w:val="Testo"/>
        <w:ind w:hanging="0"/>
        <w:rPr/>
      </w:pPr>
      <w:r>
        <w:rPr/>
        <w:t>Un’annotazione a parte merita infine il tema delle ferie, altro momento di tempo libero, che può rappresentare un gravoso problema sia per la famiglia dell’assistito sia per le aiutanti domiciliari. Anche in questo caso sono molteplici i compromessi riscontrati per trovare un punto di conciliazione rispetto ai diversi bisogni in gioco. In alcuni casi il momento di ferie della lavoratrice può coincidere, sia come momento nell’arco dell’anno che come durata, con il periodo delle vacanze del caregiver e in questo caso, laddove il rapporto di lavoro è regolare</w:t>
      </w:r>
      <w:r>
        <w:rPr>
          <w:rStyle w:val="FootnoteCharacters"/>
          <w:rStyle w:val="FootnoteAnchor"/>
        </w:rPr>
        <w:footnoteReference w:id="4"/>
      </w:r>
      <w:r>
        <w:rPr/>
        <w:t>, non insorgono difficoltà. Tuttavia, in molti casi, tale coincidenza non si verifica: se le ferie rappresentano per l’immigrata l’occasione di rientrare in patria, magari in luoghi molto lontani, i canonici quindici giorni possono essere un lasso di tempo troppo ridotto per realizzare viaggi di rientro. La convenienza a partire in momenti dell’anno in cui i prezzi per eventuali biglietti aerei possono risultare più abbordabili può spingere inoltre l’assistente a chiedere le ferie in periodi anomali rispetto a quelli tradizionali nel nostro paese. L’assenza della lavoratrice immigrata per un periodo piuttosto prolungato, poi, può comportare delle comprensibili difficoltà per i caregivers e per lo stesso anziano e una presenza costante e quotidiana finisce con l’assumere dei connotati di indispensabilità.</w:t>
      </w:r>
    </w:p>
    <w:p>
      <w:pPr>
        <w:pStyle w:val="Testo"/>
        <w:rPr/>
      </w:pPr>
      <w:r>
        <w:rPr/>
        <w:t>Il problema più complesso di trovare una sostituzione viene frequentemente risolto dalla stessa assistente domiciliare che ha evidentemente tutto l’interesse a trovare una persona di propria fiducia, che non la metta in difficoltà al proprio rientro, ma che al tempo stesso offra un servizio affidabile. Resta comunque il problema per le famiglie di doversi far carico in questi casi di una duplice retribuzione che può gravare non poco sul loro bilancio.</w:t>
      </w:r>
    </w:p>
    <w:p>
      <w:pPr>
        <w:pStyle w:val="Citazioni"/>
        <w:spacing w:lineRule="exact" w:line="260"/>
        <w:ind w:left="0" w:right="0" w:hanging="0"/>
        <w:rPr>
          <w:b/>
          <w:b/>
          <w:bCs/>
        </w:rPr>
      </w:pPr>
      <w:r>
        <w:rPr>
          <w:b/>
          <w:bCs/>
        </w:rPr>
      </w:r>
    </w:p>
    <w:p>
      <w:pPr>
        <w:pStyle w:val="Citazioni"/>
        <w:spacing w:lineRule="auto" w:line="240"/>
        <w:ind w:left="284" w:right="284" w:hanging="0"/>
        <w:rPr/>
      </w:pPr>
      <w:r>
        <w:rPr/>
        <w:t>Allora, nel primo periodo di ferie abbiamo preso un’altra persona, una ragazza sempre rumena… (…) … quindi abbiamo dovuto doppiamente pagare, nel senso che abbiamo pagato lo stipendio giustamente a M., perché è giusto che sia e in più lo stipendio di questa ragazza qua… Mentre invece il Natale dello scorso anno è andata via per altre tre settimane, è tornata in Romania e l’ha sostituita una sua parente, una sua zia, qualcosa del genere, che è venuta dal Piemonte a sostituire lei in quel periodo. L’altra ragazza di Pasqua ce l’ha trovata lei (…) ... cioè si è fatta carico di non andare in vacanza fin tanto che non trovava la sostituta, e così ha fatto. (Cg. 22)</w:t>
      </w:r>
    </w:p>
    <w:p>
      <w:pPr>
        <w:pStyle w:val="Citazioni"/>
        <w:spacing w:lineRule="exact" w:line="260"/>
        <w:ind w:left="0" w:right="0" w:hanging="0"/>
        <w:rPr>
          <w:sz w:val="22"/>
        </w:rPr>
      </w:pPr>
      <w:r>
        <w:rPr>
          <w:sz w:val="22"/>
        </w:rPr>
      </w:r>
    </w:p>
    <w:p>
      <w:pPr>
        <w:pStyle w:val="Testo"/>
        <w:ind w:hanging="0"/>
        <w:rPr/>
      </w:pPr>
      <w:r>
        <w:rPr/>
        <w:t>Va aggiunto che un ulteriore vincolo alla possibilità di godere del proprio tempo di ferie, rientrando eventualmente in patria, è posto dalla inefficienza dell’apparato burocratico che si occupa dei titoli di permanenza nel nostro paese, laddove, soprattutto con l’attuale legge, si richiede un rinnovo annuale del permesso di soggiorno, con il rischio che i tempi di consegna dei documenti impongano alle assistenti domiciliari un continuo rinvio riguardo alla effettiva possibilità di uscire temporaneamente e rientrare legalmente sul nostro territorio.</w:t>
      </w:r>
    </w:p>
    <w:p>
      <w:pPr>
        <w:pStyle w:val="Citazioni"/>
        <w:spacing w:lineRule="exact" w:line="260"/>
        <w:ind w:left="0" w:right="0" w:hanging="0"/>
        <w:rPr>
          <w:sz w:val="22"/>
        </w:rPr>
      </w:pPr>
      <w:r>
        <w:rPr>
          <w:sz w:val="22"/>
        </w:rPr>
      </w:r>
    </w:p>
    <w:p>
      <w:pPr>
        <w:pStyle w:val="Citazioni"/>
        <w:spacing w:lineRule="auto" w:line="240"/>
        <w:ind w:left="284" w:right="284" w:hanging="0"/>
        <w:rPr/>
      </w:pPr>
      <w:r>
        <w:rPr/>
        <w:t>Quest’anno nessuna vacanza, perché non ho i documenti... adesso per il rinnovo... devo andare lì, questi mi hanno detto, vieni dopo quattro mesi... (A.d. 23)</w:t>
      </w:r>
    </w:p>
    <w:p>
      <w:pPr>
        <w:pStyle w:val="Testo"/>
        <w:ind w:hanging="0"/>
        <w:rPr/>
      </w:pPr>
      <w:r>
        <w:rPr/>
      </w:r>
    </w:p>
    <w:p>
      <w:pPr>
        <w:pStyle w:val="Testo"/>
        <w:ind w:hanging="0"/>
        <w:rPr/>
      </w:pPr>
      <w:r>
        <w:rPr/>
        <w:t>Una riflessione conclusiva, anche rispetto al tema del tempo libero, induce a ribadire che, laddove gli attori in gioco sono lasciati soli ed esclusivamente alla loro sensibilità è ceduta la gestione di aspetti tanto delicati, risulterà probabile che insorgano ingiustizie che resteranno occultate nell’informalità: occorre che intervengano quindi soggetti terzi nella gestione del rapporto affinché i bisogni di tutti possano trovare una risposta adeguata.</w:t>
      </w:r>
    </w:p>
    <w:p>
      <w:pPr>
        <w:pStyle w:val="Testo"/>
        <w:ind w:hanging="0"/>
        <w:rPr/>
      </w:pPr>
      <w:r>
        <w:rPr/>
      </w:r>
    </w:p>
    <w:p>
      <w:pPr>
        <w:pStyle w:val="Normal"/>
        <w:spacing w:lineRule="exact" w:line="260"/>
        <w:jc w:val="both"/>
        <w:rPr>
          <w:b/>
          <w:b/>
          <w:bCs/>
        </w:rPr>
      </w:pPr>
      <w:r>
        <w:rPr>
          <w:b/>
          <w:bCs/>
        </w:rPr>
      </w:r>
    </w:p>
    <w:p>
      <w:pPr>
        <w:pStyle w:val="Normal"/>
        <w:spacing w:lineRule="exact" w:line="260"/>
        <w:jc w:val="both"/>
        <w:rPr>
          <w:b/>
          <w:b/>
          <w:bCs/>
        </w:rPr>
      </w:pPr>
      <w:r>
        <w:rPr>
          <w:b/>
          <w:bCs/>
        </w:rPr>
        <w:t>5.5 Separazioni e congedi: un’interruzione non solo lavorativa</w:t>
      </w:r>
    </w:p>
    <w:p>
      <w:pPr>
        <w:pStyle w:val="Normal"/>
        <w:spacing w:lineRule="exact" w:line="260"/>
        <w:jc w:val="both"/>
        <w:rPr>
          <w:b/>
          <w:b/>
          <w:bCs/>
          <w:sz w:val="22"/>
        </w:rPr>
      </w:pPr>
      <w:r>
        <w:rPr>
          <w:b/>
          <w:bCs/>
          <w:sz w:val="22"/>
        </w:rPr>
      </w:r>
    </w:p>
    <w:p>
      <w:pPr>
        <w:pStyle w:val="Rientrocorpodeltesto3"/>
        <w:ind w:hanging="0"/>
        <w:rPr>
          <w:sz w:val="22"/>
        </w:rPr>
      </w:pPr>
      <w:r>
        <w:rPr>
          <w:sz w:val="22"/>
        </w:rPr>
        <w:t>La questione delle ferie sopra accennata richiama in causa il tema dell’intreccio tra vincoli imposti dal coinvolgimento familiare e dimensione contrattuale del rapporto, che connota inevitabilmente non solo i momenti di lavoro, ma anche la loro ipotizzabile conclusione o sospensione per eventuali periodi di interruzione dell’attività lavorativa.</w:t>
      </w:r>
    </w:p>
    <w:p>
      <w:pPr>
        <w:pStyle w:val="Testo"/>
        <w:rPr/>
      </w:pPr>
      <w:r>
        <w:rPr/>
        <w:t>Appare evidente, anche nei riscontri rilevati nell’ambito della nostra ricerca, come separazioni e congedi assumano spesso per tutti gli attori in gioco toni che vanno ben al di là di quanto abitualmente ci si aspetterebbe in un comune rapporto di lavoro, in quanto ad essere in gioco sono spesso vincoli relazionali intrisi di aspetti che richiamano i legami familiari. La decisione di concludere il rapporto di lavoro, se avviene da parte dell’assistente domiciliare, appare essere vissuta come un abbandono o un tradimento rispetto a determinati legami affettivi e può dar luogo anche a forme di ritorsione o ricatto più o meno esplicite.</w:t>
      </w:r>
    </w:p>
    <w:p>
      <w:pPr>
        <w:pStyle w:val="Normal"/>
        <w:spacing w:lineRule="exact" w:line="260"/>
        <w:jc w:val="both"/>
        <w:rPr>
          <w:sz w:val="22"/>
        </w:rPr>
      </w:pPr>
      <w:r>
        <w:rPr>
          <w:sz w:val="22"/>
        </w:rPr>
      </w:r>
    </w:p>
    <w:p>
      <w:pPr>
        <w:pStyle w:val="Citazioni"/>
        <w:spacing w:lineRule="auto" w:line="240"/>
        <w:ind w:left="284" w:right="284" w:hanging="0"/>
        <w:rPr/>
      </w:pPr>
      <w:r>
        <w:rPr/>
        <w:t>Poi ho trovato il lavoro di assistenza a una signora anziana e ho detto alla signora precedente di darmi il mio libretto di lavoro che lo aveva lei. Non me lo voleva dare per non farmi andare via, voleva convincermi a stare lì, ma io non ce la facevo più. Ho chiesto di lasciarmi andare e così sono riuscita ad andare a lavorare dalla nuova signora anziana ma per poco, per sei mesi… (A.d. 9)</w:t>
      </w:r>
    </w:p>
    <w:p>
      <w:pPr>
        <w:pStyle w:val="Testo"/>
        <w:ind w:hanging="0"/>
        <w:rPr/>
      </w:pPr>
      <w:r>
        <w:rPr/>
      </w:r>
    </w:p>
    <w:p>
      <w:pPr>
        <w:pStyle w:val="Testo"/>
        <w:ind w:hanging="0"/>
        <w:rPr/>
      </w:pPr>
      <w:r>
        <w:rPr/>
        <w:t>Alcuni datori di lavoro possono vivere con particolare timore la possibilità che l’assistente domiciliare possa allontanarsi, intravedendo le difficoltà a cui dovrebbero andare in contro per reperire una sostituta adatta alla situazione di cura del proprio congiunto bisognoso, così come al tempo stesso la morte o il ricovero in un istituto di cura possono rappresentare delle eventualità avvertite dalle assistenti domiciliari con particolare apprensione in quanto potrebbero ritrovarsi improvvisamente senza lavoro e senza abitazione.</w:t>
      </w:r>
    </w:p>
    <w:p>
      <w:pPr>
        <w:pStyle w:val="Testo"/>
        <w:ind w:hanging="0"/>
        <w:rPr/>
      </w:pPr>
      <w:r>
        <w:rPr/>
      </w:r>
    </w:p>
    <w:p>
      <w:pPr>
        <w:pStyle w:val="Citazioni"/>
        <w:spacing w:lineRule="auto" w:line="240"/>
        <w:ind w:left="284" w:right="284" w:hanging="0"/>
        <w:rPr/>
      </w:pPr>
      <w:r>
        <w:rPr/>
        <w:t xml:space="preserve">… </w:t>
      </w:r>
      <w:r>
        <w:rPr/>
        <w:t>ma il punto di riferimento ormai è lei. Io le ho detto “Se tu stai qui …”, perché poi anche per lei il fatto di continuare una volta che si è inserita, se non ci sono problemi, è un vantaggio, per cui le ho detto “Tu stai qui, finché ci sono i miei genitori, da parte nostra avrai tutto l’appoggio per questo”. (…) … perché c’è anche il problema che loro arrivano e perché hanno bisogno di lavoro ti dicono che ci stanno, poi, alcune non tutte, ti chiedono più soldi, tu pur di non perderle glieli dai e dopo loro vanno via. La situazione in cui si ritrovano familiari, quando una badante va via, dopo che è stata lì cinque-sei mesi o un anno, è traumatica, soprattutto per l’anziano. Io ho visto tutte le persone a cui è andata via una badante e ne è venuta una nuova che è sempre stato traumatico. Non si può capire questo dramma dall’esterno, uno non lo capisce se non è un familiare. (Cg. 1)</w:t>
      </w:r>
    </w:p>
    <w:p>
      <w:pPr>
        <w:pStyle w:val="Testo"/>
        <w:ind w:hanging="0"/>
        <w:rPr/>
      </w:pPr>
      <w:r>
        <w:rPr/>
      </w:r>
    </w:p>
    <w:p>
      <w:pPr>
        <w:pStyle w:val="Testo"/>
        <w:ind w:hanging="0"/>
        <w:rPr/>
      </w:pPr>
      <w:r>
        <w:rPr/>
        <w:t>Nel caso di separazioni temporanee, dovute, per esempio, a rientri in patria o a periodi di ferie, va osservato che i datori di lavoro, più che ricorrere a forme di impedimento vero e proprio, tendono semmai a inviare messaggi impliciti volti a rinforzare il legame, cercando di suscitare sensi di colpa nell’assistente domiciliare per il protrarsi dell’allontanamento. Per certi versi, tuttavia, questo messaggio, oltre che rappresentare un peso che grava sul diritto dell’assistente domiciliare a godere di momenti di riposo, può avere anche un contenuto gratificante rispetto alla qualità della sua prestazione e all’importanza della sua presenza.</w:t>
      </w:r>
    </w:p>
    <w:p>
      <w:pPr>
        <w:pStyle w:val="Normal"/>
        <w:spacing w:lineRule="exact" w:line="260"/>
        <w:jc w:val="both"/>
        <w:rPr>
          <w:sz w:val="22"/>
        </w:rPr>
      </w:pPr>
      <w:r>
        <w:rPr>
          <w:sz w:val="22"/>
        </w:rPr>
      </w:r>
    </w:p>
    <w:p>
      <w:pPr>
        <w:pStyle w:val="Citazioni"/>
        <w:spacing w:lineRule="auto" w:line="240"/>
        <w:ind w:left="284" w:right="284" w:hanging="0"/>
        <w:rPr/>
      </w:pPr>
      <w:r>
        <w:rPr/>
        <w:t>Quando sono partita per ritornare a casa (</w:t>
      </w:r>
      <w:r>
        <w:rPr>
          <w:i/>
          <w:iCs/>
        </w:rPr>
        <w:t>in Moldavia</w:t>
      </w:r>
      <w:r>
        <w:rPr/>
        <w:t>) il “nonno” e la “nonna” stavano male, non volevano che io partissi, dopo il sig. M. ha spiegato bene che io dovevo tornare a casa, ma tornavo dopo ancora in Italia. Io mi sentivo in imbarazzo, perché loro stavano così male, a causa della mia partenza. (A.d. 2)</w:t>
      </w:r>
    </w:p>
    <w:p>
      <w:pPr>
        <w:pStyle w:val="Citazioni"/>
        <w:spacing w:lineRule="auto" w:line="240"/>
        <w:ind w:left="284" w:right="284" w:hanging="0"/>
        <w:rPr/>
      </w:pPr>
      <w:r>
        <w:rPr/>
      </w:r>
    </w:p>
    <w:p>
      <w:pPr>
        <w:pStyle w:val="Citazioni"/>
        <w:spacing w:lineRule="auto" w:line="240"/>
        <w:ind w:left="284" w:right="284" w:hanging="0"/>
        <w:rPr/>
      </w:pPr>
      <w:r>
        <w:rPr/>
        <w:t>È andata a casa a settembre, è stata via un mese, e io ho sofferto l’ira di Dio. No, avevo qui un’altra ragazza, che aveva mandato qui lei, perché io da sola non ce la facevo, però… la sua mamma diceva, siccome la chiamavo tutti i giorni, “Ma chi è questa benedetta V. che ti telefona tutti i giorni!?” (Cg. 3)</w:t>
      </w:r>
    </w:p>
    <w:p>
      <w:pPr>
        <w:pStyle w:val="Testo"/>
        <w:ind w:hanging="0"/>
        <w:rPr/>
      </w:pPr>
      <w:r>
        <w:rPr/>
      </w:r>
    </w:p>
    <w:p>
      <w:pPr>
        <w:pStyle w:val="Testo"/>
        <w:ind w:hanging="0"/>
        <w:rPr/>
      </w:pPr>
      <w:r>
        <w:rPr/>
        <w:t>Il caso, invece, di interruzioni del rapporto che lascino trasparire una attenzione da parte dell’assistente domiciliare più al lato lavorativo del rapporto che non a quello affettivo, può portare a giudizi severi, che richiamano il senso di “tradimento”. Questo lascia supporre anche che intraprendere un’interruzione possa arrivare a richiedere, come sostiene Hondagneu-Sotelo (2004: 67), la messa in atto di tutta una serie di accorgimenti, come il ricorso ad alibi, bugie e scuse, affinché il distacco non sia troppo brusco o difficile, espedienti che, chiaramente, qualora scoperti, possono irritare ancor più della verità dei fatti.</w:t>
      </w:r>
    </w:p>
    <w:p>
      <w:pPr>
        <w:pStyle w:val="Testo"/>
        <w:ind w:hanging="0"/>
        <w:rPr/>
      </w:pPr>
      <w:r>
        <w:rPr/>
      </w:r>
    </w:p>
    <w:p>
      <w:pPr>
        <w:pStyle w:val="Citazioni"/>
        <w:spacing w:lineRule="auto" w:line="240"/>
        <w:ind w:left="284" w:right="284" w:hanging="0"/>
        <w:rPr/>
      </w:pPr>
      <w:r>
        <w:rPr/>
        <w:t>Non mi è piaciuto tanto il modo in cui è andata via, perché se voleva andare era libera di farlo, perché se mi diceva “Io vado” liberissima di farlo, io il giorno dopo ne avevo già un’altra, perché le trovi con molta facilità queste. Capisci, non è nel nostro (</w:t>
      </w:r>
      <w:r>
        <w:rPr>
          <w:i/>
          <w:iCs/>
        </w:rPr>
        <w:t>modo di fare</w:t>
      </w:r>
      <w:r>
        <w:rPr/>
        <w:t>)… forse nel loro, noi non siamo così, che senza dare spiegazioni prendiamo e andiamo e chiuso! Secondo me un comportamento del genere non è proprio nella nostra cultura, invece loro magari si devono abituare a fare così, anche perché la loro famiglia non è qui. (Cg. 10)</w:t>
      </w:r>
    </w:p>
    <w:p>
      <w:pPr>
        <w:pStyle w:val="Citazioni"/>
        <w:spacing w:lineRule="exact" w:line="260"/>
        <w:ind w:left="0" w:right="0" w:hanging="0"/>
        <w:rPr/>
      </w:pPr>
      <w:r>
        <w:rPr/>
      </w:r>
    </w:p>
    <w:p>
      <w:pPr>
        <w:pStyle w:val="Testo"/>
        <w:ind w:hanging="0"/>
        <w:rPr/>
      </w:pPr>
      <w:r>
        <w:rPr/>
        <w:t>In nessun caso, tra quelli da noi incontrati nella ricerca, sono stati descritti, inoltre, rapporti che si siano interrotti in seguito a litigi o gravi incomprensioni (si suppone che tanto i caregiver, quanto le assistenti avessero delle plausibili reticenze in proposito), ma è possibile immaginare ovviamente che questo avvenga ed è altrettanto verosimile supporre come la gestione di conflitti risulti complessa se associata agli intensi intrecci tra dimensione lavorativa e scambi di tipo familiare, che fino ad ora abbiamo cercato di mettere in luce.</w:t>
      </w:r>
    </w:p>
    <w:p>
      <w:pPr>
        <w:pStyle w:val="Testo"/>
        <w:rPr/>
      </w:pPr>
      <w:r>
        <w:rPr/>
        <w:t>Ciò che appare evidente è quanto peso per la conduzione del rapporto di lavoro possa avere la sua stessa interruzione – temuta, minacciata, in alcuni casi voluta – rispetto alla quale nuovamente è opportuno ribadire come la gestione non possa essere lasciata alla libera interpretazione informale degli attori in gioco, senza che siano previste, al di là dell’apparato sindacale, altre forme di tutela che aiutino i diversi soggetti in una conduzione corretta per tutte le componenti.</w:t>
      </w:r>
    </w:p>
    <w:p>
      <w:pPr>
        <w:pStyle w:val="Testo"/>
        <w:ind w:hanging="0"/>
        <w:rPr/>
      </w:pPr>
      <w:r>
        <w:rPr/>
      </w:r>
    </w:p>
    <w:p>
      <w:pPr>
        <w:pStyle w:val="Testo"/>
        <w:rPr/>
      </w:pPr>
      <w:r>
        <w:rPr/>
      </w:r>
    </w:p>
    <w:p>
      <w:pPr>
        <w:pStyle w:val="Testo"/>
        <w:ind w:hanging="0"/>
        <w:rPr>
          <w:b/>
          <w:b/>
          <w:bCs/>
          <w:sz w:val="24"/>
        </w:rPr>
      </w:pPr>
      <w:r>
        <w:rPr>
          <w:b/>
          <w:bCs/>
          <w:sz w:val="24"/>
        </w:rPr>
        <w:t>5.6 Conclusioni</w:t>
      </w:r>
    </w:p>
    <w:p>
      <w:pPr>
        <w:pStyle w:val="Testo"/>
        <w:ind w:hanging="0"/>
        <w:rPr>
          <w:b/>
          <w:b/>
          <w:bCs/>
          <w:sz w:val="24"/>
        </w:rPr>
      </w:pPr>
      <w:r>
        <w:rPr>
          <w:b/>
          <w:bCs/>
          <w:sz w:val="24"/>
        </w:rPr>
      </w:r>
    </w:p>
    <w:p>
      <w:pPr>
        <w:pStyle w:val="Testo"/>
        <w:ind w:hanging="0"/>
        <w:rPr/>
      </w:pPr>
      <w:r>
        <w:rPr/>
        <w:t>L’osservazione degli aspetti che riguardano più strettamente l’ambito “extralavorativo” – richieste estranee propriamente al compito di assistenza, come il tempo libero, gli scambi personali tra datore e lavoratore, ecc., – non solo ha permesso di mettere in luce gli elementi che contraddistinguono la vita oltre il lavoro delle assistenti domiciliari, ma ha anche aggiunto fattori di comprensione per quanto riguarda il modo con cui lo stesso rapporto di lavoro è condotto.</w:t>
      </w:r>
    </w:p>
    <w:p>
      <w:pPr>
        <w:pStyle w:val="Testo"/>
        <w:rPr/>
      </w:pPr>
      <w:r>
        <w:rPr/>
        <w:t>Complessivamente, appare possibile, per alcuni versi, prendere le distanze da chi, sottolineando le asimmetrie di potere, tende ad estremizzare i caratteri più spiccati di alcuni stereotipi: i datori di lavoro come potenziali sfruttatori e le assistenti domiciliari come vittime passive. In realtà, le sfumature con cui possono essere tratteggiati, per i diversi aspetti analizzati, i tre attori in gioco – anziani, caregivers, assistenti domiciliari – sono molteplici e le possibili mediazioni innumerevoli. Gli assistiti e le loro famiglie in alcuni frangenti appaiono bisognosi e sofferenti tanto quanto lo possono essere per altre questioni le donne immigrate, così come queste ultime possono rivelare atteggiamenti opportunistici o strumentali al pari dei propri datori di lavoro. Certamente è innegabile che le lavoratrici straniere siano frequentemente esposte a situazioni di maggior debolezza, tuttavia possibili negoziazioni, pur nello squilibrio delle posizioni di potere, risultano realizzabili. I rapporti tra datori di lavoro e assistenti appaiono, peraltro nel complesso, in evoluzione verso trasformazioni positive e un riconoscimento di diritti e doveri reciproci.</w:t>
      </w:r>
    </w:p>
    <w:p>
      <w:pPr>
        <w:pStyle w:val="Testo"/>
        <w:rPr/>
      </w:pPr>
      <w:r>
        <w:rPr/>
        <w:t>Del resto ciascun attore in gioco appare portatore di una propria complessità: critica e articolata è la situazione delle donne oggi, così come altrettanto lo è la condizione di chi migra, come di chi invecchia attualmente nella nostra società; la stessa istituzione familiare mostra una incerta evoluzione. Impossibile quindi attendersi un quadro dai contorni nitidi, esente da complicazioni.</w:t>
      </w:r>
    </w:p>
    <w:p>
      <w:pPr>
        <w:pStyle w:val="Testo"/>
        <w:rPr/>
      </w:pPr>
      <w:r>
        <w:rPr/>
        <w:t>Le situazioni illustrate manifestano tuttavia di avere quale comune denominatore un fattore, ossia una certa dose di “solitudine”: risultano lasciate prevalentemente sole anzitutto le famiglie nel difficile compito di sostenere un congiunto con necessità di cure. Si presentano sostanzialmente sole anche le donne immigrate nel tentativo di gestire la propria inclusione lavorativa, così come si mostrano prive di efficaci sostegni le donne occidentali nel tentativo di coniugare impegni familiari e occupazioni extradomestiche. Significativamente assenti appaiono essere le istituzioni, che tendenzialmente sembrano al momento evitare di assumersi la responsabilità di intervenire per governare più efficacemente le diverse problematiche sociali relative alla cura e assistenza agli anziani.</w:t>
      </w:r>
    </w:p>
    <w:p>
      <w:pPr>
        <w:pStyle w:val="Testo"/>
        <w:rPr/>
      </w:pPr>
      <w:r>
        <w:rPr/>
        <w:t>È evidentemente in gioco la qualità dell’esistenza di molti soggetti e trascurare di fornire risposte in tal senso può comportare, a lungo andare, rischi di caduta della fiducia nelle istituzioni dai risvolti certamente problematici.</w:t>
      </w:r>
    </w:p>
    <w:p>
      <w:pPr>
        <w:pStyle w:val="Testo"/>
        <w:rPr/>
      </w:pPr>
      <w:r>
        <w:rPr/>
        <w:t>L’auspicio è quindi che si guardi con più attenzione alle difficili situazioni che famiglie, donne immigrate e anziani possono ritrovarsi a condividere, affinché tutti gli attori in gioco possano trovare la possibilità di vedere migliorare le proprie prospettive di vita.</w:t>
      </w:r>
    </w:p>
    <w:p>
      <w:pPr>
        <w:pStyle w:val="Normal"/>
        <w:spacing w:lineRule="exact" w:line="260"/>
        <w:rPr/>
      </w:pPr>
      <w:r>
        <w:rPr/>
      </w:r>
    </w:p>
    <w:sectPr>
      <w:footerReference w:type="default" r:id="rId2"/>
      <w:footnotePr>
        <w:numFmt w:val="decimal"/>
      </w:footnotePr>
      <w:type w:val="nextPage"/>
      <w:pgSz w:w="11906" w:h="16838"/>
      <w:pgMar w:left="2495" w:right="2495" w:gutter="0" w:header="0" w:top="2835" w:footer="3119" w:bottom="3515"/>
      <w:pgNumType w:start="1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88</w:t>
    </w:r>
    <w:r>
      <w:rPr>
        <w:rStyle w:val="PageNumber"/>
        <w:sz w:val="20"/>
        <w:i/>
        <w:i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Di </w:t>
      </w:r>
      <w:r>
        <w:rPr>
          <w:i/>
          <w:iCs/>
        </w:rPr>
        <w:t>Claudia Cominelli</w:t>
      </w:r>
      <w:r>
        <w:rPr/>
        <w:t>.</w:t>
      </w:r>
    </w:p>
  </w:footnote>
  <w:footnote w:id="3">
    <w:p>
      <w:pPr>
        <w:pStyle w:val="Footnote"/>
        <w:jc w:val="both"/>
        <w:rPr/>
      </w:pPr>
      <w:r>
        <w:rPr>
          <w:rStyle w:val="FootnoteCharacters"/>
        </w:rPr>
        <w:footnoteRef/>
      </w:r>
      <w:r>
        <w:rPr/>
        <w:t xml:space="preserve"> </w:t>
      </w:r>
      <w:r>
        <w:rPr/>
        <w:t>Secondo Parreñas Salazar, che ha svolto studi in particolare rispetto alla comunità filippina, quello di assumere, nei confronti dei fratelli o sorelle minori, i ruoli di madri e padri lontani è un fenomeno diffuso fra le figlie e i figli maggiori dei migranti, così come, anche in presenza di uno dei due genitori, essi tendono comunque ad assumersi responsabilità familiari aggiuntive (2004: 54).</w:t>
      </w:r>
    </w:p>
  </w:footnote>
  <w:footnote w:id="4">
    <w:p>
      <w:pPr>
        <w:pStyle w:val="Footnote"/>
        <w:jc w:val="both"/>
        <w:rPr/>
      </w:pPr>
      <w:r>
        <w:rPr>
          <w:rStyle w:val="FootnoteCharacters"/>
        </w:rPr>
        <w:footnoteRef/>
      </w:r>
      <w:r>
        <w:rPr/>
        <w:t xml:space="preserve"> </w:t>
      </w:r>
      <w:r>
        <w:rPr/>
        <w:t>Laddove il rapporto non è regolare, il datore di lavoro può scivolare nella tentazione di ritenere che vadano corrisposte retribuzioni solo per i periodi di effettivo lavo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jc w:val="both"/>
      <w:outlineLvl w:val="3"/>
    </w:pPr>
    <w:rPr>
      <w:i/>
      <w:iCs/>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
    <w:name w:val="testo"/>
    <w:basedOn w:val="Normal"/>
    <w:qFormat/>
    <w:pPr>
      <w:spacing w:lineRule="exact" w:line="260"/>
      <w:ind w:firstLine="284"/>
      <w:jc w:val="both"/>
    </w:pPr>
    <w:rPr>
      <w:sz w:val="22"/>
    </w:rPr>
  </w:style>
  <w:style w:type="paragraph" w:styleId="Testodelblocco">
    <w:name w:val="Testo del blocco"/>
    <w:basedOn w:val="Normal"/>
    <w:qFormat/>
    <w:pPr>
      <w:ind w:left="284" w:right="284" w:firstLine="284"/>
      <w:jc w:val="both"/>
    </w:pPr>
    <w:rPr>
      <w:sz w:val="20"/>
    </w:rPr>
  </w:style>
  <w:style w:type="paragraph" w:styleId="Citazioni">
    <w:name w:val="citazioni"/>
    <w:basedOn w:val="Testodelblocco"/>
    <w:qFormat/>
    <w:pPr>
      <w:spacing w:lineRule="exact" w:line="240"/>
    </w:pPr>
    <w:rPr/>
  </w:style>
  <w:style w:type="paragraph" w:styleId="TextBodyIndent">
    <w:name w:val="Body Text Indent"/>
    <w:basedOn w:val="Normal"/>
    <w:pPr>
      <w:ind w:left="360" w:hanging="360"/>
    </w:pPr>
    <w:rPr>
      <w:sz w:val="22"/>
    </w:rPr>
  </w:style>
  <w:style w:type="paragraph" w:styleId="Rientrocorpodeltesto3">
    <w:name w:val="Rientro corpo del testo 3"/>
    <w:basedOn w:val="Normal"/>
    <w:qFormat/>
    <w:pPr>
      <w:spacing w:lineRule="exact" w:line="260"/>
      <w:ind w:firstLine="284"/>
      <w:jc w:val="both"/>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MU</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2:21:00Z</dcterms:created>
  <dc:creator>Colombo</dc:creator>
  <dc:description/>
  <dc:language>en-US</dc:language>
  <cp:lastModifiedBy>collaboratore</cp:lastModifiedBy>
  <cp:lastPrinted>2005-03-31T12:31:00Z</cp:lastPrinted>
  <dcterms:modified xsi:type="dcterms:W3CDTF">2005-03-31T10:35:00Z</dcterms:modified>
  <cp:revision>9</cp:revision>
  <dc:subject/>
  <dc:title>5</dc:title>
</cp:coreProperties>
</file>