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MODELLO C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EZIONE 1 - SCHEDA ANAGRAFICA SOGGETTO PROPONENTE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soggetto capofila in caso di partenariat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gione social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tura giurid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.A.P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x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-mai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gale rappresentan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to corrente bancario n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Abi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Cab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o di tesoreria n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zione provinciale Banca d’Italia di ………………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sponsabile di proge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.A.P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x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-mai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Lucida Console" w:hAnsi="Lucida Console" w:cs="Lucida Consol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3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36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Verdana" w:hAnsi="Verdana" w:cs="Verdan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">
    <w:name w:val="SU"/>
    <w:basedOn w:val="Normal"/>
    <w:qFormat/>
    <w:pPr>
      <w:spacing w:before="0" w:after="12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360" w:before="0" w:after="120"/>
    </w:pPr>
    <w:rPr>
      <w:rFonts w:ascii="Verdana" w:hAnsi="Verdana" w:cs="Verdana"/>
      <w:b/>
      <w:sz w:val="22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38:00Z</dcterms:created>
  <dc:creator>regione lombardia</dc:creator>
  <dc:description/>
  <cp:keywords/>
  <dc:language>en-US</dc:language>
  <cp:lastModifiedBy>gpistorio</cp:lastModifiedBy>
  <cp:lastPrinted>2007-09-13T14:58:00Z</cp:lastPrinted>
  <dcterms:modified xsi:type="dcterms:W3CDTF">2007-09-17T13:38:00Z</dcterms:modified>
  <cp:revision>2</cp:revision>
  <dc:subject/>
  <dc:title>ALL</dc:title>
</cp:coreProperties>
</file>