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Assemblea Generale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Distr. GENERALE</w:t>
      </w:r>
    </w:p>
    <w:p>
      <w:pPr>
        <w:pStyle w:val="Header"/>
        <w:tabs>
          <w:tab w:val="clear" w:pos="4819"/>
          <w:tab w:val="clear" w:pos="9638"/>
        </w:tabs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sz w:val="16"/>
        </w:rPr>
      </w:pPr>
      <w:r>
        <w:rPr>
          <w:sz w:val="16"/>
        </w:rPr>
        <w:t>A/RES/54/134</w:t>
      </w:r>
    </w:p>
    <w:p>
      <w:pPr>
        <w:pStyle w:val="Header"/>
        <w:tabs>
          <w:tab w:val="clear" w:pos="4819"/>
          <w:tab w:val="clear" w:pos="9638"/>
        </w:tabs>
        <w:jc w:val="right"/>
        <w:rPr>
          <w:sz w:val="16"/>
        </w:rPr>
      </w:pPr>
      <w:r>
        <w:rPr>
          <w:sz w:val="16"/>
        </w:rPr>
        <w:t>7 febbraio 2000</w:t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pBdr>
          <w:top w:val="single" w:sz="4" w:space="1" w:color="000000"/>
        </w:pBdr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</w:r>
    </w:p>
    <w:p>
      <w:pPr>
        <w:pStyle w:val="Header"/>
        <w:pBdr>
          <w:top w:val="single" w:sz="4" w:space="1" w:color="000000"/>
        </w:pBdr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Cinquantaquattresima sezione</w:t>
      </w:r>
    </w:p>
    <w:p>
      <w:pPr>
        <w:pStyle w:val="Normal"/>
        <w:rPr>
          <w:sz w:val="18"/>
        </w:rPr>
      </w:pPr>
      <w:r>
        <w:rPr>
          <w:sz w:val="18"/>
        </w:rPr>
        <w:t>Punto 109 dell’ordine del giorn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>RISOLUZIONE ADOTTATA DALL’ASSEMBLEA GENERAL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[sulla base del rapporto della Terza Commissione (A/54/598 e Corr. 1 e 2)]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/134.</w:t>
        <w:tab/>
        <w:t>Giornata internazionale per l’eliminazione della violenza sulle do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’ASSEMBLEA GENERALE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ICHIAMATE la </w:t>
      </w:r>
      <w:r>
        <w:rPr>
          <w:i/>
          <w:iCs/>
        </w:rPr>
        <w:t>Dichiarazione sull’eliminazione della violenza sulle donne</w:t>
      </w:r>
      <w:r>
        <w:rPr/>
        <w:t xml:space="preserve"> adottata dall’Assem-blea generale nella propria risoluzione 48/104 del 20 dicembre 1993, nonché la propria risoluzione 52/86 del 12 dicembre 1997, recante “Misure in materia di prevenzione dei reati e di giustizia penale per l’eliminazione della violenza sulle donne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HIAMATI ALTRESÌ la </w:t>
      </w:r>
      <w:r>
        <w:rPr>
          <w:i/>
          <w:iCs/>
        </w:rPr>
        <w:t>Dichiarazione universale dei diritti dell’uomo</w:t>
      </w:r>
      <w:r>
        <w:rPr>
          <w:rStyle w:val="FootnoteCharacters"/>
          <w:rStyle w:val="FootnoteAnchor"/>
        </w:rPr>
        <w:footnoteReference w:id="2"/>
      </w:r>
      <w:r>
        <w:rPr/>
        <w:t xml:space="preserve">, il </w:t>
      </w:r>
      <w:r>
        <w:rPr>
          <w:i/>
          <w:iCs/>
        </w:rPr>
        <w:t>Patto internazionale relativo ai diritti civili e politici</w:t>
      </w:r>
      <w:r>
        <w:rPr>
          <w:rStyle w:val="FootnoteCharacters"/>
          <w:rStyle w:val="FootnoteAnchor"/>
        </w:rPr>
        <w:footnoteReference w:id="3"/>
      </w:r>
      <w:r>
        <w:rPr/>
        <w:t xml:space="preserve">, il </w:t>
      </w:r>
      <w:r>
        <w:rPr>
          <w:i/>
          <w:iCs/>
        </w:rPr>
        <w:t>Patto internazionale relativo ai diritti economici, sociali e culturali</w:t>
      </w:r>
      <w:r>
        <w:rPr>
          <w:vertAlign w:val="superscript"/>
        </w:rPr>
        <w:t>2</w:t>
      </w:r>
      <w:r>
        <w:rPr/>
        <w:t xml:space="preserve">, la </w:t>
      </w:r>
      <w:r>
        <w:rPr>
          <w:i/>
          <w:iCs/>
        </w:rPr>
        <w:t>Convenzione sull’eliminazione di tutte le forme di discriminazione nei confronti delle donne</w:t>
      </w:r>
      <w:r>
        <w:rPr>
          <w:rStyle w:val="FootnoteCharacters"/>
          <w:rStyle w:val="FootnoteAnchor"/>
        </w:rPr>
        <w:footnoteReference w:id="4"/>
      </w:r>
      <w:r>
        <w:rPr/>
        <w:t xml:space="preserve"> e la </w:t>
      </w:r>
      <w:r>
        <w:rPr>
          <w:i/>
          <w:iCs/>
        </w:rPr>
        <w:t>Convenzione contro la tortura e le altre pene e trattamenti crudeli, inumani o degradanti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O ATTO della </w:t>
      </w:r>
      <w:r>
        <w:rPr>
          <w:i/>
          <w:iCs/>
        </w:rPr>
        <w:t>Convenzione interamericana sulla prevenzione, la repressione e l’elimi-nazione della violenza contro le donne</w:t>
      </w:r>
      <w:r>
        <w:rPr/>
        <w:t>, adottata dall’Assemblea generale dell’Organizzazione degli Stati Americani nella sua ventiquattresima sessione ordinaria, svoltasi a Belém (Brasile) dal 6 al 10 giugno 1994</w:t>
      </w:r>
      <w:r>
        <w:rPr>
          <w:rStyle w:val="FootnoteCharacters"/>
          <w:rStyle w:val="FootnoteAnchor"/>
        </w:rPr>
        <w:footnoteReference w:id="6"/>
      </w:r>
      <w:r>
        <w:rPr/>
        <w:t xml:space="preserve">, e della </w:t>
      </w:r>
      <w:r>
        <w:rPr>
          <w:i/>
          <w:iCs/>
        </w:rPr>
        <w:t>Raccomandazione generale n. 19 sulla violenza contro le donne</w:t>
      </w:r>
      <w:r>
        <w:rPr/>
        <w:t>, adottata dal Comitato per l’eliminazione della discriminazione contro le donne nella sua undicesima sessione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TATATO CON PREOCCUPAZIONE che la violenza sulle donne è un ostacolo sulla via dell’uguaglianza, dello sviluppo e della pace, così com’è ravvisato nelle </w:t>
      </w:r>
      <w:r>
        <w:rPr>
          <w:i/>
          <w:iCs/>
        </w:rPr>
        <w:t>Strategie e prospettive d’azione di Nairobi per la promozione della donna</w:t>
      </w:r>
      <w:r>
        <w:rPr>
          <w:rStyle w:val="FootnoteCharacters"/>
          <w:rStyle w:val="FootnoteAnchor"/>
        </w:rPr>
        <w:footnoteReference w:id="8"/>
      </w:r>
      <w:r>
        <w:rPr/>
        <w:t xml:space="preserve"> e nel </w:t>
      </w:r>
      <w:r>
        <w:rPr>
          <w:i/>
          <w:iCs/>
        </w:rPr>
        <w:t>Programma d’azione della quarta Conferenza mondiale sulle donne</w:t>
      </w:r>
      <w:r>
        <w:rPr>
          <w:rStyle w:val="FootnoteCharacters"/>
          <w:rStyle w:val="FootnoteAnchor"/>
        </w:rPr>
        <w:footnoteReference w:id="9"/>
      </w:r>
      <w:r>
        <w:rPr/>
        <w:t xml:space="preserve"> che raccomandano una serie di misure globali per prevenire ed eliminare la violenza contro le donne; constatato altresì che la stessa ostacola la piena applicazione della </w:t>
      </w:r>
      <w:r>
        <w:rPr>
          <w:i/>
          <w:iCs/>
        </w:rPr>
        <w:t>Convenzione sull’eliminazione di tutte le forme di violenza contro le donne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CONSTATATO CON ALTRETTANTA PREOCCUPAZIONE che le donne appartenenti a gruppi minoritari, le donne indigene, rifugiate, migranti, le donne che vivono in comunità rurali o isolate, le donne indigenti, le donne internate o carcerate, le adolescenti e le bambine, le donne handicappate, le anziane e le donne che si trovano in situazioni di conflitto armato sono particolarmente esposte alla violenz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TO che la violenza contro le donne deriva da una lunga tradizione di rapporti di forza disuguali fra uomini e donne, situazione che conduce alla dominazione degli uomini sulle donne e alla discriminazione di queste ultime, impedendo loro di emanciparsi pienamente, e che la violenza è uno dei principali meccanismi sociali per mezzo dei quali le donne vengono mantenute in condizioni di inferiorità rispetto agli uomin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ALTRESÌ che i diritti fondamentali delle donne e delle ragazze fanno parte inalienabilmente, integralmente e indissociabilmente dei diritti universali della persona</w:t>
      </w:r>
      <w:r>
        <w:rPr>
          <w:rStyle w:val="FootnoteCharacters"/>
          <w:rStyle w:val="FootnoteAnchor"/>
        </w:rPr>
        <w:footnoteReference w:id="10"/>
      </w:r>
      <w:r>
        <w:rPr/>
        <w:t>, e riconosciuta la necessità di promuovere e proteggere tutti i diritti fondamentali delle donne e delle ragazze</w:t>
      </w:r>
      <w:r>
        <w:rPr>
          <w:rStyle w:val="FootnoteCharacters"/>
          <w:rStyle w:val="FootnoteAnchor"/>
        </w:rPr>
        <w:footnoteReference w:id="11"/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RMATA nel constatare che le donne non godono pienamente dei diritti e delle libertà fondamentali, e preoccupata dal fatto che tali diritti e libertà non siano sempre tutelati in caso di violenza contro le donne</w:t>
      </w:r>
      <w:r>
        <w:rPr>
          <w:rStyle w:val="FootnoteCharacters"/>
          <w:rStyle w:val="FootnoteAnchor"/>
        </w:rPr>
        <w:footnoteReference w:id="12"/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REZZATO il concorso che le istituzioni, gli organi, i fondi e gli organismi competenti delle Nazioni Unite, ciascuno nell’ambito del rispettivo mandato, apportano a diversi paesi nella lotta per eliminare la violenza sulle don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REZZATI ALTRESÌ gli sforzi della società civile e delle organizzazioni non governative che hanno contribuito a sensibilizzare l’opinione mondiale sulle nefaste conseguenze socio-economiche della violenza sulle donn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ORDATO che, ai sensi dell’articolo primo della </w:t>
      </w:r>
      <w:r>
        <w:rPr>
          <w:i/>
          <w:iCs/>
        </w:rPr>
        <w:t>Dichiarazione sull’eliminazione della violenza sulle donne</w:t>
      </w:r>
      <w:r>
        <w:rPr/>
        <w:t xml:space="preserve">, l’espressione “violenza contro le donne” designa ogni atto di violenza rivolto contro il sesso femminile, che arrechi o sia suscettibile di arrecare pregiudizio o sofferenze fisiche, sessuali o psicologiche alle donne, nonché la minaccia di eseguire tali atti, la costrizione o la privazione arbitraria di libertà, tanto nella vita pubblica quanto nella vita privat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DECIDE </w:t>
      </w:r>
      <w:r>
        <w:rPr/>
        <w:t xml:space="preserve">di proclamare il 25 novembre </w:t>
      </w:r>
      <w:r>
        <w:rPr>
          <w:b/>
          <w:bCs/>
          <w:i/>
          <w:iCs/>
        </w:rPr>
        <w:t>Giornata internazionale per l’eliminazione della violenza sulle donne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INVITA </w:t>
      </w:r>
      <w:r>
        <w:rPr/>
        <w:t>i governi, le istituzioni, gli organismi, i fondi e i programmi delle Nazioni Unite e le altre organizzazioni internazionali e non governative, nell’ambito delle rispettive competenze, a organizzare in tale data iniziative destinate a sensibilizzare l’opinione pubblica sul problema della violenza contro le donne</w:t>
      </w:r>
      <w:r>
        <w:rPr>
          <w:b/>
          <w:bCs/>
        </w:rPr>
        <w:t>.</w:t>
      </w:r>
    </w:p>
    <w:p>
      <w:pPr>
        <w:pStyle w:val="Normal"/>
        <w:jc w:val="right"/>
        <w:rPr/>
      </w:pPr>
      <w:r>
        <w:rPr>
          <w:i/>
          <w:iCs/>
          <w:sz w:val="20"/>
        </w:rPr>
        <w:t>83</w:t>
      </w:r>
      <w:r>
        <w:rPr>
          <w:i/>
          <w:iCs/>
          <w:sz w:val="20"/>
          <w:vertAlign w:val="superscript"/>
        </w:rPr>
        <w:t>ma</w:t>
      </w:r>
      <w:r>
        <w:rPr>
          <w:i/>
          <w:iCs/>
          <w:sz w:val="20"/>
        </w:rPr>
        <w:t xml:space="preserve"> seduta plenari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17 novembre 1999</w:t>
      </w:r>
    </w:p>
    <w:p>
      <w:pPr>
        <w:pStyle w:val="Heading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rPr/>
      </w:pPr>
      <w:r>
        <w:rPr/>
        <w:t>N.B.: traduzione approssimativa a cura dell’UOC Pari opportunità, Conciliazione dei tempi, Sviluppo local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soluzione 217 A (II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d. Risoluzione 2200 A (XXI), allega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soluzione 34/180, allega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soluzione 39/46, allega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i/>
          <w:iCs/>
          <w:lang w:val="en-GB"/>
        </w:rPr>
        <w:t>Human Rights: A compilation of International Instruments</w:t>
      </w:r>
      <w:r>
        <w:rPr>
          <w:lang w:val="en-GB"/>
        </w:rPr>
        <w:t xml:space="preserve">, vol. </w:t>
      </w:r>
      <w:r>
        <w:rPr/>
        <w:t xml:space="preserve">II: </w:t>
      </w:r>
      <w:r>
        <w:rPr>
          <w:i/>
          <w:iCs/>
        </w:rPr>
        <w:t>Regional Instruments</w:t>
      </w:r>
      <w:r>
        <w:rPr/>
        <w:t xml:space="preserve"> (pubblicazione a cura delle Nazioni Unite, numero di repertorio E.97.XIV.1), sez.. A.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Vd. </w:t>
      </w:r>
      <w:r>
        <w:rPr>
          <w:i/>
          <w:iCs/>
          <w:lang w:val="fr-FR"/>
        </w:rPr>
        <w:t>Documents officiels de l’Assemblée générale, quarante-septième session</w:t>
      </w:r>
      <w:r>
        <w:rPr>
          <w:lang w:val="fr-FR"/>
        </w:rPr>
        <w:t xml:space="preserve">, </w:t>
      </w:r>
      <w:r>
        <w:rPr>
          <w:i/>
          <w:iCs/>
          <w:lang w:val="fr-FR"/>
        </w:rPr>
        <w:t>Supplément n.° 38</w:t>
      </w:r>
      <w:r>
        <w:rPr>
          <w:lang w:val="fr-FR"/>
        </w:rPr>
        <w:t xml:space="preserve"> (A/47/38), capitolo 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i/>
          <w:iCs/>
          <w:lang w:val="fr-FR"/>
        </w:rPr>
        <w:t>Rapport de la Conférence mondiale chargée d’examiner et d’évaluer les résultats de la Décennie des Nations Unies pour la femme : égalité, développement et paix</w:t>
      </w:r>
      <w:r>
        <w:rPr>
          <w:lang w:val="fr-FR"/>
        </w:rPr>
        <w:t>, Nairobi, 15-26 luglio 1985 (pubblicazione a cura delle Nazioni Unite, numero di repertorio F.85.IV.10), capitolo I, sez. I, paragarafo 1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apport de la quatrième Conférence mondiale sur les femmes, Beijing</w:t>
      </w:r>
      <w:r>
        <w:rPr/>
        <w:t xml:space="preserve"> (Pechino), 4-15 settembre 1995 (pubblicazione a cura delle Nazioni Unite, numero di repertorio F.96.IV.13), capitolo I, risoluzione 1, allegato I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d. A/CONF. 157/24 (Parte I), capitolo III, sez. I, paragrafo 1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Rapport de la quatrième Conférence mondiale sur les femmes, Beijing</w:t>
      </w:r>
      <w:r>
        <w:rPr/>
        <w:t xml:space="preserve"> (Pechino), 4-15 settembre 1995 (pubblicazione a cura delle Nazioni Unite, numero di repertorio F.96.IV.13), capitolo I, risoluzione 1, allegato I, paragrafo 3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i/>
          <w:iCs/>
          <w:lang w:val="fr-FR"/>
        </w:rPr>
        <w:t>Documents officiels du Conseil économique et social,</w:t>
      </w:r>
      <w:r>
        <w:rPr>
          <w:lang w:val="fr-FR"/>
        </w:rPr>
        <w:t xml:space="preserve"> 1999, </w:t>
      </w:r>
      <w:r>
        <w:rPr>
          <w:i/>
          <w:iCs/>
          <w:lang w:val="fr-FR"/>
        </w:rPr>
        <w:t>Supplément n° 3</w:t>
      </w:r>
      <w:r>
        <w:rPr>
          <w:lang w:val="fr-FR"/>
        </w:rPr>
        <w:t xml:space="preserve"> (E/1999/23), capitolo II, sez. A, Risoluzione 1999/4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 xml:space="preserve">NAZIONI </w:t>
          </w:r>
        </w:p>
        <w:p>
          <w:pPr>
            <w:pStyle w:val="Heading1"/>
            <w:rPr/>
          </w:pPr>
          <w:r>
            <w:rPr/>
            <w:t>UNITE</w:t>
          </w:r>
        </w:p>
      </w:tc>
      <w:tc>
        <w:tcPr>
          <w:tcW w:w="4889" w:type="dxa"/>
          <w:tcBorders>
            <w:bottom w:val="single" w:sz="4" w:space="0" w:color="000000"/>
          </w:tcBorders>
        </w:tcPr>
        <w:p>
          <w:pPr>
            <w:pStyle w:val="Heading1"/>
            <w:jc w:val="right"/>
            <w:rPr>
              <w:rFonts w:ascii="Times New Roman" w:hAnsi="Times New Roman" w:cs="Times New Roman"/>
              <w:sz w:val="36"/>
            </w:rPr>
          </w:pPr>
          <w:r>
            <w:rPr>
              <w:rFonts w:cs="Times New Roman" w:ascii="Times New Roman" w:hAnsi="Times New Roman"/>
              <w:sz w:val="36"/>
            </w:rPr>
            <w:t>A</w:t>
          </w:r>
        </w:p>
      </w:tc>
    </w:tr>
  </w:tbl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8:00Z</dcterms:created>
  <dc:creator>Regione Lombardia</dc:creator>
  <dc:description/>
  <cp:keywords/>
  <dc:language>en-US</dc:language>
  <cp:lastModifiedBy>J</cp:lastModifiedBy>
  <cp:lastPrinted>2006-11-22T16:20:00Z</cp:lastPrinted>
  <dcterms:modified xsi:type="dcterms:W3CDTF">2008-03-18T11:18:00Z</dcterms:modified>
  <cp:revision>2</cp:revision>
  <dc:subject/>
  <dc:title>NAZIONI UNITE</dc:title>
</cp:coreProperties>
</file>